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eneral Not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.</w:t>
        <w:tab/>
        <w:t>Although sufficient care has been taken in compilation of the record on the basis of available information, in case of any clarification/ discrepancy, the office of Director(Bldg.) DDA, C-1 Block, 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Floor, Vikas Sadan, INA, New Delhi may please be contacted.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DETAIL OF UNAUTHORIZED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CONSTRUCTION AND MISSUSE.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Name of locality</w:t>
        <w:tab/>
        <w:t>:</w:t>
        <w:tab/>
      </w:r>
      <w:r>
        <w:rPr>
          <w:b/>
          <w:bCs/>
          <w:sz w:val="20"/>
          <w:szCs w:val="20"/>
        </w:rPr>
        <w:t>PASCHIM ENCLAVE (SHANKAR GARDEN) CHBS ROHTAK ROAD,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800"/>
        <w:gridCol w:w="1320"/>
        <w:gridCol w:w="2520"/>
        <w:gridCol w:w="2760"/>
        <w:gridCol w:w="1680"/>
        <w:gridCol w:w="240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 No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erty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ails of unauthorized construction &amp; Misuse</w:t>
            </w:r>
          </w:p>
          <w:p>
            <w:pPr>
              <w:pStyle w:val="Normal"/>
              <w:tabs>
                <w:tab w:val="clear" w:pos="720"/>
                <w:tab w:val="left" w:pos="387" w:leader="none"/>
                <w:tab w:val="left" w:pos="717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_____________________________________________</w:t>
            </w:r>
          </w:p>
          <w:p>
            <w:pPr>
              <w:pStyle w:val="Normal"/>
              <w:ind w:left="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authorized  Const.                                        Misus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1                                                                          * 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inspectio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(3)91/Bldg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) Galaxy Financial Service (AT.G.F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i) Bichemi (AT.F.F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ii) Time India Agency (AT. S.F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065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rcial Activity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(4)85/Bldg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i) </w:t>
            </w:r>
            <w:r>
              <w:rPr>
                <w:sz w:val="20"/>
                <w:szCs w:val="20"/>
              </w:rPr>
              <w:t>Blaze Flash Courier Service &amp; Leasing Pvt. Ltd. (AT.G.F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065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rcial Activity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) SDEMN Finance &amp; Leasing Pvt. Ltd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rcial Activity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(14)88/Bldg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stal Scan &amp; Diagnostic Centre (AT.Basement + G.F. + F.F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rcial Activity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jab &amp; Singh Bank (AT.G.F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rcial Activity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te:</w:t>
        <w:tab/>
        <w:t>Certified that :</w:t>
      </w:r>
    </w:p>
    <w:p>
      <w:pPr>
        <w:pStyle w:val="Normal"/>
        <w:numPr>
          <w:ilvl w:val="0"/>
          <w:numId w:val="41"/>
        </w:numPr>
        <w:rPr>
          <w:sz w:val="20"/>
          <w:szCs w:val="20"/>
        </w:rPr>
      </w:pPr>
      <w:r>
        <w:rPr>
          <w:sz w:val="20"/>
          <w:szCs w:val="20"/>
        </w:rPr>
        <w:t>The above mentioned premises having commercial activity falls on 24 Mtr. and above R/W artial road.</w:t>
      </w:r>
    </w:p>
    <w:p>
      <w:pPr>
        <w:pStyle w:val="Normal"/>
        <w:numPr>
          <w:ilvl w:val="0"/>
          <w:numId w:val="41"/>
        </w:numPr>
        <w:rPr>
          <w:sz w:val="20"/>
          <w:szCs w:val="20"/>
        </w:rPr>
      </w:pPr>
      <w:r>
        <w:rPr>
          <w:sz w:val="20"/>
          <w:szCs w:val="20"/>
        </w:rPr>
        <w:t>The commercial use is more than 50% of the coverage.</w:t>
      </w:r>
    </w:p>
    <w:p>
      <w:pPr>
        <w:pStyle w:val="Normal"/>
        <w:numPr>
          <w:ilvl w:val="0"/>
          <w:numId w:val="41"/>
        </w:numPr>
        <w:rPr>
          <w:sz w:val="20"/>
          <w:szCs w:val="20"/>
        </w:rPr>
      </w:pPr>
      <w:r>
        <w:rPr>
          <w:sz w:val="20"/>
          <w:szCs w:val="20"/>
        </w:rPr>
        <w:t>No encroachment on Govt. land.</w:t>
      </w:r>
    </w:p>
    <w:p>
      <w:pPr>
        <w:pStyle w:val="Normal"/>
        <w:numPr>
          <w:ilvl w:val="0"/>
          <w:numId w:val="41"/>
        </w:numPr>
        <w:rPr>
          <w:sz w:val="20"/>
          <w:szCs w:val="20"/>
        </w:rPr>
      </w:pPr>
      <w:r>
        <w:rPr>
          <w:sz w:val="20"/>
          <w:szCs w:val="20"/>
        </w:rPr>
        <w:t>*1 Action to be initiated by Building Section.</w:t>
      </w:r>
    </w:p>
    <w:p>
      <w:pPr>
        <w:pStyle w:val="Normal"/>
        <w:numPr>
          <w:ilvl w:val="0"/>
          <w:numId w:val="41"/>
        </w:numPr>
        <w:rPr>
          <w:sz w:val="20"/>
          <w:szCs w:val="20"/>
        </w:rPr>
      </w:pPr>
      <w:r>
        <w:rPr>
          <w:sz w:val="20"/>
          <w:szCs w:val="20"/>
        </w:rPr>
        <w:t>*2 Action to be initiated by Lands Deptt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II </w:t>
        <w:tab/>
        <w:t>MIANWALI – CHBS ROHTAK ROAD, NEW DELH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800"/>
        <w:gridCol w:w="1320"/>
        <w:gridCol w:w="2280"/>
        <w:gridCol w:w="3000"/>
        <w:gridCol w:w="1680"/>
        <w:gridCol w:w="240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 No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erty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ails of unauthorized construction &amp; Misuse</w:t>
            </w:r>
          </w:p>
          <w:p>
            <w:pPr>
              <w:pStyle w:val="Normal"/>
              <w:tabs>
                <w:tab w:val="clear" w:pos="720"/>
                <w:tab w:val="left" w:pos="387" w:leader="none"/>
                <w:tab w:val="left" w:pos="717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_____________________________________________</w:t>
            </w:r>
          </w:p>
          <w:p>
            <w:pPr>
              <w:pStyle w:val="Normal"/>
              <w:ind w:left="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authorized  Const.                                        Misus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1                                                                          * 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inspectio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.R. – 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.K. Finance Co. (Basement. Floor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rcial Activity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.R. – 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. Store for Hardware Goods (Ground Floor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mercial Activity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.R. – 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rsh Hospital AT (Basement = G.F. F.F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rcial Activity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.R. – 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yal Automobiles AT. (Basement + G.F. + F.F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rcial Activity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.R. – 1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hops – Locked (At. G. Floor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(537)91/Bldg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.R. – 1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i) Durga Electrical + 2 Shops Locked At. Ground Floo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i) M &amp; M Digital Lab Studio At. Basement + G.F. + F.F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Taken in S.D. Order list at S.No.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(21)85/Bldg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.R. – 1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ru Harkrishan Institute of Management Studies AT. (Basement + G.F. + F.F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rcial Activity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(04)2003/ Bldg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.R. – 2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ingra Automobiles AT. Basement + G.F. + F.F. 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rcial Activity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.R. – 2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ps ; constructed at G.F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S. – 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ma Associates Kwality Store Durga Automobiles (AT. G.F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Taken in S.D. Order list at SD.No.10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S. – 1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ree Shops at G.F. Speed-Shoes-Godown at Basement Floo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rcial Activity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(518)92/Bldg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S. – 1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e shop at G.F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Taken in S.D. Order list at SD.No.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S. – 2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tle Once pre-Nursery School at G.F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rcial Activity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S. – 2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ayani Estate Global Communication (At. G.F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rcial Activity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.W. – 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 – Gym in Basement floo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rcial Activity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te:</w:t>
        <w:tab/>
        <w:t>Certified that :</w:t>
      </w:r>
    </w:p>
    <w:p>
      <w:pPr>
        <w:pStyle w:val="Normal"/>
        <w:numPr>
          <w:ilvl w:val="0"/>
          <w:numId w:val="43"/>
        </w:numPr>
        <w:rPr>
          <w:sz w:val="20"/>
          <w:szCs w:val="20"/>
        </w:rPr>
      </w:pPr>
      <w:r>
        <w:rPr>
          <w:sz w:val="20"/>
          <w:szCs w:val="20"/>
        </w:rPr>
        <w:t>The above mentioned premises having commercial activity falls on 24 Mtr. and above R/W artial road.</w:t>
      </w:r>
    </w:p>
    <w:p>
      <w:pPr>
        <w:pStyle w:val="Normal"/>
        <w:numPr>
          <w:ilvl w:val="0"/>
          <w:numId w:val="43"/>
        </w:numPr>
        <w:rPr>
          <w:sz w:val="20"/>
          <w:szCs w:val="20"/>
        </w:rPr>
      </w:pPr>
      <w:r>
        <w:rPr>
          <w:sz w:val="20"/>
          <w:szCs w:val="20"/>
        </w:rPr>
        <w:t>The commercial use is more than 50% of the coverage.</w:t>
      </w:r>
    </w:p>
    <w:p>
      <w:pPr>
        <w:pStyle w:val="Normal"/>
        <w:numPr>
          <w:ilvl w:val="0"/>
          <w:numId w:val="43"/>
        </w:numPr>
        <w:rPr>
          <w:sz w:val="20"/>
          <w:szCs w:val="20"/>
        </w:rPr>
      </w:pPr>
      <w:r>
        <w:rPr>
          <w:sz w:val="20"/>
          <w:szCs w:val="20"/>
        </w:rPr>
        <w:t>No encroachment on Govt. land.</w:t>
      </w:r>
    </w:p>
    <w:p>
      <w:pPr>
        <w:pStyle w:val="Normal"/>
        <w:numPr>
          <w:ilvl w:val="0"/>
          <w:numId w:val="43"/>
        </w:numPr>
        <w:rPr>
          <w:sz w:val="20"/>
          <w:szCs w:val="20"/>
        </w:rPr>
      </w:pPr>
      <w:r>
        <w:rPr>
          <w:sz w:val="20"/>
          <w:szCs w:val="20"/>
        </w:rPr>
        <w:t>*1 Action to be initiated by Building Section.</w:t>
      </w:r>
    </w:p>
    <w:p>
      <w:pPr>
        <w:pStyle w:val="Normal"/>
        <w:numPr>
          <w:ilvl w:val="0"/>
          <w:numId w:val="43"/>
        </w:numPr>
        <w:rPr>
          <w:sz w:val="20"/>
          <w:szCs w:val="20"/>
        </w:rPr>
      </w:pPr>
      <w:r>
        <w:rPr>
          <w:sz w:val="20"/>
          <w:szCs w:val="20"/>
        </w:rPr>
        <w:t>*2 Action to be initiated by Lands Deptt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Helvetica" w:hAnsi="Helvetica" w:cs="Helvetica"/>
          <w:b/>
          <w:b/>
          <w:sz w:val="20"/>
          <w:szCs w:val="20"/>
          <w:u w:val="single"/>
        </w:rPr>
      </w:pPr>
      <w:r>
        <w:rPr>
          <w:rFonts w:cs="Helvetica" w:ascii="Helvetica" w:hAnsi="Helvetica"/>
          <w:b/>
          <w:sz w:val="20"/>
          <w:szCs w:val="20"/>
          <w:u w:val="single"/>
        </w:rPr>
        <w:t>DETAILS OF UNAUTHORIZED CONSTRUCTION AND MISUSE</w:t>
      </w:r>
    </w:p>
    <w:p>
      <w:pPr>
        <w:pStyle w:val="Normal"/>
        <w:spacing w:lineRule="auto" w:line="360"/>
        <w:rPr>
          <w:rFonts w:ascii="Helvetica" w:hAnsi="Helvetica" w:cs="Helvetica"/>
          <w:b/>
          <w:b/>
          <w:sz w:val="20"/>
          <w:szCs w:val="20"/>
        </w:rPr>
      </w:pPr>
      <w:r>
        <w:rPr>
          <w:rFonts w:cs="Helvetica" w:ascii="Helvetica" w:hAnsi="Helvetica"/>
          <w:b/>
          <w:sz w:val="20"/>
          <w:szCs w:val="20"/>
        </w:rPr>
        <w:t>NAME OF LOCALITY : A – Block Shivalik</w:t>
      </w:r>
    </w:p>
    <w:p>
      <w:pPr>
        <w:pStyle w:val="Normal"/>
        <w:spacing w:lineRule="auto" w:line="360"/>
        <w:rPr>
          <w:rFonts w:ascii="Helvetica" w:hAnsi="Helvetica" w:cs="Helvetica"/>
          <w:b/>
          <w:b/>
          <w:sz w:val="20"/>
          <w:szCs w:val="20"/>
        </w:rPr>
      </w:pPr>
      <w:r>
        <w:rPr>
          <w:rFonts w:cs="Helvetica" w:ascii="Helvetica" w:hAnsi="Helvetica"/>
          <w:b/>
          <w:sz w:val="20"/>
          <w:szCs w:val="20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80"/>
        <w:gridCol w:w="960"/>
        <w:gridCol w:w="1680"/>
        <w:gridCol w:w="3600"/>
        <w:gridCol w:w="1320"/>
        <w:gridCol w:w="27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 No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erty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ails of unauthorized construction &amp; Misuse</w:t>
            </w:r>
          </w:p>
          <w:p>
            <w:pPr>
              <w:pStyle w:val="Normal"/>
              <w:tabs>
                <w:tab w:val="clear" w:pos="720"/>
                <w:tab w:val="left" w:pos="387" w:leader="none"/>
                <w:tab w:val="left" w:pos="717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_____________________________________________</w:t>
            </w:r>
          </w:p>
          <w:p>
            <w:pPr>
              <w:pStyle w:val="Normal"/>
              <w:ind w:left="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authorized  Const.                                        Misus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1                                                                          * 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inspection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rks</w:t>
            </w:r>
          </w:p>
        </w:tc>
      </w:tr>
      <w:tr>
        <w:trPr>
          <w:trHeight w:val="15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F-318 (30) 93/ Bldg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A-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i)  Entry of Basement Direct to Road.</w:t>
            </w:r>
          </w:p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ii) Security Guard Cabin on Road.</w:t>
            </w:r>
          </w:p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iii) Split A. c. on public land left side of Bldg.</w:t>
            </w:r>
          </w:p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asement use a sliming &amp; Beauty.</w:t>
            </w:r>
          </w:p>
          <w:p>
            <w:pPr>
              <w:pStyle w:val="Normal"/>
              <w:rPr>
                <w:rFonts w:ascii="Helvetica" w:hAnsi="Helvetica" w:eastAsia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2.02.200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Commercial Activ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F-318 (542) 91/ Bldg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A-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G. F + Basement Diploma Gallery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2.02.200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Commercial Activity</w:t>
            </w:r>
          </w:p>
        </w:tc>
      </w:tr>
      <w:tr>
        <w:trPr>
          <w:trHeight w:val="9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3.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F-318 (41) 91/Bldg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A-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i) No boundary wall in Front side.</w:t>
            </w:r>
          </w:p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ii) Entry of Basement from Road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At G. F PPS House Architect offi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2.02.200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Commercial Activity</w:t>
            </w:r>
          </w:p>
        </w:tc>
      </w:tr>
      <w:tr>
        <w:trPr>
          <w:trHeight w:val="13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F-318 (1) 94/ Bld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A-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i) Back side Basement used as office Anil Islam Motors.</w:t>
            </w:r>
          </w:p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ii) F.F. Global Vantage</w:t>
            </w:r>
          </w:p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2.02.200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Commercial Activity</w:t>
            </w:r>
          </w:p>
        </w:tc>
      </w:tr>
      <w:tr>
        <w:trPr>
          <w:trHeight w:val="9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F-318 (05) 96/ Bld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A-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asement + G. F + F. F Jayni Gandhi Associates Architect Office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2.02.200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Commercial Activity</w:t>
            </w:r>
          </w:p>
        </w:tc>
      </w:tr>
      <w:tr>
        <w:trPr>
          <w:trHeight w:val="24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6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F-318 (12) 2004/Bld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A-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i)  Approach to Basement from F. S. B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ii)  Excess coverage of basement.</w:t>
            </w:r>
          </w:p>
          <w:p>
            <w:pPr>
              <w:pStyle w:val="Normal"/>
              <w:tabs>
                <w:tab w:val="clear" w:pos="720"/>
                <w:tab w:val="left" w:pos="12" w:leader="none"/>
              </w:tabs>
              <w:ind w:firstLine="12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iii) G. F Constructed big hall for commercial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7" w:leader="none"/>
                <w:tab w:val="left" w:pos="1116" w:leader="none"/>
              </w:tabs>
              <w:ind w:left="407" w:hanging="407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2.02.200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-</w:t>
            </w:r>
          </w:p>
        </w:tc>
      </w:tr>
      <w:tr>
        <w:trPr>
          <w:trHeight w:val="13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7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A-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 xml:space="preserve"> </w:t>
            </w:r>
            <w:r>
              <w:rPr>
                <w:rFonts w:cs="Helvetica" w:ascii="Helvetica" w:hAnsi="Helvetica"/>
                <w:sz w:val="20"/>
                <w:szCs w:val="20"/>
              </w:rPr>
              <w:t>T. F two room &amp; Toilet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7" w:leader="none"/>
              </w:tabs>
              <w:ind w:left="587" w:hanging="54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i)    G. F used as commercial office Achielsen.</w:t>
            </w:r>
          </w:p>
          <w:p>
            <w:pPr>
              <w:pStyle w:val="Normal"/>
              <w:tabs>
                <w:tab w:val="clear" w:pos="720"/>
                <w:tab w:val="left" w:pos="587" w:leader="none"/>
              </w:tabs>
              <w:ind w:left="587" w:hanging="54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ii)   F. F used office Amrarthi.</w:t>
            </w:r>
          </w:p>
          <w:p>
            <w:pPr>
              <w:pStyle w:val="Normal"/>
              <w:tabs>
                <w:tab w:val="clear" w:pos="720"/>
                <w:tab w:val="left" w:pos="587" w:leader="none"/>
              </w:tabs>
              <w:ind w:left="587" w:hanging="54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iii)   S. F office Amkay human values &amp; Alfa corporation co.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ind w:left="372" w:hanging="325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iv)   Basement use commercial Genesis Education world wide.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ind w:left="372" w:hanging="325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2.02.200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Commercial Activity</w:t>
            </w:r>
          </w:p>
        </w:tc>
      </w:tr>
      <w:tr>
        <w:trPr>
          <w:trHeight w:val="6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8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F-318 (524) 93/ Bldg</w:t>
            </w:r>
          </w:p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A-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G. F used as commercial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2.02.200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Commercial Activity</w:t>
            </w:r>
          </w:p>
        </w:tc>
      </w:tr>
      <w:tr>
        <w:trPr>
          <w:trHeight w:val="13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9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F-318 (19) 96/Bld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A-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No boundary wall in front.</w:t>
            </w:r>
          </w:p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587" w:leader="none"/>
              </w:tabs>
              <w:ind w:left="587" w:hanging="587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asement sol tee designer studio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587" w:leader="none"/>
              </w:tabs>
              <w:ind w:left="587" w:hanging="587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G. F + FF Guest House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2.02.200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Guest House</w:t>
            </w:r>
          </w:p>
        </w:tc>
      </w:tr>
      <w:tr>
        <w:trPr>
          <w:trHeight w:val="13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10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F-318 (522) 91/ Bld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A-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teps in F. S. B.</w:t>
            </w:r>
          </w:p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asement + G.F use as commercial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5.01.0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Commercial activity</w:t>
            </w:r>
          </w:p>
        </w:tc>
      </w:tr>
    </w:tbl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te:</w:t>
        <w:tab/>
        <w:t>Certified that :</w:t>
      </w:r>
    </w:p>
    <w:p>
      <w:pPr>
        <w:pStyle w:val="Normal"/>
        <w:numPr>
          <w:ilvl w:val="0"/>
          <w:numId w:val="26"/>
        </w:numPr>
        <w:rPr>
          <w:sz w:val="20"/>
          <w:szCs w:val="20"/>
        </w:rPr>
      </w:pPr>
      <w:r>
        <w:rPr>
          <w:sz w:val="20"/>
          <w:szCs w:val="20"/>
        </w:rPr>
        <w:t>The above mentioned premises having commercial activity falls on 24 Mtr. and above R/W artial road.</w:t>
      </w:r>
    </w:p>
    <w:p>
      <w:pPr>
        <w:pStyle w:val="Normal"/>
        <w:numPr>
          <w:ilvl w:val="0"/>
          <w:numId w:val="26"/>
        </w:numPr>
        <w:rPr>
          <w:sz w:val="20"/>
          <w:szCs w:val="20"/>
        </w:rPr>
      </w:pPr>
      <w:r>
        <w:rPr>
          <w:sz w:val="20"/>
          <w:szCs w:val="20"/>
        </w:rPr>
        <w:t>The commercial use is more than 50% of the coverage.</w:t>
      </w:r>
    </w:p>
    <w:p>
      <w:pPr>
        <w:pStyle w:val="Normal"/>
        <w:numPr>
          <w:ilvl w:val="0"/>
          <w:numId w:val="26"/>
        </w:numPr>
        <w:rPr>
          <w:sz w:val="20"/>
          <w:szCs w:val="20"/>
        </w:rPr>
      </w:pPr>
      <w:r>
        <w:rPr>
          <w:sz w:val="20"/>
          <w:szCs w:val="20"/>
        </w:rPr>
        <w:t>No encroachment on Govt. land.</w:t>
      </w:r>
    </w:p>
    <w:p>
      <w:pPr>
        <w:pStyle w:val="Normal"/>
        <w:numPr>
          <w:ilvl w:val="0"/>
          <w:numId w:val="26"/>
        </w:numPr>
        <w:rPr>
          <w:sz w:val="20"/>
          <w:szCs w:val="20"/>
        </w:rPr>
      </w:pPr>
      <w:r>
        <w:rPr>
          <w:sz w:val="20"/>
          <w:szCs w:val="20"/>
        </w:rPr>
        <w:t>*1 Action to be initiated by Building Section.</w:t>
      </w:r>
    </w:p>
    <w:p>
      <w:pPr>
        <w:pStyle w:val="Normal"/>
        <w:numPr>
          <w:ilvl w:val="0"/>
          <w:numId w:val="26"/>
        </w:numPr>
        <w:rPr>
          <w:sz w:val="20"/>
          <w:szCs w:val="20"/>
        </w:rPr>
      </w:pPr>
      <w:r>
        <w:rPr>
          <w:sz w:val="20"/>
          <w:szCs w:val="20"/>
        </w:rPr>
        <w:t>*2 Action to be initiated by Lands Deptt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Helvetica" w:hAnsi="Helvetica" w:cs="Helvetica"/>
        </w:rPr>
      </w:pPr>
      <w:r>
        <w:rPr>
          <w:rFonts w:cs="Helvetica" w:ascii="Helvetica" w:hAnsi="Helvetica"/>
          <w:b/>
          <w:sz w:val="20"/>
          <w:szCs w:val="20"/>
          <w:u w:val="single"/>
        </w:rPr>
        <w:t>DETAIL OF UNAUTHORIZED CONSTRUCTION AND MISUSE</w:t>
      </w:r>
    </w:p>
    <w:p>
      <w:pPr>
        <w:pStyle w:val="Normal"/>
        <w:spacing w:lineRule="auto" w:line="360"/>
        <w:jc w:val="center"/>
        <w:rPr>
          <w:rFonts w:ascii="Helvetica" w:hAnsi="Helvetica" w:cs="Helvetica"/>
          <w:b/>
          <w:b/>
          <w:sz w:val="20"/>
          <w:szCs w:val="20"/>
        </w:rPr>
      </w:pPr>
      <w:r>
        <w:rPr>
          <w:rFonts w:cs="Helvetica" w:ascii="Helvetica" w:hAnsi="Helvetica"/>
          <w:b/>
          <w:sz w:val="20"/>
          <w:szCs w:val="20"/>
        </w:rPr>
        <w:t>NAME OF LOCALITY : B – Block Shivalik</w:t>
      </w:r>
    </w:p>
    <w:p>
      <w:pPr>
        <w:pStyle w:val="Normal"/>
        <w:rPr>
          <w:rFonts w:ascii="Helvetica" w:hAnsi="Helvetica" w:cs="Helvetica"/>
          <w:b/>
          <w:b/>
          <w:sz w:val="20"/>
          <w:szCs w:val="20"/>
        </w:rPr>
      </w:pPr>
      <w:r>
        <w:rPr>
          <w:rFonts w:cs="Helvetica" w:ascii="Helvetica" w:hAnsi="Helvetica"/>
          <w:b/>
          <w:sz w:val="20"/>
          <w:szCs w:val="20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80"/>
        <w:gridCol w:w="1080"/>
        <w:gridCol w:w="2880"/>
        <w:gridCol w:w="3000"/>
        <w:gridCol w:w="1200"/>
        <w:gridCol w:w="27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 N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erty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ails of unauthorized construction &amp; Misus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_____________________________________________</w:t>
            </w:r>
          </w:p>
          <w:p>
            <w:pPr>
              <w:pStyle w:val="Normal"/>
              <w:ind w:left="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authorized  Const.                                        Misus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1                                                                          *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inspection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1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 –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612" w:leader="none"/>
              </w:tabs>
              <w:ind w:left="612" w:hanging="612"/>
              <w:jc w:val="both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Entry of Basement from side lane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612" w:leader="none"/>
              </w:tabs>
              <w:ind w:left="612" w:hanging="612"/>
              <w:jc w:val="both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unshade on public land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asement Consulting Engineers firm Diagnostic Automation &amp; controls.</w:t>
            </w:r>
          </w:p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2.02.06</w:t>
            </w:r>
          </w:p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 –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592" w:leader="none"/>
              </w:tabs>
              <w:ind w:left="952" w:hanging="90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Rear Set back infringed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592" w:leader="none"/>
              </w:tabs>
              <w:ind w:left="952" w:hanging="90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ack side steps on public land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592" w:leader="none"/>
              </w:tabs>
              <w:ind w:left="952" w:hanging="90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. C. I on public land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592" w:leader="none"/>
              </w:tabs>
              <w:ind w:left="952" w:hanging="90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plit A.C on public land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592" w:leader="none"/>
              </w:tabs>
              <w:ind w:left="952" w:hanging="90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Gate No. 1 on public land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asement vinyl &amp; carpeting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G.K Properties at G.F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2.02.06</w:t>
            </w:r>
          </w:p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3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 –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Basement extended in R.S.B. &amp; F.S.B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561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Basement use office of Sound Streme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2.02.06</w:t>
            </w:r>
          </w:p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4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 –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R.S.B. covered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2" w:hanging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asement  use as office                                                        Schombhu Shree Service Pvt. Ltd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2.02.06</w:t>
            </w:r>
          </w:p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5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F-318 (2) 04 / Bldg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 –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612" w:leader="none"/>
              </w:tabs>
              <w:ind w:left="591" w:hanging="54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R.S.B covered.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612" w:leader="none"/>
              </w:tabs>
              <w:ind w:left="591" w:hanging="54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unshade out side Bldg Line.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612" w:leader="none"/>
              </w:tabs>
              <w:ind w:left="591" w:hanging="54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.C.I pipe on outside Bldg line.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612" w:leader="none"/>
              </w:tabs>
              <w:ind w:left="591" w:hanging="54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Room at T.F.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612" w:leader="none"/>
              </w:tabs>
              <w:ind w:left="591" w:hanging="54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asement entry from F.S.B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2.02.06</w:t>
            </w:r>
          </w:p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6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 – 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teps in F.S.B.</w:t>
            </w:r>
          </w:p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left" w:pos="612" w:leader="none"/>
              </w:tabs>
              <w:ind w:left="612" w:hanging="60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asement office Avia com incorporation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612" w:leader="none"/>
              </w:tabs>
              <w:ind w:left="591" w:hanging="54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AT G.F company showroom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2.02.06</w:t>
            </w:r>
          </w:p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7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F-318 (6) 96/Bldg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 –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612" w:leader="none"/>
              </w:tabs>
              <w:ind w:left="591" w:hanging="54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No boundary wall in fron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612" w:hanging="60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Entry of Basement from road    directl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612" w:hanging="60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tair case from front set back.</w:t>
            </w:r>
          </w:p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asement Guru Nanak Dev polytechnic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G.F. office of Mirage Homes Pvt Ltd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2.02.06</w:t>
            </w:r>
          </w:p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8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 – 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612" w:leader="none"/>
              </w:tabs>
              <w:ind w:left="612" w:hanging="561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asement entry from front set- back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12" w:leader="none"/>
              </w:tabs>
              <w:ind w:left="612" w:hanging="561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F.S.B Infringement </w:t>
            </w:r>
          </w:p>
          <w:p>
            <w:pPr>
              <w:pStyle w:val="Normal"/>
              <w:ind w:left="51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asement office Tata AIG Insurance western money transfer share khan stock broker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At G.F Shri Shakti Alternative Energy Ltd.</w:t>
            </w:r>
          </w:p>
          <w:p>
            <w:pPr>
              <w:pStyle w:val="Normal"/>
              <w:ind w:left="51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2.02.06</w:t>
            </w:r>
          </w:p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9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 – 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612" w:leader="none"/>
              </w:tabs>
              <w:ind w:left="591" w:hanging="54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No boundary in front side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612" w:leader="none"/>
              </w:tabs>
              <w:ind w:left="591" w:hanging="54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teps in front set back for basement as well as G.F&amp; F.F also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612" w:leader="none"/>
              </w:tabs>
              <w:ind w:left="591" w:hanging="54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G.F Converted In To A Hall</w:t>
            </w:r>
          </w:p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>A-1 Recruiters at 2</w:t>
            </w:r>
            <w:r>
              <w:rPr>
                <w:rFonts w:cs="Helvetica" w:ascii="Helvetica" w:hAnsi="Helvetica"/>
                <w:sz w:val="20"/>
                <w:szCs w:val="20"/>
                <w:vertAlign w:val="superscript"/>
              </w:rPr>
              <w:t>nd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 floor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2.02.0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10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 –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Basement &amp; G.F used as Survi’s    Beauty &amp; Hair care for ladies &amp; gents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2.02.0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Commercial Activity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11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F318 (8) 2000 / bldg.</w:t>
            </w:r>
          </w:p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F318 (10) 96/ bldg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 –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R.S.B in fringed.</w:t>
            </w:r>
          </w:p>
          <w:p>
            <w:pPr>
              <w:pStyle w:val="Normal"/>
              <w:ind w:left="51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asement use as office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2.02.0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12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F-318(76) 92/Bldg.F318 (8) 2000 / bldg.</w:t>
            </w:r>
          </w:p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 –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teps in F.S.B.</w:t>
            </w:r>
          </w:p>
          <w:p>
            <w:pPr>
              <w:pStyle w:val="Normal"/>
              <w:ind w:left="51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asement office or A.S Ahluwalia clinic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2.02.0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13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 –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612" w:leader="none"/>
              </w:tabs>
              <w:ind w:left="591" w:hanging="54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teps in F.S.B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612" w:leader="none"/>
              </w:tabs>
              <w:ind w:left="591" w:hanging="54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ide entry steps             out of Building.</w:t>
            </w:r>
          </w:p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72" w:leader="none"/>
              </w:tabs>
              <w:ind w:left="372" w:hanging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asement Panna Anand Citi constructions, Autory doors finance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72" w:leader="none"/>
              </w:tabs>
              <w:ind w:left="372" w:hanging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G.F. Neo vision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72" w:leader="none"/>
              </w:tabs>
              <w:ind w:left="372" w:hanging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FF career makers.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2.02.0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14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F318 (28) 91/ bldg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 –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612" w:leader="none"/>
              </w:tabs>
              <w:ind w:left="591" w:hanging="54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teps in F.S.B.</w:t>
            </w:r>
          </w:p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i) Basement Gobal civil projects Pvt Ltd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72" w:leader="none"/>
              </w:tabs>
              <w:ind w:left="591" w:hanging="54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G.F. Sabka Bazar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72" w:leader="none"/>
              </w:tabs>
              <w:ind w:left="372" w:hanging="321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F.F &amp; S.F call centre name  cander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2.02.0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 –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612" w:leader="none"/>
              </w:tabs>
              <w:ind w:left="591" w:hanging="54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No boundary wall in front.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612" w:leader="none"/>
              </w:tabs>
              <w:ind w:left="591" w:hanging="54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G.F. Concerned in to a big Hall Rolling shutter provided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2.02.0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 –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Front set back Infringed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612" w:leader="none"/>
              </w:tabs>
              <w:ind w:left="591" w:hanging="54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asement Makhni Party hall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612" w:leader="none"/>
              </w:tabs>
              <w:ind w:left="591" w:hanging="54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G.F. Excelling Hall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612" w:leader="none"/>
              </w:tabs>
              <w:ind w:left="612" w:hanging="60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Makhni Contrences &amp; Party Hall at F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2.02.0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17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 –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teps in F.S.B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  <w:tab w:val="left" w:pos="612" w:leader="none"/>
              </w:tabs>
              <w:ind w:left="612" w:hanging="561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asement Disha Publication ware house coaching centre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612" w:leader="none"/>
              </w:tabs>
              <w:ind w:left="612" w:hanging="561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G.F.Tata Indicom &amp; Mobile showroom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2.02.0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18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 –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612" w:leader="none"/>
              </w:tabs>
              <w:ind w:left="591" w:hanging="54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Front set back Infringed.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</w:tabs>
              <w:ind w:left="612" w:hanging="60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asement entry from F.S.B.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612" w:leader="none"/>
              </w:tabs>
              <w:ind w:left="612" w:hanging="60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AT G.F. Constructed a big hall with rolling shutter.</w:t>
            </w:r>
          </w:p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asement Zorbas entertainment, job placement consulting.</w:t>
            </w:r>
          </w:p>
          <w:p>
            <w:pPr>
              <w:pStyle w:val="Normal"/>
              <w:ind w:left="360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2.02.0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19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F-318(526) 92/Bldg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 –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612" w:leader="none"/>
              </w:tabs>
              <w:ind w:left="612" w:hanging="561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asement +G.F.+FF Vasudeva Nursing Home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612" w:leader="none"/>
              </w:tabs>
              <w:ind w:left="612" w:hanging="561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At top Transmission Tower.</w:t>
            </w:r>
          </w:p>
          <w:p>
            <w:pPr>
              <w:pStyle w:val="Normal"/>
              <w:ind w:left="51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2.02.06</w:t>
            </w:r>
          </w:p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0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 –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asement +G.F +FF Vashista clinics &amp; Hospital for orthopedics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2.02.0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Commercial Activity</w:t>
            </w:r>
          </w:p>
        </w:tc>
      </w:tr>
      <w:tr>
        <w:trPr>
          <w:trHeight w:val="16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1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 –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No boundary wall in front.</w:t>
            </w:r>
          </w:p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612" w:leader="none"/>
              </w:tabs>
              <w:ind w:left="612" w:hanging="561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G.F. Mohalaxmi Properties, Sukam inverter, Car loan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612" w:leader="none"/>
              </w:tabs>
              <w:ind w:left="612" w:hanging="561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Basement D n D furniture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2.02.0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2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F-318(526) 94/Bldg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 –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612" w:leader="none"/>
              </w:tabs>
              <w:ind w:left="591" w:hanging="54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No Boundary wall in furniture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612" w:leader="none"/>
              </w:tabs>
              <w:ind w:left="591" w:hanging="54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F.S.B infringed.</w:t>
            </w:r>
          </w:p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12" w:leader="none"/>
              </w:tabs>
              <w:ind w:left="591" w:hanging="54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Consultancy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12" w:leader="none"/>
              </w:tabs>
              <w:ind w:left="612" w:hanging="561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G.F + FF Dr Mukul’s Diagnostic Clinic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2.02.0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3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F-318(520) 93/Bldg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 –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252" w:leader="none"/>
              </w:tabs>
              <w:ind w:left="591" w:hanging="54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No boundary wall in front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52" w:leader="none"/>
              </w:tabs>
              <w:ind w:left="591" w:hanging="54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teps in front set back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52" w:leader="none"/>
              </w:tabs>
              <w:ind w:left="591" w:hanging="54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F.S.B infringed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52" w:leader="none"/>
                <w:tab w:val="left" w:pos="372" w:leader="none"/>
              </w:tabs>
              <w:ind w:left="252" w:hanging="201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Entry for Basement from F.S.B.</w:t>
            </w:r>
          </w:p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2.02.0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4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F-318(540) 92/Bldg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 –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asement extended in F.S.B.</w:t>
            </w:r>
          </w:p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asement Gogia Enterprises Godown of Toys &amp; stationary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2.02.0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5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 –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F.S.B Infringed with Guard room &amp; Generator set.</w:t>
            </w:r>
          </w:p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Basement + G.F+FF Mapmy India can office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2.02.0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6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F-318(22) 86/Bldg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 –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ind w:left="1092" w:hanging="1041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asement IMT Ghaziabad MBA Course through distance learning progress.</w:t>
            </w:r>
          </w:p>
          <w:p>
            <w:pPr>
              <w:pStyle w:val="Normal"/>
              <w:numPr>
                <w:ilvl w:val="0"/>
                <w:numId w:val="19"/>
              </w:numPr>
              <w:ind w:left="1092" w:hanging="108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G.F tours &amp; travels, Architect office.</w:t>
            </w:r>
          </w:p>
          <w:p>
            <w:pPr>
              <w:pStyle w:val="Normal"/>
              <w:numPr>
                <w:ilvl w:val="0"/>
                <w:numId w:val="19"/>
              </w:numPr>
              <w:ind w:left="591" w:hanging="54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F.F. office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2.02.0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Commercial Activit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7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F-318(52) 93/Bldg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 –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i) Entry for Base, G.F, FF&amp; S.F are separate from direct road.</w:t>
            </w:r>
          </w:p>
          <w:p>
            <w:pPr>
              <w:pStyle w:val="Normal"/>
              <w:ind w:left="51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ii) F.S.B. Infringed.</w:t>
            </w:r>
          </w:p>
          <w:p>
            <w:pPr>
              <w:pStyle w:val="Normal"/>
              <w:ind w:left="51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ind w:left="1092" w:hanging="1041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asement storage videogames etc.</w:t>
            </w:r>
          </w:p>
          <w:p>
            <w:pPr>
              <w:pStyle w:val="Normal"/>
              <w:numPr>
                <w:ilvl w:val="0"/>
                <w:numId w:val="44"/>
              </w:numPr>
              <w:ind w:left="1092" w:hanging="1041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.F Hero Mind          Minas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2.02.0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8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F-318(81) 92/Bldg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 –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  <w:tab w:val="left" w:pos="252" w:leader="none"/>
              </w:tabs>
              <w:ind w:left="252" w:hanging="201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asement extended below F.S.B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52" w:leader="none"/>
              </w:tabs>
              <w:ind w:left="252" w:hanging="201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G.F converted in big Hallwith rolling shutter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asement coaching centre f-tee-f-tee computer education.</w:t>
            </w:r>
          </w:p>
          <w:p>
            <w:pPr>
              <w:pStyle w:val="Normal"/>
              <w:ind w:left="51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2.02.0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1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9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F-318(52) 92/Bldg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 –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2.02.0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ind w:left="1092" w:hanging="1041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asement CMC Ltd Govt of India &amp; TCS Computer education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2.02.0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Taken in S.D. Order list at S.No. 1</w:t>
            </w:r>
          </w:p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30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 –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i) No boundary wall in front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asement extended in FSB.</w:t>
            </w:r>
          </w:p>
          <w:p>
            <w:pPr>
              <w:pStyle w:val="Normal"/>
              <w:ind w:left="51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492" w:leader="none"/>
              </w:tabs>
              <w:ind w:left="492" w:hanging="132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asement coaching centre F.tec-f-tee computer education.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492" w:leader="none"/>
              </w:tabs>
              <w:spacing w:lineRule="auto" w:line="360"/>
              <w:ind w:left="492" w:hanging="132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G.F used as office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2.02.0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31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F-318(501) 92/Bldg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 –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2.02.0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2" w:hanging="114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asement +G.F +FF  Paul’Tour &amp; Travel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2.02.0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te:</w:t>
        <w:tab/>
        <w:t>Certified that :</w:t>
      </w:r>
    </w:p>
    <w:p>
      <w:pPr>
        <w:pStyle w:val="Normal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The above mentioned premises having commercial activity falls on 24 Mtr. and above R/W artial road.</w:t>
      </w:r>
    </w:p>
    <w:p>
      <w:pPr>
        <w:pStyle w:val="Normal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The commercial use is more than 50% of the coverage.</w:t>
      </w:r>
    </w:p>
    <w:p>
      <w:pPr>
        <w:pStyle w:val="Normal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No encroachment on Govt. land.</w:t>
      </w:r>
    </w:p>
    <w:p>
      <w:pPr>
        <w:pStyle w:val="Normal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*1 Action to be initiated by Building Section.</w:t>
      </w:r>
    </w:p>
    <w:p>
      <w:pPr>
        <w:pStyle w:val="Normal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*2 Action to be initiated by Lands Deptt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Helvetica" w:hAnsi="Helvetica" w:cs="Helvetica"/>
          <w:b/>
          <w:b/>
          <w:bCs/>
          <w:sz w:val="20"/>
          <w:szCs w:val="20"/>
          <w:u w:val="single"/>
        </w:rPr>
      </w:pPr>
      <w:r>
        <w:rPr>
          <w:rFonts w:cs="Helvetica" w:ascii="Helvetica" w:hAnsi="Helvetica"/>
          <w:b/>
          <w:bCs/>
          <w:sz w:val="20"/>
          <w:szCs w:val="20"/>
          <w:u w:val="single"/>
        </w:rPr>
        <w:t>DETAILS OF UNAUTHORIZED CONSTRUCTION AND MISUSE</w:t>
      </w:r>
    </w:p>
    <w:p>
      <w:pPr>
        <w:pStyle w:val="Normal"/>
        <w:spacing w:lineRule="auto" w:line="360"/>
        <w:jc w:val="center"/>
        <w:rPr>
          <w:rFonts w:ascii="Helvetica" w:hAnsi="Helvetica" w:cs="Helvetica"/>
          <w:b/>
          <w:b/>
          <w:bCs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  <w:t>NAME OF LOCALITY : -C – Block Shivalik</w:t>
      </w:r>
    </w:p>
    <w:p>
      <w:pPr>
        <w:pStyle w:val="Normal"/>
        <w:spacing w:lineRule="auto" w:line="360"/>
        <w:rPr>
          <w:rFonts w:ascii="Helvetica" w:hAnsi="Helvetica" w:cs="Helvetica"/>
          <w:b/>
          <w:b/>
          <w:bCs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</w:r>
    </w:p>
    <w:tbl>
      <w:tblPr>
        <w:tblW w:w="1320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428"/>
        <w:gridCol w:w="12"/>
        <w:gridCol w:w="1080"/>
        <w:gridCol w:w="2520"/>
        <w:gridCol w:w="3600"/>
        <w:gridCol w:w="1200"/>
        <w:gridCol w:w="276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 N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erty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ails of unauthorized construction &amp; Misus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_____________________________________________</w:t>
            </w:r>
          </w:p>
          <w:p>
            <w:pPr>
              <w:pStyle w:val="Normal"/>
              <w:ind w:left="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authorized  Const.                                        Misus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1                                                                          *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inspection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elvetica" w:hAnsi="Helvetic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 w:ascii="Helvetica" w:hAnsi="Helvetica"/>
                <w:b/>
                <w:bCs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 w:ascii="Helvetica" w:hAnsi="Helvetica"/>
              </w:rPr>
              <w:t>C-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640" w:leader="none"/>
              </w:tabs>
              <w:ind w:left="252" w:hanging="252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i)  No boundary in front.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ind w:left="372" w:hanging="372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iii)  Entry of basement Direct from Road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iii)  Basement extended in F.S.B.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ind w:left="372" w:hanging="372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640" w:leader="none"/>
              </w:tabs>
              <w:ind w:left="252" w:hanging="252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i)  Basement use fuss point curls &amp; curves (Beauty Parlor).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8640" w:leader="none"/>
              </w:tabs>
              <w:ind w:left="252" w:hanging="252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ii)   G. F Vohra Photo Studi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2.02.0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 w:ascii="Helvetica" w:hAnsi="Helvetica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C-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asement entry Direct from Road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436" w:leader="none"/>
                <w:tab w:val="left" w:pos="8640" w:leader="none"/>
              </w:tabs>
              <w:ind w:left="612" w:hanging="54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hop in F.S.B HOME Ria’s Boutiqu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6" w:leader="none"/>
                <w:tab w:val="left" w:pos="8640" w:leader="none"/>
              </w:tabs>
              <w:ind w:left="612" w:hanging="54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asement Merus Consultancy.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ind w:left="612" w:hanging="612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2.02.0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3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C-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372" w:leader="none"/>
                <w:tab w:val="left" w:pos="8640" w:leader="none"/>
              </w:tabs>
              <w:ind w:left="372" w:hanging="30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asement Constructed 100% coverage.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372" w:leader="none"/>
                <w:tab w:val="left" w:pos="8640" w:leader="none"/>
              </w:tabs>
              <w:ind w:left="372" w:hanging="30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Entry from back side als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612" w:leader="none"/>
                <w:tab w:val="left" w:pos="8640" w:leader="none"/>
              </w:tabs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Office in F.S.B.</w:t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ind w:left="360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ii) Basement use squash table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2.02.0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47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4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C-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uto" w:line="360"/>
              <w:ind w:left="72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 xml:space="preserve">     </w:t>
            </w:r>
            <w:r>
              <w:rPr>
                <w:rFonts w:cs="Helvetica" w:ascii="Helvetica" w:hAnsi="Helvetica"/>
                <w:sz w:val="20"/>
                <w:szCs w:val="20"/>
              </w:rPr>
              <w:t>Ambica Properties in basemen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2.02.0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Commercial Activity</w:t>
            </w:r>
          </w:p>
        </w:tc>
      </w:tr>
      <w:tr>
        <w:trPr>
          <w:trHeight w:val="70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5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C-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uto" w:line="360"/>
              <w:ind w:left="72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 xml:space="preserve">     </w:t>
            </w:r>
            <w:r>
              <w:rPr>
                <w:rFonts w:cs="Helvetica" w:ascii="Helvetica" w:hAnsi="Helvetica"/>
                <w:sz w:val="20"/>
                <w:szCs w:val="20"/>
              </w:rPr>
              <w:t>Basement + G.F Merus Consultanc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2.02.0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6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F-318 (12) 94/Bldg.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C-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ind w:left="72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asement extended in F.S.B.</w:t>
            </w:r>
          </w:p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ind w:left="76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At. G.F Shemrock Parpan No.1 Preparatory school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2.02.0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7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C-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Basement extended in F.S.B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612" w:leader="none"/>
                <w:tab w:val="left" w:pos="8640" w:leader="none"/>
              </w:tabs>
              <w:ind w:left="612" w:hanging="54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asement  use pious creations Tailors &amp; Embroiders Ladies salwar suits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612" w:leader="none"/>
                <w:tab w:val="left" w:pos="8640" w:leader="none"/>
              </w:tabs>
              <w:ind w:left="612" w:hanging="54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At. G.F Country a premium institute for speaking English &amp; Advanced Eng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2.02.0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8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C-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612" w:leader="none"/>
                <w:tab w:val="left" w:pos="8640" w:leader="none"/>
              </w:tabs>
              <w:ind w:left="612" w:hanging="54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In Basement &amp; G.F. Ayush Therapy Centre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612" w:leader="none"/>
                <w:tab w:val="left" w:pos="8640" w:leader="none"/>
              </w:tabs>
              <w:ind w:left="612" w:hanging="54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At FF Boys Hostel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2.02.0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Commercial Activity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9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C-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ind w:left="72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i) No boundary wall entry for G.F direct from road.</w:t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ind w:left="72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ii) Basement extended in F.S.B.</w:t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ind w:left="72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iii)Basement entry direct from road.</w:t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ind w:left="72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612" w:leader="none"/>
                <w:tab w:val="left" w:pos="8640" w:leader="none"/>
              </w:tabs>
              <w:ind w:left="612" w:hanging="54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G.F use Bajaj Capital Investment centre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612" w:leader="none"/>
                <w:tab w:val="left" w:pos="8640" w:leader="none"/>
              </w:tabs>
              <w:ind w:left="612" w:hanging="54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asement use Behl &amp; Chander, C.A.Off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2.02.0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10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C-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612" w:leader="none"/>
                <w:tab w:val="left" w:pos="8640" w:leader="none"/>
              </w:tabs>
              <w:ind w:left="612" w:hanging="54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asement extended in F.S.B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612" w:leader="none"/>
                <w:tab w:val="left" w:pos="8640" w:leader="none"/>
              </w:tabs>
              <w:ind w:left="612" w:hanging="54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Projection on Public Land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ind w:left="72" w:hanging="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2.02.0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11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F-318 (58) 93/Bldg.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C-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Entry of Basement from Road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ind w:left="72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asement + G.F + FF Tripathi Medical Centre.</w:t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ind w:left="72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2.02.0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12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F-318 (3) 91/Bldg.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C-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612" w:leader="none"/>
                <w:tab w:val="left" w:pos="8640" w:leader="none"/>
              </w:tabs>
              <w:ind w:left="612" w:hanging="54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asement extended in F.S.B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612" w:leader="none"/>
                <w:tab w:val="left" w:pos="8640" w:leader="none"/>
              </w:tabs>
              <w:ind w:left="612" w:hanging="54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teps from road to G.F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612" w:leader="none"/>
                <w:tab w:val="left" w:pos="8640" w:leader="none"/>
              </w:tabs>
              <w:ind w:left="612" w:hanging="54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hutter Provided at G.F.</w:t>
            </w:r>
          </w:p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ind w:left="72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AT FF The Delhi Dental Clinic Dr M. S. Arora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2.02.0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13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C-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ind w:left="72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asement extended in F.S.B.</w:t>
            </w:r>
          </w:p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ind w:left="72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asement + G.F + FF Office Tele Com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2.02.0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14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C-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ind w:left="72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asement extended in F.S.B.</w:t>
            </w:r>
          </w:p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ind w:left="72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Export Office at G.F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2.02.0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15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C-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asement extended in F.S.B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uto" w:line="360"/>
              <w:ind w:left="72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2.02.0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16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C-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asement extended in F.S.B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uto" w:line="360"/>
              <w:ind w:left="72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2.02.0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17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C-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asement extended in F.S.B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left="72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2.02.0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18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C-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612" w:leader="none"/>
                <w:tab w:val="left" w:pos="8640" w:leader="none"/>
              </w:tabs>
              <w:ind w:left="612" w:hanging="54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Gate fixed on Road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612" w:leader="none"/>
                <w:tab w:val="left" w:pos="8640" w:leader="none"/>
              </w:tabs>
              <w:ind w:left="612" w:hanging="54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Cooler on Public Land in Right Side of Building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ind w:left="72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Two shops in F.S.B. STD, PCO, FAX, Lamination &amp; Bisleri Jar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2.02.0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te:</w:t>
        <w:tab/>
        <w:t>Certified that :</w:t>
      </w:r>
    </w:p>
    <w:p>
      <w:pPr>
        <w:pStyle w:val="Normal"/>
        <w:numPr>
          <w:ilvl w:val="0"/>
          <w:numId w:val="38"/>
        </w:numPr>
        <w:rPr>
          <w:sz w:val="20"/>
          <w:szCs w:val="20"/>
        </w:rPr>
      </w:pPr>
      <w:r>
        <w:rPr>
          <w:sz w:val="20"/>
          <w:szCs w:val="20"/>
        </w:rPr>
        <w:t>The above mentioned premises having commercial activity falls on 24 Mtr. and above R/W artial road.</w:t>
      </w:r>
    </w:p>
    <w:p>
      <w:pPr>
        <w:pStyle w:val="Normal"/>
        <w:numPr>
          <w:ilvl w:val="0"/>
          <w:numId w:val="38"/>
        </w:numPr>
        <w:rPr>
          <w:sz w:val="20"/>
          <w:szCs w:val="20"/>
        </w:rPr>
      </w:pPr>
      <w:r>
        <w:rPr>
          <w:sz w:val="20"/>
          <w:szCs w:val="20"/>
        </w:rPr>
        <w:t>The commercial use is more than 50% of the coverage.</w:t>
      </w:r>
    </w:p>
    <w:p>
      <w:pPr>
        <w:pStyle w:val="Normal"/>
        <w:numPr>
          <w:ilvl w:val="0"/>
          <w:numId w:val="38"/>
        </w:numPr>
        <w:rPr>
          <w:sz w:val="20"/>
          <w:szCs w:val="20"/>
        </w:rPr>
      </w:pPr>
      <w:r>
        <w:rPr>
          <w:sz w:val="20"/>
          <w:szCs w:val="20"/>
        </w:rPr>
        <w:t>No encroachment on Govt. land.</w:t>
      </w:r>
    </w:p>
    <w:p>
      <w:pPr>
        <w:pStyle w:val="Normal"/>
        <w:numPr>
          <w:ilvl w:val="0"/>
          <w:numId w:val="38"/>
        </w:numPr>
        <w:rPr>
          <w:sz w:val="20"/>
          <w:szCs w:val="20"/>
        </w:rPr>
      </w:pPr>
      <w:r>
        <w:rPr>
          <w:sz w:val="20"/>
          <w:szCs w:val="20"/>
        </w:rPr>
        <w:t>*1 Action to be initiated by Building Section.</w:t>
      </w:r>
    </w:p>
    <w:p>
      <w:pPr>
        <w:pStyle w:val="Normal"/>
        <w:numPr>
          <w:ilvl w:val="0"/>
          <w:numId w:val="38"/>
        </w:numPr>
        <w:rPr>
          <w:sz w:val="20"/>
          <w:szCs w:val="20"/>
        </w:rPr>
      </w:pPr>
      <w:r>
        <w:rPr>
          <w:sz w:val="20"/>
          <w:szCs w:val="20"/>
        </w:rPr>
        <w:t>*2 Action to be initiated by Lands Dept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ETAIL OF UNAUTHORIZED CONSTRUCTION AND MISSUSE.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Name of locality</w:t>
        <w:tab/>
        <w:t>:</w:t>
        <w:tab/>
      </w:r>
      <w:r>
        <w:rPr>
          <w:b/>
          <w:bCs/>
          <w:sz w:val="20"/>
          <w:szCs w:val="20"/>
        </w:rPr>
        <w:t>MANDAKINI PLOTTED SCHEME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2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320"/>
        <w:gridCol w:w="1080"/>
        <w:gridCol w:w="2160"/>
        <w:gridCol w:w="3960"/>
        <w:gridCol w:w="1200"/>
        <w:gridCol w:w="276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 N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erty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ails of unauthorized construction &amp; Misus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_____________________________________________</w:t>
            </w:r>
          </w:p>
          <w:p>
            <w:pPr>
              <w:pStyle w:val="Normal"/>
              <w:ind w:left="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authorized  Const.                                        Misus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1                                                                          *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inspection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)Three Shutters providing at      G.F.</w:t>
            </w:r>
          </w:p>
          <w:p>
            <w:pPr>
              <w:pStyle w:val="Normal"/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) Steps on Public Land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asement – Diwan &amp; C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0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mercial Activity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te:</w:t>
        <w:tab/>
        <w:t>Certified that :</w:t>
      </w:r>
    </w:p>
    <w:p>
      <w:pPr>
        <w:pStyle w:val="Normal"/>
        <w:numPr>
          <w:ilvl w:val="0"/>
          <w:numId w:val="47"/>
        </w:numPr>
        <w:rPr>
          <w:sz w:val="20"/>
          <w:szCs w:val="20"/>
        </w:rPr>
      </w:pPr>
      <w:r>
        <w:rPr>
          <w:sz w:val="20"/>
          <w:szCs w:val="20"/>
        </w:rPr>
        <w:t>The above mentioned premises having commercial activity falls on 24 Mtr. and above R/W artial road.</w:t>
      </w:r>
    </w:p>
    <w:p>
      <w:pPr>
        <w:pStyle w:val="Normal"/>
        <w:numPr>
          <w:ilvl w:val="0"/>
          <w:numId w:val="47"/>
        </w:numPr>
        <w:rPr>
          <w:sz w:val="20"/>
          <w:szCs w:val="20"/>
        </w:rPr>
      </w:pPr>
      <w:r>
        <w:rPr>
          <w:sz w:val="20"/>
          <w:szCs w:val="20"/>
        </w:rPr>
        <w:t>The commercial use is more than 50% of the coverage.</w:t>
      </w:r>
    </w:p>
    <w:p>
      <w:pPr>
        <w:pStyle w:val="Normal"/>
        <w:numPr>
          <w:ilvl w:val="0"/>
          <w:numId w:val="47"/>
        </w:numPr>
        <w:rPr>
          <w:sz w:val="20"/>
          <w:szCs w:val="20"/>
        </w:rPr>
      </w:pPr>
      <w:r>
        <w:rPr>
          <w:sz w:val="20"/>
          <w:szCs w:val="20"/>
        </w:rPr>
        <w:t>No encroachment on Govt. land.</w:t>
      </w:r>
    </w:p>
    <w:p>
      <w:pPr>
        <w:pStyle w:val="Normal"/>
        <w:numPr>
          <w:ilvl w:val="0"/>
          <w:numId w:val="47"/>
        </w:numPr>
        <w:rPr>
          <w:sz w:val="20"/>
          <w:szCs w:val="20"/>
        </w:rPr>
      </w:pPr>
      <w:r>
        <w:rPr>
          <w:sz w:val="20"/>
          <w:szCs w:val="20"/>
        </w:rPr>
        <w:t>*1 Action to be initiated by Building Section.</w:t>
      </w:r>
    </w:p>
    <w:p>
      <w:pPr>
        <w:pStyle w:val="Normal"/>
        <w:numPr>
          <w:ilvl w:val="0"/>
          <w:numId w:val="47"/>
        </w:numPr>
        <w:rPr>
          <w:sz w:val="20"/>
          <w:szCs w:val="20"/>
        </w:rPr>
      </w:pPr>
      <w:r>
        <w:rPr>
          <w:sz w:val="20"/>
          <w:szCs w:val="20"/>
        </w:rPr>
        <w:t>*2 Action to be initiated by Lands Dept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lineRule="auto" w:line="36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  <w:szCs w:val="20"/>
          <w:u w:val="single"/>
        </w:rPr>
      </w:pPr>
      <w:r>
        <w:rPr>
          <w:rFonts w:cs="Helvetica" w:ascii="Helvetica" w:hAnsi="Helvetica"/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Helvetica" w:hAnsi="Helvetica" w:cs="Helvetica"/>
          <w:sz w:val="20"/>
          <w:szCs w:val="20"/>
        </w:rPr>
      </w:pPr>
      <w:r>
        <w:rPr>
          <w:b/>
          <w:sz w:val="20"/>
          <w:szCs w:val="20"/>
          <w:u w:val="single"/>
        </w:rPr>
        <w:t>DETAILS OF PROPERTIES BEING USED AS COMMERCIAL ON THE ROAD MEASURING 24-MTRS. AND ABOVE</w:t>
      </w:r>
    </w:p>
    <w:p>
      <w:pPr>
        <w:pStyle w:val="Normal"/>
        <w:tabs>
          <w:tab w:val="left" w:pos="720" w:leader="none"/>
          <w:tab w:val="center" w:pos="892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UNDER THE JURISDICTION OF D.D.A. IN ROHINI RESIDENTIAL SCHEME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7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800"/>
        <w:gridCol w:w="1200"/>
        <w:gridCol w:w="1200"/>
        <w:gridCol w:w="2280"/>
        <w:gridCol w:w="1800"/>
        <w:gridCol w:w="1200"/>
        <w:gridCol w:w="768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FILE NO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PE-RTY DETAIL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INSPECT-ION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ails of unauthorized construction &amp; Misuse</w:t>
            </w:r>
          </w:p>
          <w:p>
            <w:pPr>
              <w:pStyle w:val="Normal"/>
              <w:tabs>
                <w:tab w:val="clear" w:pos="720"/>
                <w:tab w:val="left" w:pos="12" w:leader="none"/>
                <w:tab w:val="left" w:pos="71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authorized constn.            Misuse</w:t>
            </w:r>
          </w:p>
          <w:p>
            <w:pPr>
              <w:pStyle w:val="Normal"/>
              <w:tabs>
                <w:tab w:val="clear" w:pos="720"/>
                <w:tab w:val="left" w:pos="387" w:leader="none"/>
                <w:tab w:val="left" w:pos="717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* 1                                        *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C.N./S.D.ORDER’S DATE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REMARKS  ACTION  PENDI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20/1(8)/20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1/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200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, B &amp; 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cle Shop without name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Under Process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20/1(43)/20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/01/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200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, B &amp; E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Sethi Properties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.20/10(49)/20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/10/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2.200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&amp; B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lding work without name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so mentioned at S.No.18 of list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  U/C of  Sector-20, Rohin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20/12(38)/19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/12/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200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, B &amp; E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Aggarwal &amp; Varun Estat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so mentioned at S.No.32 of list of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/C of  Sector-20, Rohin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21/9(297)/19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/09/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200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, B &amp; E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Sakati Estate Property &amp; Esta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21/5(95)/19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/05/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200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, B &amp; 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Haryana Properties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22/5(148)/20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/05/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200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, B &amp; E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aji Properti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22/5(151)/20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/05/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.200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, B &amp; E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dha Properti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2.03.2004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so mentioned at S.No.70 of list of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/C of  Sector-22,Rohin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22/05(288)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/05/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200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, B &amp; E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hop without name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Under      Process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3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22/5(289)/20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/05/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0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, B &amp; E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erty Dealer without name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5.05.2004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so mentioned at S.No.78 of list of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/C of  Sector-22, Rohin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22/5(291)/20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/05/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.200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, B &amp; E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u Gupta Properties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2.03.2004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so mentioned at S.No.79 of list of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/C  of  Sector-22, Rohin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22/5(292)/20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/05/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.200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, B &amp; E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.K.Aggarwal &amp; Associates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9.02.2004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22/06(171)/20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/6/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200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, B &amp; E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Dhrub Properties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6.04.2005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24/05(05)/06/P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5/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200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, B &amp; 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S. S. Properti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Under Process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24/8(285)/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/08/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200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, B &amp; 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Aggarwal Swastik Associates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24/08(287)/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/08/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200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, B &amp; 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Venus Associates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24/09(22)/20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9/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200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, B &amp; E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.F. &amp; F.F. being used as Property Dealer Office by M/s B. M. Aggarwal Properties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24/09(25)/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9/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200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, B &amp; 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Premjees &amp; Co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24/09(26)/20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9/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200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, B &amp; 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erty Dealer without nam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Under Process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24/9(27)/20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9/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200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, B &amp; 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Jai Shyam Real Estates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Do-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24/09(30)/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9/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200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, B &amp; 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Omjee Property Dealer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Do-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24/11(38)/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/11/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200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, B &amp; 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Aggarwal Estate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Do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24/11(43)/20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/11/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200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B &amp; 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S.Kumar Property Deal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Do-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24/11(45)/20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11/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200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B &amp; E   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perty Dealer without nam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Do-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24/11(123)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/11/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200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, B &amp; E   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F. M/s Jindal real Estate, F.F. M/s Aggarwal Real Estate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Do-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24/11(154)/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/11/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200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, B &amp;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  M/s Bali &amp; Puri Associat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Do-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24/20(25)/22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20/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200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, B &amp; E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ivshakti Builder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Do-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24/20(27)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20/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200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, B &amp; E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Ganesh Properties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Do-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24/20(28)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20/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, B &amp; E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hab Properties Sanitary Hardware(Paints and Building Materials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Do-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24/20(31)/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20/24</w:t>
              <w:tab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200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, B, D &amp; E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kaj Goel &amp; Co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Do-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24/20(32)/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/20/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200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, B &amp; E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.K.Associates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 process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24/20/(34)/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/20/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200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, D &amp; E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used at G.F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Do-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24/20(36)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/20/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200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, B, D &amp; 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used at G.F. (Locked without name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Do-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24/20(42)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/20/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200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 &amp; 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used at G.F. Rishab Associates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Do-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24/21(147)/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/21/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200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 &amp; E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erty Dealer Without name 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Do-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24/21(149)/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/21/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200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, B &amp; E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erty Dealer Without name 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Do-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24/21(153)/20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/21/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200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B &amp; E   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sav Nath Properties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Do-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24/21(148)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/21/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200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jay Lamba(Estates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Do-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24/16(55)/20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/16/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0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used at G.F.  Locked (without name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Do-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24/16(50)/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16/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06</w:t>
              <w:tab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al Properties &amp; Consultan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Do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24/16(49)/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/16/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0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&amp; E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used at G.F. (No name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Do-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81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24/16(47)/20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/16/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200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, B &amp; E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di Builders &amp; Properties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Do-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24/16(43)/20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/16/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200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dhwa &amp; Co. (Regd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Do-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24/14(19)/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14/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200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, B, D &amp; E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war Properties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Do-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24/14(25)/2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/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0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, B &amp; 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reme Properties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Do-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289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895" w:leader="none"/>
        </w:tabs>
        <w:jc w:val="both"/>
        <w:rPr/>
      </w:pPr>
      <w:r>
        <w:rPr>
          <w:b/>
        </w:rPr>
        <w:t>NOTE</w:t>
      </w:r>
      <w:r>
        <w:rPr/>
        <w:t xml:space="preserve">:    A -- Steps on Govt. Land,  </w:t>
        <w:tab/>
        <w:tab/>
        <w:tab/>
        <w:tab/>
        <w:t xml:space="preserve">                </w:t>
      </w:r>
      <w:r>
        <w:rPr>
          <w:b/>
        </w:rPr>
        <w:t>NOTE</w:t>
      </w:r>
      <w:r>
        <w:rPr/>
        <w:t xml:space="preserve">:1. There is no big show room or commercial </w:t>
        <w:tab/>
        <w:tab/>
        <w:tab/>
        <w:t xml:space="preserve">                                                                                 establishment in these properties.</w:t>
      </w:r>
    </w:p>
    <w:p>
      <w:pPr>
        <w:pStyle w:val="Normal"/>
        <w:tabs>
          <w:tab w:val="clear" w:pos="720"/>
          <w:tab w:val="left" w:pos="2895" w:leader="none"/>
        </w:tabs>
        <w:jc w:val="both"/>
        <w:rPr/>
      </w:pPr>
      <w:r>
        <w:rPr/>
        <w:t xml:space="preserve">                </w:t>
      </w:r>
      <w:r>
        <w:rPr/>
        <w:t xml:space="preserve">B -- Roof Projection outside Plot line, </w:t>
        <w:tab/>
        <w:tab/>
        <w:tab/>
        <w:tab/>
        <w:t xml:space="preserve">     2  All the properties listed above cover more than 50%              </w:t>
        <w:tab/>
        <w:t xml:space="preserve">                                                                                  area at G.F. for misuse as Dealer office   </w:t>
      </w:r>
    </w:p>
    <w:p>
      <w:pPr>
        <w:pStyle w:val="Normal"/>
        <w:tabs>
          <w:tab w:val="clear" w:pos="720"/>
          <w:tab w:val="left" w:pos="2895" w:leader="none"/>
        </w:tabs>
        <w:ind w:left="960" w:hanging="960"/>
        <w:jc w:val="both"/>
        <w:rPr/>
      </w:pPr>
      <w:r>
        <w:rPr/>
        <w:t xml:space="preserve">                </w:t>
      </w:r>
      <w:r>
        <w:rPr/>
        <w:t xml:space="preserve">D -- Construction without Sanction  </w:t>
        <w:tab/>
        <w:tab/>
        <w:tab/>
        <w:tab/>
        <w:t xml:space="preserve">      3. The properties at S.Nos.3,4,8,10 &amp; 11 are already </w:t>
        <w:tab/>
        <w:t xml:space="preserve">                         </w:t>
        <w:tab/>
        <w:t xml:space="preserve">                                                                                 listed on web site for violation of sanctioned building </w:t>
        <w:tab/>
        <w:t xml:space="preserve">                                         E – Excess Coverage.</w:t>
        <w:tab/>
        <w:tab/>
        <w:tab/>
        <w:tab/>
        <w:t xml:space="preserve">                                  plan.</w:t>
      </w:r>
    </w:p>
    <w:p>
      <w:pPr>
        <w:pStyle w:val="Normal"/>
        <w:tabs>
          <w:tab w:val="clear" w:pos="720"/>
          <w:tab w:val="left" w:pos="2895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     4. There is no encroachment on the Govt. land except </w:t>
        <w:tab/>
        <w:t xml:space="preserve">  </w:t>
        <w:tab/>
        <w:t xml:space="preserve">                                                                                 for construction of steps/platform in front of shops.</w:t>
      </w:r>
    </w:p>
    <w:p>
      <w:pPr>
        <w:pStyle w:val="Normal"/>
        <w:tabs>
          <w:tab w:val="clear" w:pos="720"/>
          <w:tab w:val="left" w:pos="93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te:</w:t>
        <w:tab/>
        <w:t>Certified that :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The above mentioned premises having commercial activity falls on 24 Mtr. and above R/W artial road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The commercial use is more than 50% of the coverage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No encroachment on Govt. land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*1 Action to be initiated by Building Section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*2 Action to be initiated by Lands Dept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etails of  unauthorized construction &amp; misuse of commercial activities in Pocket E-1 to E-5, Sector-7, Rohini</w:t>
      </w:r>
    </w:p>
    <w:p>
      <w:pPr>
        <w:pStyle w:val="Normal"/>
        <w:jc w:val="center"/>
        <w:rPr/>
      </w:pPr>
      <w:r>
        <w:rPr/>
        <w:t>Listed after 541 Plots</w:t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800"/>
        <w:gridCol w:w="1560"/>
        <w:gridCol w:w="2280"/>
        <w:gridCol w:w="1560"/>
        <w:gridCol w:w="1200"/>
        <w:gridCol w:w="1200"/>
        <w:gridCol w:w="1440"/>
        <w:gridCol w:w="144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 No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erty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tails of unauthorized construction &amp; </w:t>
            </w:r>
          </w:p>
          <w:p>
            <w:pPr>
              <w:pStyle w:val="Normal"/>
              <w:tabs>
                <w:tab w:val="clear" w:pos="720"/>
                <w:tab w:val="left" w:pos="387" w:leader="none"/>
                <w:tab w:val="left" w:pos="717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_____Misuse______________________</w:t>
            </w:r>
          </w:p>
          <w:p>
            <w:pPr>
              <w:pStyle w:val="Normal"/>
              <w:ind w:left="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authorized  Const.           Misus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1                                         *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e of SCN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.D. order dat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.D. order Implementation dat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304(14)98/Bldg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E-1, Sect.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lemente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ment+G.F. commerci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.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 proc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218(03)04/Bld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E-1, Sect.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ment+GF+FF commerci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.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8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tly demolished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304(06)96/Bldg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E-1, Sect.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ment+G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mercial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7.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 proc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304(18)04/Bld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E-4, Sect.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ment_GF+FF+S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croachment on RSB &amp; FS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-8.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304(08)04/Bldg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-E-4, Sect 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F+FF+S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croachment on RSB+FSB+Govt. la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.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304(24)00/Bldg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E/3, Sect.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ment_GF+FF+S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croachment on RSB &amp; FS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1.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ly demolished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304(19)04/Bldg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E-4, Sect.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8.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304(23)04/Bldg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E-4, Sect.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8.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te:</w:t>
        <w:tab/>
        <w:t>Certified that :</w:t>
      </w:r>
    </w:p>
    <w:p>
      <w:pPr>
        <w:pStyle w:val="Normal"/>
        <w:numPr>
          <w:ilvl w:val="0"/>
          <w:numId w:val="79"/>
        </w:numPr>
        <w:rPr>
          <w:sz w:val="20"/>
          <w:szCs w:val="20"/>
        </w:rPr>
      </w:pPr>
      <w:r>
        <w:rPr>
          <w:sz w:val="20"/>
          <w:szCs w:val="20"/>
        </w:rPr>
        <w:t>The above mentioned premises having commercial activity falls on 24 Mtr. and above R/W artial road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he commercial use is more than 50% of the coverage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No encroachment on Govt. land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*1 Action to be initiated by Building Section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*2 Action to be initiated by Lands Deptt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ENERAL NOTE</w:t>
      </w:r>
    </w:p>
    <w:p>
      <w:pPr>
        <w:pStyle w:val="Normal"/>
        <w:rPr/>
      </w:pPr>
      <w:r>
        <w:rPr>
          <w:sz w:val="20"/>
          <w:szCs w:val="20"/>
        </w:rPr>
        <w:t xml:space="preserve">1. </w:t>
        <w:tab/>
        <w:t>Although sufficient care has been taken in compilation of the record on he basis of available information, in case of any clarification/ discrepancy, the                  office of Director(Bldg.) DDA, C-1, 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floor, Vikas Sadan, INA, New Delhi may please be contacted.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etails of unauthorized construction/ misuse as a Commercial in the Residential properties lying on 80’ and above road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UJRAWALAN PH.II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800"/>
        <w:gridCol w:w="1560"/>
        <w:gridCol w:w="3240"/>
        <w:gridCol w:w="1680"/>
        <w:gridCol w:w="1080"/>
        <w:gridCol w:w="312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 No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erty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ails of unauthorized construction &amp; Misuse</w:t>
            </w:r>
          </w:p>
          <w:p>
            <w:pPr>
              <w:pStyle w:val="Normal"/>
              <w:tabs>
                <w:tab w:val="clear" w:pos="720"/>
                <w:tab w:val="left" w:pos="387" w:leader="none"/>
                <w:tab w:val="left" w:pos="717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_____________________________________________</w:t>
            </w:r>
          </w:p>
          <w:p>
            <w:pPr>
              <w:pStyle w:val="Normal"/>
              <w:ind w:left="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authorized  Const.                                        Misus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1                                                                          *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e of inspection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326(512)98/Bldg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 Gujrawalan Ph.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Shutter found installed in base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Front boundary wall dismantle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G.f., F.F., S.F. &amp; T.F. found constructe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.0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re is direct entry to the basement by providing shutter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326(6)85/Bld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 Gujrawalan Ph.,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 found deviated than the permissibility as per BBL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being used as commercial(Banquet Hall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.0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Banquet Hall in the name of Dollfin is running in the premises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-A, Gujrawalan Ph.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Bldg. plan found deviated than           the  permissibility as per BBL.</w:t>
            </w:r>
          </w:p>
          <w:p>
            <w:pPr>
              <w:pStyle w:val="Normal"/>
              <w:ind w:left="252" w:hanging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Excess coverage found at     GF,FF,SF &amp; T.F.partly found constructed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is being used as commercia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.0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building is being used as commercia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 Gujrawalan Ph.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G.F. constructed as Hal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Shutter found installed on G.F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Excess coverage at GF,FF &amp; S.F. observe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.0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und floor converted into Hall to be used as commercial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326(03)99/Bld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 Gujrawalan Ph.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Shutter found fixed at GF &amp;   Basemen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100% coverage at GF,FF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.0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und floor &amp; basement converted into Hall to be used as commercial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326(03)2000/Bld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 Gujrawalan Ph.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Amalgamation observed with property No. 211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100% coverage at GF,FF,SF &amp; basemen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No set back lef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Building constructed as to be used commerci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.0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le Hall found constructed at GF instead of residential building and to be used as commercial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326(05)2000/Bld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A, Gujrawalan Ph.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Amalgamation observed with property No. 2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100% coverage at GF,FF,SF &amp; basemen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No set back lef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Building constructed as to be used commerci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.0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le Hall found constructed at GF instead of residential building and to be used as commercial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te:</w:t>
        <w:tab/>
        <w:t>Certified that :</w:t>
      </w:r>
    </w:p>
    <w:p>
      <w:pPr>
        <w:pStyle w:val="Normal"/>
        <w:numPr>
          <w:ilvl w:val="0"/>
          <w:numId w:val="27"/>
        </w:numPr>
        <w:rPr>
          <w:sz w:val="20"/>
          <w:szCs w:val="20"/>
        </w:rPr>
      </w:pPr>
      <w:r>
        <w:rPr>
          <w:sz w:val="20"/>
          <w:szCs w:val="20"/>
        </w:rPr>
        <w:t>The above mentioned premises having commercial activity falls on 24 Mtr. and above R/W artial road.</w:t>
      </w:r>
    </w:p>
    <w:p>
      <w:pPr>
        <w:pStyle w:val="Normal"/>
        <w:numPr>
          <w:ilvl w:val="0"/>
          <w:numId w:val="27"/>
        </w:numPr>
        <w:rPr>
          <w:sz w:val="20"/>
          <w:szCs w:val="20"/>
        </w:rPr>
      </w:pPr>
      <w:r>
        <w:rPr>
          <w:sz w:val="20"/>
          <w:szCs w:val="20"/>
        </w:rPr>
        <w:t>The commercial use is more than 50% of the coverage.</w:t>
      </w:r>
    </w:p>
    <w:p>
      <w:pPr>
        <w:pStyle w:val="Normal"/>
        <w:numPr>
          <w:ilvl w:val="0"/>
          <w:numId w:val="27"/>
        </w:numPr>
        <w:rPr>
          <w:sz w:val="20"/>
          <w:szCs w:val="20"/>
        </w:rPr>
      </w:pPr>
      <w:r>
        <w:rPr>
          <w:sz w:val="20"/>
          <w:szCs w:val="20"/>
        </w:rPr>
        <w:t>No encroachment on Govt. land.</w:t>
      </w:r>
    </w:p>
    <w:p>
      <w:pPr>
        <w:pStyle w:val="Normal"/>
        <w:numPr>
          <w:ilvl w:val="0"/>
          <w:numId w:val="27"/>
        </w:numPr>
        <w:rPr>
          <w:sz w:val="20"/>
          <w:szCs w:val="20"/>
        </w:rPr>
      </w:pPr>
      <w:r>
        <w:rPr>
          <w:sz w:val="20"/>
          <w:szCs w:val="20"/>
        </w:rPr>
        <w:t>*1 Action to be initiated by Building Section.</w:t>
      </w:r>
    </w:p>
    <w:p>
      <w:pPr>
        <w:pStyle w:val="Normal"/>
        <w:numPr>
          <w:ilvl w:val="0"/>
          <w:numId w:val="27"/>
        </w:numPr>
        <w:rPr>
          <w:sz w:val="20"/>
          <w:szCs w:val="20"/>
        </w:rPr>
      </w:pPr>
      <w:r>
        <w:rPr>
          <w:sz w:val="20"/>
          <w:szCs w:val="20"/>
        </w:rPr>
        <w:t>*2 Action to be initiated by Lands Deptt.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etails of unauthorized construction/ misuse as a Commercial in the Residential properties lying on 80’ and above roads</w:t>
      </w:r>
    </w:p>
    <w:p>
      <w:pPr>
        <w:pStyle w:val="Normal"/>
        <w:jc w:val="center"/>
        <w:rPr/>
      </w:pPr>
      <w:r>
        <w:rPr/>
        <w:t>SHAKTI C.H.B.S.</w:t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800"/>
        <w:gridCol w:w="1320"/>
        <w:gridCol w:w="2880"/>
        <w:gridCol w:w="3000"/>
        <w:gridCol w:w="1320"/>
        <w:gridCol w:w="216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 No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erty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ails of unauthorized construction &amp; Misuse</w:t>
            </w:r>
          </w:p>
          <w:p>
            <w:pPr>
              <w:pStyle w:val="Normal"/>
              <w:tabs>
                <w:tab w:val="clear" w:pos="720"/>
                <w:tab w:val="left" w:pos="387" w:leader="none"/>
                <w:tab w:val="left" w:pos="717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_____________________________________________</w:t>
            </w:r>
          </w:p>
          <w:p>
            <w:pPr>
              <w:pStyle w:val="Normal"/>
              <w:ind w:left="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authorized  Const.                                        Misus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1                                                                          * 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e of inspectio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340(501)99/Bldg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2, Shak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Property is being used as commercia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Property dealer shops, Aptac Institute &amp; call centre training Institute running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340(07)99/Bldg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1 Shak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No rear set back foun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Front boundary wall found taken out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Property is being used as commercia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The office of M/s J.T. properties are running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340(05)99/Bldg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0, Shak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Building used as commercia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Office of M/s Subham Properties are running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340(06)99/Bldg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15, Shak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Full basement being constructe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Construction not being carried out as per sanction plan/permissibility.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340(09)85/Bldg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18, Shak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truction found deviated from sanction plan.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Property being used as commercial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te:</w:t>
        <w:tab/>
        <w:t>Certified that :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The above mentioned premises having commercial activity falls on 24 Mtr. and above R/W artial road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The commercial use is more than 50% of the coverage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No encroachment on Govt. land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*1 Action to be initiated by Building Section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*2 Action to be initiated by Lands Deptt.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etails of unauthorized construction/ misuse as a Commercial in the Residential properties lying on 80’ and above roads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TATE BANK COLONY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800"/>
        <w:gridCol w:w="1320"/>
        <w:gridCol w:w="3120"/>
        <w:gridCol w:w="2160"/>
        <w:gridCol w:w="1680"/>
        <w:gridCol w:w="240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 No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erty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ails of unauthorized construction &amp; Misuse</w:t>
            </w:r>
          </w:p>
          <w:p>
            <w:pPr>
              <w:pStyle w:val="Normal"/>
              <w:tabs>
                <w:tab w:val="clear" w:pos="720"/>
                <w:tab w:val="left" w:pos="387" w:leader="none"/>
                <w:tab w:val="left" w:pos="717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_____________________________________________</w:t>
            </w:r>
          </w:p>
          <w:p>
            <w:pPr>
              <w:pStyle w:val="Normal"/>
              <w:ind w:left="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authorized  Const.                                        Misus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1                                                                          * 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inspectio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291(508)90/Bldg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 SBI Colon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Infringement in rear set back, side set back foun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Front wall found taken out to use the premises as commercial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F converted into shops by making big hall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.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291(513)95/Bld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 SBI  Colon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ont boundary wall found taken out to use the premises as commercia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The premises is being used as commercia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The shops in the name of Modern Stores is running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.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291(34)87/Bldg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SBI Colon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fringement in front set back to make a shop being used a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ycleaners shop in the name of Sunday Club Drycleaner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.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291(55)87/Bldg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 SBI,  Colon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fringement in front set back to make a shop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ing used as commerci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.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291(14)87/Bldg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 SBI, Colon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fringement in front set back to make a shop being used as STD/Photocopier shop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.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etails of unauthorized construction/ misuse as a Commercial in the Residential properties lying on 80’ and above roads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TATE BANK COLONY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2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800"/>
        <w:gridCol w:w="1320"/>
        <w:gridCol w:w="3120"/>
        <w:gridCol w:w="2160"/>
        <w:gridCol w:w="1680"/>
        <w:gridCol w:w="228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 No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erty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ails of unauthorized construction &amp; Misuse</w:t>
            </w:r>
          </w:p>
          <w:p>
            <w:pPr>
              <w:pStyle w:val="Normal"/>
              <w:tabs>
                <w:tab w:val="clear" w:pos="720"/>
                <w:tab w:val="left" w:pos="387" w:leader="none"/>
                <w:tab w:val="left" w:pos="717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_____________________________________________</w:t>
            </w:r>
          </w:p>
          <w:p>
            <w:pPr>
              <w:pStyle w:val="Normal"/>
              <w:ind w:left="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authorized  Const.                                        Misus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1                                                                          * 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e of inspection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291(506/94/Bldg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 SBI Colon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Front set back covere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Excess coverage at GF, FF &amp; SF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.0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291(02)95/Bldg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 SBI Colon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Front set back infringe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Excess coverage at GF, FF &amp; SF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Front boundary wall found taken out to use the premises as commerci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taurant in the name of Rainbow running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.0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291(01)98/Bldg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 SBI Colon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The construction of property  not found being done as per sanction pla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At GF the hall is being constructe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Excess coverage at GF,FF,SF observe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.0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291(1)96/Bldg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 SBI Colon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xcess coverage is found done at each floo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F converted into shop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The show room of Sony, Voltas, IFB etc. are running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.0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te:</w:t>
        <w:tab/>
        <w:t>Certified that :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The above mentioned premises having commercial activity falls on 24 Mtr. and above R/W artial road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The commercial use is more than 50% of the coverage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No encroachment on Govt. land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*1 Action to be initiated by Building Section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*2 Action to be initiated by Lands Dept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5840" w:h="12240"/>
      <w:pgMar w:left="1440" w:right="1440" w:gutter="0" w:header="0" w:top="180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</w:lvl>
  </w:abstractNum>
  <w:abstractNum w:abstractNumId="10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</w:lvl>
  </w:abstractNum>
  <w:abstractNum w:abstractNumId="11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</w:lvl>
  </w:abstractNum>
  <w:abstractNum w:abstractNumId="1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</w:lvl>
  </w:abstractNum>
  <w:abstractNum w:abstractNumId="1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</w:lvl>
  </w:abstractNum>
  <w:abstractNum w:abstractNumId="1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</w:lvl>
  </w:abstractNum>
  <w:abstractNum w:abstractNumId="15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</w:lvl>
  </w:abstractNum>
  <w:abstractNum w:abstractNumId="16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</w:lvl>
  </w:abstractNum>
  <w:abstractNum w:abstractNumId="17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</w:lvl>
  </w:abstractNum>
  <w:abstractNum w:abstractNumId="18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19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</w:lvl>
  </w:abstractNum>
  <w:abstractNum w:abstractNumId="20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</w:lvl>
  </w:abstractNum>
  <w:abstractNum w:abstractNumId="21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</w:lvl>
  </w:abstractNum>
  <w:abstractNum w:abstractNumId="2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</w:lvl>
  </w:abstractNum>
  <w:abstractNum w:abstractNumId="2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</w:lvl>
  </w:abstractNum>
  <w:abstractNum w:abstractNumId="25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</w:lvl>
  </w:abstractNum>
  <w:abstractNum w:abstractNumId="26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7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8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</w:lvl>
  </w:abstractNum>
  <w:abstractNum w:abstractNumId="29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</w:lvl>
  </w:abstractNum>
  <w:abstractNum w:abstractNumId="30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</w:lvl>
  </w:abstractNum>
  <w:abstractNum w:abstractNumId="31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</w:lvl>
  </w:abstractNum>
  <w:abstractNum w:abstractNumId="3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</w:lvl>
  </w:abstractNum>
  <w:abstractNum w:abstractNumId="3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</w:lvl>
  </w:abstractNum>
  <w:abstractNum w:abstractNumId="35">
    <w:lvl w:ilvl="0">
      <w:start w:val="1"/>
      <w:numFmt w:val="lowerRoman"/>
      <w:lvlText w:val="%1)"/>
      <w:lvlJc w:val="left"/>
      <w:pPr>
        <w:tabs>
          <w:tab w:val="num" w:pos="772"/>
        </w:tabs>
        <w:ind w:left="772" w:hanging="720"/>
      </w:pPr>
      <w:rPr/>
    </w:lvl>
  </w:abstractNum>
  <w:abstractNum w:abstractNumId="36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</w:lvl>
  </w:abstractNum>
  <w:abstractNum w:abstractNumId="37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8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9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</w:lvl>
  </w:abstractNum>
  <w:abstractNum w:abstractNumId="40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</w:lvl>
  </w:abstractNum>
  <w:abstractNum w:abstractNumId="41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</w:lvl>
  </w:abstractNum>
  <w:abstractNum w:abstractNumId="45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</w:lvl>
  </w:abstractNum>
  <w:abstractNum w:abstractNumId="46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</w:lvl>
  </w:abstractNum>
  <w:abstractNum w:abstractNumId="47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24"/>
    <w:lvlOverride w:ilvl="0">
      <w:startOverride w:val="1"/>
    </w:lvlOverride>
  </w:num>
  <w:num w:numId="50">
    <w:abstractNumId w:val="15"/>
    <w:lvlOverride w:ilvl="0">
      <w:startOverride w:val="1"/>
    </w:lvlOverride>
  </w:num>
  <w:num w:numId="51">
    <w:abstractNumId w:val="25"/>
    <w:lvlOverride w:ilvl="0">
      <w:startOverride w:val="1"/>
    </w:lvlOverride>
  </w:num>
  <w:num w:numId="52">
    <w:abstractNumId w:val="46"/>
    <w:lvlOverride w:ilvl="0">
      <w:startOverride w:val="1"/>
    </w:lvlOverride>
  </w:num>
  <w:num w:numId="53">
    <w:abstractNumId w:val="13"/>
    <w:lvlOverride w:ilvl="0">
      <w:startOverride w:val="1"/>
    </w:lvlOverride>
  </w:num>
  <w:num w:numId="54">
    <w:abstractNumId w:val="3"/>
    <w:lvlOverride w:ilvl="0">
      <w:startOverride w:val="1"/>
    </w:lvlOverride>
  </w:num>
  <w:num w:numId="55">
    <w:abstractNumId w:val="1"/>
    <w:lvlOverride w:ilvl="0">
      <w:startOverride w:val="1"/>
    </w:lvlOverride>
  </w:num>
  <w:num w:numId="56">
    <w:abstractNumId w:val="29"/>
    <w:lvlOverride w:ilvl="0">
      <w:startOverride w:val="1"/>
    </w:lvlOverride>
  </w:num>
  <w:num w:numId="57">
    <w:abstractNumId w:val="12"/>
    <w:lvlOverride w:ilvl="0">
      <w:startOverride w:val="1"/>
    </w:lvlOverride>
  </w:num>
  <w:num w:numId="58">
    <w:abstractNumId w:val="11"/>
    <w:lvlOverride w:ilvl="0">
      <w:startOverride w:val="1"/>
    </w:lvlOverride>
  </w:num>
  <w:num w:numId="59">
    <w:abstractNumId w:val="39"/>
    <w:lvlOverride w:ilvl="0">
      <w:startOverride w:val="1"/>
    </w:lvlOverride>
  </w:num>
  <w:num w:numId="60">
    <w:abstractNumId w:val="17"/>
    <w:lvlOverride w:ilvl="0">
      <w:startOverride w:val="1"/>
    </w:lvlOverride>
  </w:num>
  <w:num w:numId="61">
    <w:abstractNumId w:val="32"/>
    <w:lvlOverride w:ilvl="0">
      <w:startOverride w:val="1"/>
    </w:lvlOverride>
  </w:num>
  <w:num w:numId="62">
    <w:abstractNumId w:val="40"/>
    <w:lvlOverride w:ilvl="0">
      <w:startOverride w:val="1"/>
    </w:lvlOverride>
  </w:num>
  <w:num w:numId="63">
    <w:abstractNumId w:val="30"/>
    <w:lvlOverride w:ilvl="0">
      <w:startOverride w:val="1"/>
    </w:lvlOverride>
  </w:num>
  <w:num w:numId="64">
    <w:abstractNumId w:val="14"/>
    <w:lvlOverride w:ilvl="0">
      <w:startOverride w:val="1"/>
    </w:lvlOverride>
  </w:num>
  <w:num w:numId="65">
    <w:abstractNumId w:val="31"/>
    <w:lvlOverride w:ilvl="0">
      <w:startOverride w:val="1"/>
    </w:lvlOverride>
  </w:num>
  <w:num w:numId="66">
    <w:abstractNumId w:val="16"/>
    <w:lvlOverride w:ilvl="0">
      <w:startOverride w:val="1"/>
    </w:lvlOverride>
  </w:num>
  <w:num w:numId="67">
    <w:abstractNumId w:val="19"/>
    <w:lvlOverride w:ilvl="0">
      <w:startOverride w:val="1"/>
    </w:lvlOverride>
  </w:num>
  <w:num w:numId="68">
    <w:abstractNumId w:val="44"/>
    <w:lvlOverride w:ilvl="0">
      <w:startOverride w:val="1"/>
    </w:lvlOverride>
  </w:num>
  <w:num w:numId="69">
    <w:abstractNumId w:val="21"/>
    <w:lvlOverride w:ilvl="0">
      <w:startOverride w:val="1"/>
    </w:lvlOverride>
  </w:num>
  <w:num w:numId="70">
    <w:abstractNumId w:val="10"/>
    <w:lvlOverride w:ilvl="0">
      <w:startOverride w:val="1"/>
    </w:lvlOverride>
  </w:num>
  <w:num w:numId="71">
    <w:abstractNumId w:val="6"/>
    <w:lvlOverride w:ilvl="0">
      <w:startOverride w:val="1"/>
    </w:lvlOverride>
  </w:num>
  <w:num w:numId="72">
    <w:abstractNumId w:val="34"/>
    <w:lvlOverride w:ilvl="0">
      <w:startOverride w:val="1"/>
    </w:lvlOverride>
  </w:num>
  <w:num w:numId="73">
    <w:abstractNumId w:val="28"/>
    <w:lvlOverride w:ilvl="0">
      <w:startOverride w:val="1"/>
    </w:lvlOverride>
  </w:num>
  <w:num w:numId="74">
    <w:abstractNumId w:val="45"/>
    <w:lvlOverride w:ilvl="0">
      <w:startOverride w:val="1"/>
    </w:lvlOverride>
  </w:num>
  <w:num w:numId="75">
    <w:abstractNumId w:val="23"/>
    <w:lvlOverride w:ilvl="0">
      <w:startOverride w:val="1"/>
    </w:lvlOverride>
  </w:num>
  <w:num w:numId="76">
    <w:abstractNumId w:val="36"/>
    <w:lvlOverride w:ilvl="0">
      <w:startOverride w:val="1"/>
    </w:lvlOverride>
  </w:num>
  <w:num w:numId="77">
    <w:abstractNumId w:val="9"/>
    <w:lvlOverride w:ilvl="0">
      <w:startOverride w:val="1"/>
    </w:lvlOverride>
  </w:num>
  <w:num w:numId="78">
    <w:abstractNumId w:val="20"/>
    <w:lvlOverride w:ilvl="0">
      <w:startOverride w:val="1"/>
    </w:lvlOverride>
  </w:num>
  <w:num w:numId="7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25z0">
    <w:name w:val="WW8Num25z0"/>
    <w:qFormat/>
    <w:rPr/>
  </w:style>
  <w:style w:type="character" w:styleId="WW8Num32z0">
    <w:name w:val="WW8Num32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8z0">
    <w:name w:val="WW8Num6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3:55:00Z</dcterms:created>
  <dc:creator>Acer</dc:creator>
  <dc:description/>
  <dc:language>en-US</dc:language>
  <cp:lastModifiedBy>Dinesh Dixit</cp:lastModifiedBy>
  <cp:lastPrinted>2006-03-27T16:20:00Z</cp:lastPrinted>
  <dcterms:modified xsi:type="dcterms:W3CDTF">2006-03-30T03:55:00Z</dcterms:modified>
  <cp:revision>2</cp:revision>
  <dc:subject/>
  <dc:title>General Note:</dc:title>
</cp:coreProperties>
</file>