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 xml:space="preserve">Unauthorized Construction in Development Area 177 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</w:rPr>
        <w:t>(falling in list of 1432 unauthorised colonies)</w:t>
      </w:r>
    </w:p>
    <w:p>
      <w:pPr>
        <w:pStyle w:val="Normal"/>
        <w:rPr>
          <w:b/>
          <w:b/>
          <w:caps/>
          <w:sz w:val="16"/>
        </w:rPr>
      </w:pPr>
      <w:r>
        <w:rPr>
          <w:b/>
          <w:caps/>
          <w:sz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565"/>
        <w:gridCol w:w="1966"/>
        <w:gridCol w:w="1518"/>
        <w:gridCol w:w="1924"/>
        <w:gridCol w:w="1359"/>
      </w:tblGrid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 No.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le No.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erty No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Builder/ Owner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ture of Property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mark</w:t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35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53 Hari Nagar Jaitpur Extn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No. Name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/W &amp; RCC Works at G.F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36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ice colony harsh vihar part III in front of Plot No. 185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o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/W at G.F. &amp; Ist floor.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37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anki Rd Radha colony harsh Vihar Part III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G.F. With brick work and RCC work.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38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etha Pur Ex. , Near Ishwar Diksha Public School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sement at G.F. Ist Floor and 2</w:t>
            </w:r>
            <w:r>
              <w:rPr>
                <w:vertAlign w:val="superscript"/>
              </w:rPr>
              <w:t>nd</w:t>
            </w:r>
            <w:r>
              <w:rPr/>
              <w:t xml:space="preserve"> Floor with B/W &amp; RCC works 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39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indhu Farm Road In front of Bengali clinic plot No.1, Meethapur Extn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G.F. &amp; Ist floor B/W &amp; RCC work.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40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indhu Farm RD Electronic Office of H.C. Goyal of Adj of Sarswati vandana public school Meetha pur Extn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Hem Chand Goyal.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.F. &amp; Ist Floor B/w &amp; RCC works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41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o. No. 99, Gali No. 7/5 Shakti Vihar Meetha Pur Rd. Adj. to Saini Public School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No Name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st Floor with B/w &amp; RCC work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42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etha Pur Extn. Om Nagar, Meethapur School Road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. Ram Dhan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.F. &amp; FF &amp; S.F. with RCC column &amp; Slab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43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akti vihar Gali No.7/6 Near Deep Mkt, Arora Tent House Meetha Pur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. Shyam Arora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CC with &amp; B/W, Slab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44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eetha Pur Extn rd 2  Meetha Pur Village &amp; Sindhu Farm rd, N.D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. Parmod Kuma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hirteen Shops at G.f. with B/W (Commercial)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45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aitpur, Badarpur, Punchsheel Public School, N.D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unchsheel Public School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nstruction of School Rooms at          G. F. ( Commercial)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46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Om Nagar, Near Cosmos Public School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landha Public School Om Nagar.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asement RCC Column, 4 slabs etc. (Commercial)  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47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n School Rd. to Village Meetha Pur Sudharashan park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Sh. Satish Awana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 Shops at G.F. (commercial)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48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Hari Nagar Extn. part II ( Chowken Mandir) jaitpur Road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hri Chand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asement, at G.F, Ist floor,, IIF. with RCC Slabs, beams, column (Commercial)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49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lad Bandh Extn. Main Mkt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.F. Ist Floor with B/w &amp; RCC works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50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olad Bandh Extn Gali No. 18, In front of 27B/17A ( Shri  K.K. Singh)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. Sanjay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asement, G.F, RCC Slabs, beams column etc. ( Commercial) 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51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lad Bandh Extn Gali No. 19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.F. with RCC work &amp; B/w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52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smailpur Road, Near Wine shop Haryana Border 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. Rakesh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 shops at G.F. (Commercial)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53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li Vihar Block D/B/69 On Main Road Ali Vihar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. Saffudin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.F. RCC work &amp; slab / B.W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54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ashola Extn E-69 &amp; in front of E-57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Hazzi Builders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.F. /F Floor with B/W &amp; RCC Work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55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ashola Extn Near E-65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hfooz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nst. of G.F. with B/W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56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Jashola Extn. Near E-57, On Main Road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nst. of Boundary wall.  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57) 2002/SEZdo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ashola Extn., N.D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.F. &amp; Ist Floor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58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adan Pur Khaddar Extn In front of Delhi wine shop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o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nst. of Boundary Wall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59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in Bazar Badur pur Road In between Gate No. 1&amp;2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/s Sahmrol &amp; Magat Ram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nst. of Basement .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60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ali No.-8, Near Jaitpur Om nagar B.Pur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nst of B/W and RCC works in Stair Case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61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arat Ghar Rd Opp Near Harijan Basti, Plot no. 8 ,  Meetha Pur Extn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atish Kuma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asement &amp; G.F. slab and F. F., S.F., T.F. ( commercial)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62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arat Ghar Rd. Opp Harijan Basti, Meetha pur extn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nil Kuma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ve rooms at ground floor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63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ar houseNo. 267, E Block gali No.13, Hari Nagar, Part-II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nst. at G.F., F.F. Framed Structure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64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n front of H.No. 267 E Block gali No.13, Hari Nagar Pt.II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rvind Choudhary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asement G.F. Framed Structure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65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. Shankar Lal Sai Shankar Vidaya Niketan Public School Block F Gali No.-3, 60ft.  RD IIIrd &amp; IVth Cross Rd. Molad Bandh Extn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. Shankar Lal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nSt of Basement at G.F., Ist Floor, IInd Floor, RCC Slabs, column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66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akti vihar Part Ist Gali No 7/1, In front of Plot No. – 201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. Rana ji (Builder)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nst of 16 Columns at G.F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67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 front of Hans Raj G-177 of 40ft. RD Molad Bandh Extn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 Nos. Shops &amp; Resd. Const &amp; Building work in prog. (Commerical)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68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hind Parkash Petrol Pumn Main Mathura Road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 Big hall wall &amp; 6 Nos Rooms at G.F. (Commercial)  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69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n front of Masjid 33ft.  Rd, D Block Danish Provision store, Jaitpur, Pt-II, N.D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khatar Ali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.F.(Commercial)  One Big hall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70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House No. F-46, In front of F-39 Gali No-6, Jait Pur Extn IInd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nna Lal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Const. &amp; G.F. with B/W RCC works 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71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n front of F-8, Gali No. 6 in front of N-698, Jaitpur Extn II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nt. &amp; G.F. Works &amp; RCC works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72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n front of A-8, Jaitpur Main Road, Near Saurabh Vihar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 Shops at G.F. 1st Floor (Commercial )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73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lot front of H.No. 563 Block A gali No.2 Jait pur Extn Part II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.F. &amp; Ist Floor on B/W &amp; RCC works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74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lot in front of Shubzi mandi Meetha pur, Badarpur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o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nst of shops at G.F. ( Commercial)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75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lot Adj to 759 Hri Nagar part II Gali No.6, Badarpur. 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.F. &amp; RCC Works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76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44 opp. Jait pur Nala Om Nagar Hari Nagar, Pt.-II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. Alam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t Ist floor work B/w &amp; RCC works. Area 150 sqmt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77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-48 Adjoined New Temple Jait pur Extn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nt of G.F. B/W  &amp; RCC works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78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dj to D-10, D Block Jait pur extn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o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rick works &amp; RCC works of G.F. area 200 Sqm. 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79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bhav Public School A-2 Mohan Baba Nagar. Tejpur Vill. Badarpur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nubhav  Public School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nst. of G.F. &amp; F.F. Works B/W &amp; RCC works. (Commercial)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80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djoining to HN. 99 Sandhu Farm House RD to Meetha Pur Extn. Badarpur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nst. of G.F. slabs &amp; with B/W and RCC works.  (area 120sqm)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81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n front of Plot No. 2125 Sandhu Farm House to meetha Purt Rd., Badarpur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nst with B/W and RCC works of G.F. (area 150sqm)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82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ali No. 7 A,  Meetha Pur Ext. to Sandhu farms House Rd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.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nst with B/W &amp; RCC works at G.F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83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House No. 41, Meetha Pur Extn. Sandhu Farms House Rd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o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nst with Block &amp; RCC works at G.F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84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lot in Front of in Gali No. 7-A meetha pur extn. Sandhu Farm House Road. 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Const. G.F. with Brick &amp; RCC works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85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lot No. A-44 Gali No.1 Saurbh Vihar, Hari Nagar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o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.F. , B/W &amp; RCC works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86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olt No. 43-A Gali No – Saurbh vihar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Hari Negar Extn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o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nst of G.f. &amp; Ist floor with B/W &amp; Rcc works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87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lot on main Rd school Rd metha pur Rd Near Electric pole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nst at G.F. Three rooms &amp; one Big Varanda area 250sqm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88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lot adjoin 762 &amp; Adj. to 108  in front of Aggarwal book Depot On Link Rd  school to lakhpat colony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 shops and Rooms at G.F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89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lot In front of Tushar modern public school molad Bandh school RD. Lakhpat Coloney gali No.6 N.D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t G.F. wit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/W &amp; RCC works and finishing work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90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lot No. 476 J Bolock Jaitpur ext Ist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t G.F. B/W &amp; RCC works area 100sqm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91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lot Adj to Plot No. 476 J Block Jaitpur Extn, Badarpur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/w &amp; Rcc works 50 sqm area approximate.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92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lot No. C N. 728 J Block Jaitpur Extn Badar pur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s of F.F. Floor with B/W &amp; RCC Slab finishing work in progress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93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lot in front of J 4B J block Jaitpur Extn. Badarpur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Ground floor with RCC roof slab finishing started ( area 120 sqm app) 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94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lot No Adj to H.No. 722 Gali No. 5 Meethapur III Bardar pur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G.F. wit RCC roof ( area 100 Sqm app.)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95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Owner Gali No. 11 Adj to Gagan Vihar Meethapur School N.Delhi 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o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G.F &amp; F.F. and  Second floor with RCC/ B/W ( Area 100 sqm app)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96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Owner Plot Near F-3 Ismailpur Rd. Jaitpur Extn Ist Badarpur ( Gaurav Tent &amp; Furniture Home)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/c of 3 shops (Comm) is in progress area = (200 sqm app)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97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 / Owner Plot on the back of chaudhary market ismail pur road Jaitpur I Badarpur 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G.F. with B/W &amp; RCC slab ( approx or 500 sqm)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98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Plot in front of Usha Memorial Med. and Mat. centre Hari Nagar Extn. Jaitpur Road N.Delhi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/C of G.F. + F.F. shops ( comm.) area 50 sqm app.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99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Cosmas Public school  Harshvihar Hari nagar PT. III Meethapur Badarpur New Delhi. 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Second floor Rooms  &amp; RCC Slabs beams I/C col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00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. Tufail Near MCD School Aj to Girish . Referigeration Ali Vihar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ri Tufail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One shop  One Hall at Ground floor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01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. Udesh Singh Adj to Alfa Computer Centre Main Bazar Road Ali Vihar new Delhi. 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desh Singh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wo shops boundary wall and Temp shade of Area 500 Sqm. App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02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. Bal Singh Near Barat Ghar Main Road Along Canal Ali Vihar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. Bal Singh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wo shop rooms at GF of area 35 Sqm approx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9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03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/ Owner Plot at sharma Properties shop opposite barat ghar Near MCD School Ali vihar New Delhi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.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/C of one shop boundary wall of Plot 60 sqm approx.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04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/ Owner Plot at sharma Properties shop opposite barat ghar Near MCD School Ali vihar New Delhi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/C of Two Shops at  GF of area 40 Sqm each with boundary wall upto plinth.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05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Plot Behind sharma Properties infront of Barat Ghar Ali vihar New Delhi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rooms &amp; Boundary wall area  100 sqm app. 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06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Plot infront of Barat Ghar Near sharma Properties Ali Vihar New Delhi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o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 Ground Floor rooms+ shop hall of area 120 App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3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07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Plot Infront of Barat Ghar Ali Vihar Near Shrama Properties shop New Delhi. 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o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four shop + rooms + boundary wall GF Area 100 Sqm App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08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Plot Near MCD School &amp; infront of Barat Ghar and sharma Properties Ali Vihar N. Delhi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o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five rooms toilet at GF of Area 200 Sqm. App. &amp; Boundary wall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09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. Kartar Singh  Bhanger Mohalla Madanpur Khaddar Village N. Delhi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. Kartar Singh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/C of RCC works &amp; brick work at GF of area of 40 Sqm approx.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10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Plot infront of J-469 Near Flood control office Jaitpur village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/W &amp; R.C.C. Work 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11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K.D. Khan Plot Near Rampali Memo Pub. School Jaitpur Extn. Part II Jaitpur Main Road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Sh.K.D. Khan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oundary wall+ One shop ++ Septic tank. 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8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12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in front of CN 685 F Block Jaitpur Extn part IInd Khadar Colony Badrpur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nst. of five rooms of area 200 area sqm at Ground floor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13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 Plot No. Nill Near Electric Pole No. 93 F Block Jaitpur Ext. Pt. IInd Khadar Colony New Delhi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oundary wall and 2 rooms G.F. of area 200 sqm app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14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Plot No. 1 Near Kalindi Kunj Jaitpur Pusta Road Near Electric Pole No. 93-94 Jait pur Ext Pt. IInd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oundary wall and entry gate at G.F. Of area 300 sqm App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19) 2002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Plot No. 1 Jaitpur Extn P-II Near Masjid 33ft. road Khaddar Colony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oundary wall + one room area 200 sqm app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20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Plot No. 2 near Masjid 33ft.  road Jaitpur extn Pt. II Khadar Colony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oundary wall + Two  room Area 150 Sqm app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3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21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P.No.3 Near Masjid 33ft.  road Jaitpur Ext P-II Khadar Colony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oundary wall + Gate area 250 Sqm App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4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22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Plot No.4 Near Masjid 33ft. road Jaitpur ext. P-II Khadar Colony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oundary wall of area 300 Sqm app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5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23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Plot No.5, Near Masjid 33ft. road Jaitppur Extn. Past-II Khadar Colony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oundary wall of area 200 sqm appr.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6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24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Plot No. 6 Near Masjid 33ft road Jaitpur extn. Part II Khadar Colony 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oundary wall + One room of area 150 sqm appr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25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 Plot No. 7 Near Masjid 33ft road Jaitpur Extn Ph II Khaddar Colony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oundary wall+ one room of area 150 sqm App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8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26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S-117 infront of chaman pay phone shaurabh vihar N. Delhi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F+FF rooms S/case B/ works RCC slab beam &amp; Col.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27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. Munib Choudhary Plot No. S105 Shaurabh vihar Jaitpur N.Delhi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Munib Choudhary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IInd floor B/WR R.CC Salb + third floor partly with R.C. + B/W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28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G.K. Patel of S-106 Private colony Shaurabh vihar Jaitpur N.Delhi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IInd floor + IIIrd Floor part RCC Slab + B/W work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1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29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Plot Adj. to L-250 shaurabh vihar Jaitpur N. Delhi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round Floor Const. Room Area of 50 Sq. Mtr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2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30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. Nek pal Plot No. M-136 Sharabh Vihar Jaitpur N.Delhi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. Nek Pal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at First Floor finishing work in u/c at First floor  Progress of Area 100 Sq. Mtrs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3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31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ohd Ali Plot No. L-250 Shaurabh vihar Jaitpur N.Delhi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ohd. Ali.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first floor Brick work of Area 50 Sqm Mtr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4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32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Sh. Inder Plot New Cable office Hari Nagar Village Jaitpur Road N.D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. In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Four shop and Four room at G.F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5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33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Plot No. Near F-164 Hari Nagar Part III Badarpur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100 sqm ground floor const. of area. 100 sqm . app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6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34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 House Near Gali No.2 Jaitpur Near Nala rd.  Om Nagar Extn N.Delhi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first floor const. of 75 sqm App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7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35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houdhary Market Ismlipur Road Jaitpur Haryana Road N. Delhi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houdhary Market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xisting 37 shop at ground floor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8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36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Near Transformers  &amp; Bakery F Block Harshvihar Hari Nagar Extn III New Delhi. 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Ground floor with B/W &amp; R.C.C. Columns of area 50 sqm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37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 Plot in front of F-33, Harsh Vihar Hari Nagar, Ext-III Near Jaitpur Nala Near Tanki Road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G.F. with B/work RCC Slab columns S/ case of area 200 sqm app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38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s Plot No. Adj to Deepak Dairy &amp; Infront of Jai Bharti Pub. School Numberdar Colony Sakti Vihar II Tanki Road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/c big hall at ground floor of area 50 sqm. With b/w brick work &amp; slab.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1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39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Plot Near to Deepak Dairy Gali No 13 Infront of Jai Bharati Pub School Number dar colony Harsh vihar Part-II Tanki Road Badarpur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Ground + first floor with brick work + RCC Slab of area / 50 sqm app.) 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2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40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operty No. I infront  of Deep Elect. &amp; Azad Poorvanchal Properties Tanki Road Badarpur 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at G.F. with B/W work RCC Col. + Slab+ beans &amp; S/case of area 40 sqm approx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3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41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operties No.2 infront of Deep Elect.&amp; Azad Poorvanchal Properties Tanki Road. Bodarpur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G F with B/Work RCC Col.. Slab beam &amp; S/Case 40 sqm app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4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42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operties No.3 infront of Deep Elect.&amp; Azad Poorvanchal Properties Tanki Road. Bodarpur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GF with Bank RCC Col + Slab + &amp; S/Case Aperic 40 sqm app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5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43) LPB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ar &amp; Opposite IOC Depot Main Road Mdanpur Khaddar Extn N. Delhi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Near &amp; Opposite IOC.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eight Nos. rooms &amp; boundary wall at G Floor with RCC column B/work &amp; slabs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6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44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ack of Chandra Kant Hardware Shop Ismalipur Road, Badarpur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wo Shop at G.F. of area 40 sqm. approx.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7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45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lot Adj. to prop of Sh. Kishan Pal Gali No. 11, Om Nagar, Near Tanki Road to Molar Bandh School Road, Badarpur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G.F. + F.F. 8' with RCC Beam of work + Col. + Stair Case complete of Area 60sqm app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8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46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lot Infront of Prachin Shiv Mandir Om Nagar Near Prop. Sh. Khem Chand Near Molar Bandh,. meethapur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. Satish Kr.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G.F. Block RCC Col. + Beams &amp; Brick work of 100sqm approx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9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47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lot in front of Prachin Shiv Mandir Om Nagar, Near Prop. Sh. Khem Chand Near Molar Bandh School Road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. R.K. Gupta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G.F. with Brick work + RCC + Beam of 100 Sqm. 100 approx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0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49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dj. to Prasant Boot House IInd 60ft. road Molar Bandh Extn. N. D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ovision of Basement Ground Floor Shops + Residential with RCC + B/work complete and 300 sqm. approx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1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50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ali No. 56 IInd 60ft. Road Molar Bandh, Extn. N.D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columns foundation Mass Brick work of plot area 2000sqm. Approx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51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ali No. 56 IInd 60ft.  Road Molar Bandh, Extn. N.D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Brick boundary wall of 10' height around plot area 2000 approx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3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52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o. No. B-4, She collection Badarpur Extn. Tajpur, N.D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2nd Floor Brick work &amp; RCC Slab  of area 100 sqm. app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4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53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ack of transformer (Elect.) Road No. 54, Molar Bandh Extn.. Badarpur. 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/C of ground floor with B/W RCC complete of area 50 sqm app.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5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54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dj. to Elect. Transformer Road No. 54 Molar Bandh Extn. Badarpur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/C of ground floor with B/W RCC complete of area 50 sqm app.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6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55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ali No. 13, Sudershan Park Road to Lakhpat Colony, Meethapur Near 164/1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area 50sqm approx ground floor B/W+ Residential + Commercial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7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56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ehind Sumer Pan Bhandar Nagar Mkt. Meethapur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First floor cont. of Brick work RCC Slab of area 100 sqm. approx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8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57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Ho. No. 575 Gali No. 4 Sai Nagar Meethapur Extn. N. Delhi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basement Ground floor + F Floor parraptct wall with B/W &amp; RCC Slab of 100sqm approx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9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58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Near Plot No. E-13A, Mohan Baba Nagar, Tajpur, Badarpur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ground floor with Brick work RCC of area 50sqm complete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59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lot No. 8-B, Molar Bandh Colony, opp. Varishthal Med Store Jaitpur, Main Road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/C RCC Slab at 4--0" above G.F. brick digging of earth of area 100sqm approx. and provision of basement G Floor shops like structure + First Floor rooms with Brick work RCC Slab Col. beam Stair Case of area 250sqm approx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1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60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Near Taj Properties Alivihar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two shop and boundary wall of plot  area 200 sqm appo with B/W &amp; stone slab roof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2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61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Near MCD School Alivihar N. Delhi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/C. Five Rooms, toilet, boundary wall with brick work AC Sheated roof at  G.F. of plot area 200 sqm.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3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62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lot Adj. to Amar Public School, Ali Vihar, Ali Village N.D. 44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huley Singh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8 Room, Work shop, with RCC Slab + Story Slab and back boundary wall in between of plot area 4500sqmtr. approx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4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63) LPB/2002/SEZ /DDA/0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-140, Mandir Wali Gali, Village Tejpur, Pahari, N.D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Om Prakash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ejpur, Pahari Village Tejpur, One Room at First Floor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 (164) LPB/2002/SEZ /DDA/02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Near MCD School, Tejpur Pahari. 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r. Sirya 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Room at F.F. + Stair Case + One shop at G.F. 9 room with AC sheet roof at GF along side.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UNAUTHORIZED CONSTRUCTION DEVELOPMENT AREA 177( SOUTH EAST ZONE )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</w:rPr>
        <w:t>(falling in list of 1432 unauthorised colonies)</w:t>
      </w:r>
    </w:p>
    <w:p>
      <w:pPr>
        <w:pStyle w:val="Normal"/>
        <w:rPr>
          <w:b/>
          <w:b/>
          <w:caps/>
          <w:sz w:val="16"/>
        </w:rPr>
      </w:pPr>
      <w:r>
        <w:rPr>
          <w:b/>
          <w:caps/>
          <w:sz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08"/>
        <w:gridCol w:w="2148"/>
        <w:gridCol w:w="1244"/>
        <w:gridCol w:w="21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 No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Builder /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e of Prope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dential/ Commerci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) 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ront of Divya General Store &amp; Raj Electical on Ismailpur Road     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Lilu 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/c of nine shops and boundary wall (existing structure).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2) 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ot Adj. To B-71 ( R/0 Sh. O.P. Saini) Molar Bandh Colony, New Delhi – 110044.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/c two shops GF + FF with B/work RCC Col. Slap + beams complete of are 200 Sqm.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3) 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ot in front of Chander Pal Jweller &amp; Sons IIIrd 60’ road Molar Bandh Extn.    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/c first floor const. With B/work RCC of area 75 Sqm App.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4) 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ot Adj. To Sh. K.S. Tiwari F Block Near Sai Shankar Vidhya Niketan Molar Bandh Extn.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/c GF + FF (shops at GF) with RCC B/w col + beam of area 40 Sqm App.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5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Pocket C Sarita Vihar Near Govt. School, main Madanpur Khaddar Road,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of Area 100 Sqm with B/W RCC Col + be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6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Pkt-C and Adj. To Mosque Sarita Vihar Saidabad N.D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+FF with B/W + RCC Col + Beam and Slab of area 200 Sqm Ap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7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Adj. To 831 Gali No. 39-G Molar Bandh Extn.,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round Floor with B/work &amp; RCC of area 100 Sq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8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in front of E-63 IIIrd  60’ Road Molar Bandh Extn.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F Floor with B/W and RCc Col + Beam complete of area 50 Sqm Ap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9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Adj. To Kiran Clinic E-63 IIIrd 60’ road Molar Bandh Extn. New Delhi – 1100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shop at G Floor &amp; FF residence with B/W RCC of 50 Sqm Ap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0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in front of E-63 IIIrd 60’ road Kiran Clinic Molar Bandh Extn, New Delhi- 1100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+ FF with B/Work RCC Col. Slabs &amp; beams complete of 50 Sqm Ap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1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C Jaitpur Extn. II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 Floor of area 100 Sqm Approx with B/work + RC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2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in front of M.K. Electronic Block B Gali No.6 H 1096 Jaitpur Extn. Part II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 Floor of area 50 Sqm App. B/Work upto roof lev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3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In front of Farooq Clinic &amp; Adj. To New Super Tailor Block B Gali No.8 Jaitpur Part-I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onsts of Basement + G Floor with B/Work &amp; RC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4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in front of CN 297 Gali No.6 Lakhpat Colony Meethapur New Delhi – 1100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 Floor Consts with B/Work RCC Col, beam slab of area 100 Sqm comple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5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ont of Plaza General Store Harsh Vihar Prince Colony Hari Nagar III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shops + one big hall with brick work + colms upto roof level of area 50 Sqm Ap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6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C-7 &amp; C-8 Gali No.1 Ali Vihar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Two big hall + Seven shops (Total Nine Nos.) at GF with B/Work up to roof level of area 50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7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Near of H.No. 211/32H Block Saurabh Vihar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 floor with B/work &amp; RC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8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at Gali No. III Sai Baba Mandir Marg Hari Nagar Extn. II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+ F Floor of area 100 Sqm Approx with B/W + RCC comple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9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Near CM 169 Jaitpur Colony Near Karma Cycle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 Floor roof casted &amp; finishing work in progress  B/work &amp; RC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20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ot Adj. To Vasistha Med. Centre Jaitpur Main road Molar Bandh Colony, New Delhi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round floor with B/Work + RCC Colms of area 15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21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Adj. To B-5 in front of H.No. B-71 Molar Bandh Colony,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Gulshan 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basement in existing Builtup structure with B/work + RCC of area 200 Sqm &amp; partition hall in betwe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22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No. B-10 Molar Bandh Colony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+ F Floor with B/work Col. &amp; RCC of area 100 Sqm Ap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23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in front D-44 Gali No.4 Mohan Baba Nagar,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Lalji Rajbh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B/Work + RCC Colms up G Floor roof level of area 15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24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Near D38/2, Gali No. 4 Mohan Baba Nagar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basement GF + FF of area 100 Sqm App with B/W + RCC Slab of area 10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25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hind Chowdhary Market of Sh. Babuvaked Ismailpur Road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Basement  + G Floor with B/work &amp; RCC Slab Col. Of area 1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26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 7/2 Molar Bandh Extn.,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.R. Gup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IInd floor + III floor partly with B/work + RCC sla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27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at Back of Plot os fh. Pappu North of 1</w:t>
            </w:r>
            <w:r>
              <w:rPr>
                <w:vertAlign w:val="superscript"/>
              </w:rPr>
              <w:t>st</w:t>
            </w:r>
            <w:r>
              <w:rPr/>
              <w:t xml:space="preserve"> Road Jaitpur Extn. Part-II,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4 Nos. Boundry walls and 2 room at GF of various sizes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28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Near Prop. of Sh. Saini North of 1</w:t>
            </w:r>
            <w:r>
              <w:rPr>
                <w:vertAlign w:val="superscript"/>
              </w:rPr>
              <w:t>st</w:t>
            </w:r>
            <w:r>
              <w:rPr/>
              <w:t xml:space="preserve"> road Jaitpur Extn. II, N.D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Nos. boundry walls &amp; 2 No.s rooms of GF on various sizes of pl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29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North of 1</w:t>
            </w:r>
            <w:r>
              <w:rPr>
                <w:vertAlign w:val="superscript"/>
              </w:rPr>
              <w:t>st</w:t>
            </w:r>
            <w:r>
              <w:rPr/>
              <w:t xml:space="preserve"> road &amp; near Elect. Pole No.95 Jaitpur Extn. Part-II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Nos. boundry wall of various size of plots and 2 Nos.  room at GF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30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at 1</w:t>
            </w:r>
            <w:r>
              <w:rPr>
                <w:vertAlign w:val="superscript"/>
              </w:rPr>
              <w:t>st</w:t>
            </w:r>
            <w:r>
              <w:rPr/>
              <w:t xml:space="preserve"> road and cultivated open land North of 1</w:t>
            </w:r>
            <w:r>
              <w:rPr>
                <w:vertAlign w:val="superscript"/>
              </w:rPr>
              <w:t>st</w:t>
            </w:r>
            <w:r>
              <w:rPr/>
              <w:t xml:space="preserve"> Road Jaitpur Extn.-II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Nos. boundary wall + 2 rooms on various size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177(31)LPB/ SEZ/DDA/03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South of 1</w:t>
            </w:r>
            <w:r>
              <w:rPr>
                <w:vertAlign w:val="superscript"/>
              </w:rPr>
              <w:t>st</w:t>
            </w:r>
            <w:r>
              <w:rPr/>
              <w:t xml:space="preserve"> Road Near Electric Pole No.95  JaitpurExtn. Part-II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boundary wall + 2 rooms set at G. Floor of area 5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32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in between 1</w:t>
            </w:r>
            <w:r>
              <w:rPr>
                <w:vertAlign w:val="superscript"/>
              </w:rPr>
              <w:t>st</w:t>
            </w:r>
            <w:r>
              <w:rPr/>
              <w:t xml:space="preserve"> road &amp; IInd road Jaitpur Extn. Part-II,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 Floor rooms &amp; slab with B/W complete of 5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33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s bet 1</w:t>
            </w:r>
            <w:r>
              <w:rPr>
                <w:vertAlign w:val="superscript"/>
              </w:rPr>
              <w:t>st</w:t>
            </w:r>
            <w:r>
              <w:rPr/>
              <w:t xml:space="preserve"> &amp; IInd road Near Open land as per location plan Sno (1) Jaitpur Extn. Part –II N.D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Nos. Boundary wall + 3 rooms on various size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34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bet 1</w:t>
            </w:r>
            <w:r>
              <w:rPr>
                <w:vertAlign w:val="superscript"/>
              </w:rPr>
              <w:t>st</w:t>
            </w:r>
            <w:r>
              <w:rPr/>
              <w:t xml:space="preserve"> &amp; IInd Road as per location Plan S.No. (2) Jaitpur Extn., Part-II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No. Boundary wall + 2 Nos.  rooms of various sizes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35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bet 1</w:t>
            </w:r>
            <w:r>
              <w:rPr>
                <w:vertAlign w:val="superscript"/>
              </w:rPr>
              <w:t>st</w:t>
            </w:r>
            <w:r>
              <w:rPr/>
              <w:t xml:space="preserve"> &amp; IInd Road as per location plan S.No. (3) Jaitpur Extn. Part-II,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No. Boundary wall + 5 rooms on various sizes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36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bet 1</w:t>
            </w:r>
            <w:r>
              <w:rPr>
                <w:vertAlign w:val="superscript"/>
              </w:rPr>
              <w:t>st</w:t>
            </w:r>
            <w:r>
              <w:rPr/>
              <w:t xml:space="preserve"> &amp; IInd Road as per location plan S.No. (4) Jaitpur Extn. Part-II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Nos. boundary wall + one room on various size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37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between  1</w:t>
            </w:r>
            <w:r>
              <w:rPr>
                <w:vertAlign w:val="superscript"/>
              </w:rPr>
              <w:t>st</w:t>
            </w:r>
            <w:r>
              <w:rPr/>
              <w:t xml:space="preserve"> &amp; IInd Road as per location plan S.No. (5) Jaitpur Extn. Part-II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4 Nos. boundary wall + one room at GF on various size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38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bet 1</w:t>
            </w:r>
            <w:r>
              <w:rPr>
                <w:vertAlign w:val="superscript"/>
              </w:rPr>
              <w:t>st</w:t>
            </w:r>
            <w:r>
              <w:rPr/>
              <w:t xml:space="preserve"> &amp; IInd Road as per location plan S.No. (6) Jaitpur Extn. Part-II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12 Nos. boundary wall + six rooms at GF on various size of plo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39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bet 1</w:t>
            </w:r>
            <w:r>
              <w:rPr>
                <w:vertAlign w:val="superscript"/>
              </w:rPr>
              <w:t>st</w:t>
            </w:r>
            <w:r>
              <w:rPr/>
              <w:t xml:space="preserve"> &amp; IInd Road as per location plan S.No. (7) Jaitpur Extn. Part-II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(5) Nos. boundary wall + 2 rooms at GF on various size of plo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40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between  1</w:t>
            </w:r>
            <w:r>
              <w:rPr>
                <w:vertAlign w:val="superscript"/>
              </w:rPr>
              <w:t>st</w:t>
            </w:r>
            <w:r>
              <w:rPr/>
              <w:t xml:space="preserve"> &amp; IInd Road as per location plan S.No. (8) Jaitpur Extn. Part-II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10 Nos. boundary wall + 2 rooms at GF on various size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41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between  1</w:t>
            </w:r>
            <w:r>
              <w:rPr>
                <w:vertAlign w:val="superscript"/>
              </w:rPr>
              <w:t>st</w:t>
            </w:r>
            <w:r>
              <w:rPr/>
              <w:t xml:space="preserve"> &amp; IInd Road as per location plan S.No. (9) Jaitpur Extn. Part-II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6 Nos. boundary wall + 2 rooms at GF on various size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42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between  1</w:t>
            </w:r>
            <w:r>
              <w:rPr>
                <w:vertAlign w:val="superscript"/>
              </w:rPr>
              <w:t>st</w:t>
            </w:r>
            <w:r>
              <w:rPr/>
              <w:t xml:space="preserve"> &amp; IInd Road as per location plan S.No. (10) Jaitpur Extn. Part-II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15 Nos. boundary wall + 14 Nos. rooms at GF on various size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43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between  road No. (3) &amp; open land as per location plan S.No. (11) Jaitpur Extn. Part-II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21 Nos. boundary wall &amp; 4 rooms  on various size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44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between  road No. (3) &amp; open land as per location plan S.No. (12) Jaitpur Extn. Part-II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6 Nos. boundary wall 1 4 room at GF  of various size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45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between  road No. (3) &amp; open land as per location plan S.No. (13) Jaitpur Extn. Part-II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2 Nos. boundary wall + 1 room set GF   on various size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46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between IInd &amp; IIIrd  road as per location plan S.No. (14) Jaitpur Extn. Part-II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five  Nos. boundary wall + 1  room at GF  on various size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47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between IInd &amp; IIIrd  road as per location plan S.No. (15) Jaitpur Extn. Part-II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three   Nos. boundary wall + 1  room at GF   on various size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48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between IInd &amp; IIIrd  road as per location plan S.No. (16) Jaitpur Extn. Part-II, 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One   boundary wall + 1  room at GF   on various size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49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between IInd &amp; IIIrd  road as per location plan S.No. (17) Jaitpur Extn. Part-II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One  boundary wall at GF   of 200 Sqm. Ap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50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between IInd &amp; IIIrd  road as per location plan S.No. (18) Jaitpur Extn. Part-II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three  boundary wall of various size of plo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51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between IInd &amp; IIIrd  road as per location plan S.No. (19) Jaitpur Extn. Part-II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Two Boundary wall of various size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52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between IInd &amp; IIIrd  road as per location plan S.No. (2Jaitpur Extn. Part-II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11 boundary wall &amp; three rooms on various size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53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between IInd &amp; IIIrd  road as per location plan S.No. (21) Jaitpur Extn. Part-II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Nos. boundary wall &amp; 2 rooms at various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54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between IInd &amp; IIIrd  road as per location plan S.No. (22) Jaitpur Extn. Part-II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Nos. boundary wall &amp; 5 rooms at G.Floor on various size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55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between IInd &amp; IIIrd  road as per location plan S.No. (23) Jaitpur Extn. Part-II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No. Boundary wall &amp; 14 rooms at G.Floor on various size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56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between Road No. (3) &amp; cultivated land as per location Plan S.No. (24) Near Ramesh Building Materials Jaitpur Extn. Part-II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20 Nos. boundary wall and five rooms at G. Floor on various size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57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betweenRoad No. (3) &amp; cultivated land as per location plan S. No. (25) Jaitpur Extn. Part-II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4 No. boundary wall on various size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58) 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ot between Road No. 3 &amp; 4 as per location plan S. No. (26) Jaitpur Extn. Part-II, New Delhi.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15 No. boundary wall 2 rooms at GF on various size of plo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59) 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ot between Road No. 3 &amp; 4 as per location plan S. No. (27) Jaitpur Extn. Part-II, New Delhi.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20 Nos. boundary wall &amp; 10 rooms at G.Floo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60) 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near 4</w:t>
            </w:r>
            <w:r>
              <w:rPr>
                <w:vertAlign w:val="superscript"/>
              </w:rPr>
              <w:t>th</w:t>
            </w:r>
            <w:r>
              <w:rPr/>
              <w:t xml:space="preserve"> road                                           &amp; gali Jaitpur Extn. Part-II, New Delhi.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albir 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with B/W of area 50 Sqm with stone sla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61) 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near Cultivated land &amp; 4</w:t>
            </w:r>
            <w:r>
              <w:rPr>
                <w:vertAlign w:val="superscript"/>
              </w:rPr>
              <w:t>th</w:t>
            </w:r>
            <w:r>
              <w:rPr/>
              <w:t xml:space="preserve"> road             Jaitpur Extn. Part-II, New Delhi.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B/work &amp; RCC upto road level at GF of area 100 Sqm. Ap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62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on 4</w:t>
            </w:r>
            <w:r>
              <w:rPr>
                <w:vertAlign w:val="superscript"/>
              </w:rPr>
              <w:t>th</w:t>
            </w:r>
            <w:r>
              <w:rPr/>
              <w:t xml:space="preserve"> road &amp; Gali Jait pur Exnt. Part-II, New Delhi.                                         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&amp; FF with RCC Columns beam slap Brick work of area 150 Sqm. Comple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63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art of rodom Tailor Gali No.23 Shamshan Ghat road, Molar Bandh Ext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Baement with B/work, RCC Colmn+ raft of area 1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64) 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art of Marc Computer Academy Gali No.31, Molar Bandh Ext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Jai Naray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four shop + residence at GF of area 10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65) 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back of Gupta Medicose Saurabh Vihar Main Jaitpur road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Hari Om Gup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Basement G Floor with RCC Cloms + B/work + Slab of area 3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66) 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chand Engineer work 301 Nehru Market Patara Badarp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 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+ FF+ SF with RCC+B/work slabs + Colmns of area 6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67) 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Prop. of Dal Chand Nehru Market Badarpur Pater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 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+FF with RCC Col. Beam Slabs of area 100 Sq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68) 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Nagar General Store Gali No.56 IInd 60” road Molar Bandh,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 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Basement and GF_+ rooms/ hall of area of plot 2000 Sqm. Approx with RCC B/work Col. &amp; Sla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69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on Sandhu Farm Road Opp. Open land and Shop of Rahul repairing &amp; Jitender Properties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hiv Dayal &amp; Prabhu Day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Nos. shops are under Constn. And 8 No. shops are old construct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70) 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Near B-71 house of Sh. O.P. Saini Molar Bandh Colony,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Lajjawa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basement (Provision) + G.Floor with RCC Colmn + beam + Salb of area 18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71) 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View Pub School Jaitpur Extn. Phase-I,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two room at GF + rooms / halls at FF of area 150’ X 20’ Approx with B/w &amp; RCC Col. Beam slab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72) 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J.J. Camp Pkt-C and Near Raj Kapoor Samit Near Main road Madanpur, Khadar Ext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4 Nos. Shops rooms with RCC Colmn, S/case beams &amp; slab of area 1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73) 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ti Medical Store Opposite J.J. Culster Pkt-C Madanpur Khadar Extn.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ne shop boundary + rooms of plots area 1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74) 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Pkt-C J.J. Cluster (Gupta Traders) Madanpur Khadar Extn. 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six shops &amp; boundary wall with B/work &amp; stone slab of approx area 150 Sq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75) 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Pkt-C J.J. Cluster on main road Adj. To DC Public School Madanpur Khadar Ext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three shops rooms + boundary wall at GF of Plot area 15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76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Open land Pkt-C J.J. Cluster on Main road Madanpur Khadar Ext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Vivek Gup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shop + two rooms + boundary at GF of area 10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77) 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main road Opp. Pkt-C J.J. Cluster Mandapur Khadar Ext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 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8 shops (existing) of Building materials &amp; Timber shops &amp; boundary wal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78) 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IOC Gate No.5 Main madanpur Khadar Extn. Road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ment + GF shops &amp; halls and first floor residence &amp; boundary wall of plot area 500 Sqm. Approx (existing structu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79) 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Delhi Open Vidhya Pith Sai Baba Complex, Madanpur Khadar Extn.,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/ halls at G.Floor + F Floor B/work up roof level with RCc Co. Slap &amp; boundary wall of area 20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84) 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J.J. Cluster along Nala &amp; Pusta road As per location plan S.No. (5) Kanchan Kunj Madanpur Khadar Ext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s 6 boundary wall + 6 rooms at GF at various size of plo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85) 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J.J. Cluster along Nala &amp; Pusta road As per location plan S.No. (6) Kanchan Kunj Madanpur Extn.,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s 4 Nos. boundary wall + 4 rooms at G. Floor at various sizes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86) 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J.J. Camp along Nala &amp; Pusta road As per location plan S.No. (7) Kanchan Kunj Madanpur Extn.,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s 4 Nos. boundary wall + 9 on various sizes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93) 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j. Sun International School &amp; Agra Canal Along road No.13-A Sarita Vihar.      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/c of 3 Nos. rooms at GF with Teen shaded fencing of area 3000 Sqm.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94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posite Abul Fazal Enclave road No. 13-A Sun International School Sarita Vihar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/c of 8 Nos. rooms &amp; boundary wall at GF &amp; Nursery of area 4000 Sqm Approx.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95) 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ot Adj. To Moxque &amp; Govt. School Madanpur Khadar Village Road Sarita Vihar, New Delhi.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ausam A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/c of GF+ FF+ SF with B/work Colmns. As extended portion all work in progress along road.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96) 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p. Pkt-C Sarita Vihr Madan Pur Khaddar                                       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Om Prakas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/c of S Floor + finishing &amp; B/work at GF &amp; FF in Progress Col. Slab &amp; beam.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97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behind of Bareja Sadoo Tajpur Palani badarpur, New Delhi.       Kanchan Kunj Madanpur Extn.,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Const. With B/work &amp; RCC Colmns &amp; bea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98) 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ot Near shop of Sh. Ataurchman D Block Near road No.5 Jaitpur Extn. II New Delhi.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/W of GF of area 100 Sqm rocks and boundary wall.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99) 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ar Shop at Ataurehman Road No.5 Jaitpur Extn. Road Part-II D-Block New Delhi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/c of GF with B/work of area 100 Sqm. Approx.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00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ont of Vedu Office D Block Jaitpur Extn. Part-II on the road No.5 Jaitpur Extn. Part-II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with RCC Colmn Beam &amp; B/work of 15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01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ont of Vedu Office back of shop of A tour chman D Block Jailpur Extn. Part-II Extn. Part-II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with B/work of area 100 Sqm. Appro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02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chauhara shops and main road Madanpur Khadar Extn. New DelhiNo.5 Jaitpur Extn. Part-II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10 rooms with B/work &amp; boundary wall &amp; open area 10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03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Main road Madan Pur Khadar Extn. Near Desi Wine Shop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c of 4 shops of plot area 2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04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Gali Starting from the shop of Chauhan S.No. (3) Madanpur Khadar Ext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12 rooms and boundary wall of plot area 1500 Sqm. Approx GF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05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Gali starting from Shop of Chaughan S.No. (4) Madanpur Khadar Extension N.D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six rooms &amp; boundary wall at GF of plot area 5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06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 No (5) in front of elect Pole No. 83, 84 and 85 Jaitpur Extn.Part-II, N.D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+FF with B/work boundary wall on U/c plo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07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 No. 5 (5) infront f Elect. Pole No. 83, 84 and 85 Jaitpur Extension part-II,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8 No.s boundary wall and 4 Nos. rooms on different size of plots as unauthorized plotting in progres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08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Opp. Elect. Pole No. 96 Vth road as marked in location plan Jaitpur Extn. Part-II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two rooms + boundary wall + shade at GF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09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infront of Elect. Plole No. 97, 98 and 99 Jaitpur Extn. Part-II, As per location plan S.No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round floor with B/work and boundary wall of different sizes of unauthorized plo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10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ont of Elect Pole 97 Jaitpur Extn. Part-II, As per location plan S.No.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rooms &amp; boundary wall at different size of plo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11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nt of Elect. Pole 97 jaitpur Extn. Part-II, As per location plan S.No.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rooms &amp; boundary wall at different size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12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ont of Elect. Pole No. 97 &amp; 98 Jaitpur Extn. Part-II. As per location plan S.No.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+ FF complete and boundary wall comple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13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S.No.5 infront of electric pole No. 97, 98 &amp; 99 Jaitpur Extn. Part-II, New Delhi As per location plan S.No.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rooms with B/work &amp; Boundary walls on different size of plo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14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ont of Elect. Plot No.98,99 Jaitpur Extn. Part-II, New Delhi as per location S.No.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 Floor B/work &amp; Boundary wall on different size of plo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15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ont of Elect. Pole No. 98, 99 Jaitpur Extn –II, as per location s.No.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 Floor B/work &amp; boundary wall on different size o plo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16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ont of Elect. Pole No. 97 to 99 Jaitpur Extn.II As per location S.No.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with B/work &amp; boundary wall on different size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17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in front elect. Pole No. 97, 98 &amp; 99 Jaitpur Extn. Part-II. As per location Plan S.No.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+ boundary wall with B/work on different sizes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18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in front elect. Pole No. 97, 98 &amp; 99 Jaitpur Extn. Part-II. As per location Plan S.No.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rooms + boundary wall of U/c plotting done             on different sizes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19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in front elect. Pole No. 100, 101, 102 Jaitpur Extn. Part-II. As per location Plan S.No.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, boundary wall of GF of different area of plots as unauthorized plotting and construction wor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20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in front elect. Pole No. 100 Jaitpur Extn. Part-II. As per location Plan S.No.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+ boundary wall at GF of different sizes of plots as unauthorized plotting don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21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infront of Elect. Pole No. 100 &amp; 101 Jaitpur Extn. Part-II, New Delhi. As per location plan 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boundary walls at GF of different area of plots as unathorised plotting and Constn. Work in progres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22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infront of Elect. Pole No. 100 &amp; 101 Jaitpur Extn. Part-II as per location plan 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boundary walls of GF of different area of plots at U/c plotting and work in progre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23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infront of Elect. Pole No. 100, 101 Jaitpur Extn Part-II, as per location plan 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 boundary wall at GF of diff. Of plots of u/c plo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24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Road No.5 infront of Elect. Pole No. 100, 101 Jaitpur Extn. Part-II, as per location plan 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boundary wall at GF of diff. Of plots of u/c plo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25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Elect. Pole No. 100, 101 Jaitpur Extn. Part – II. As per location Plan S.No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boundary wall at GF of diff. Size of plots as unauthorized plotting in progres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26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Elect. Pole No. 100, 101, 102 Jaitpur Extn. Part – II. As per location Plan S.No.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boundary wall at GF of diff. Size of plots as unauthorized plotting in progres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27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Elect. Pole No.  101 Jaitpur Extn. Part – II. As per location Plan S.No.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boundary wall at GF of diff. Size of plots as unauthorized plotting in progres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28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Elect. Pole No.  101 Jaitpur Extn. Part – II. As per location Plan S.No.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boundary wall at GF of diff. Size of plots as unauthorized plotting in progres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29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Elect. Pole No. 100, 101, 102 Jaitpur Extn. Part – II. As per location Plan S.No.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boundary wall at GF of diff. Size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30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Elect. Pole No. 100, 101, 102 Jaitpur Extn. Part – II. As per location Plan S.No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boundary wall at GF of diff. Size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31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Elect. Pole No. 100, 101, 102 Jaitpur Extn. Part – II. As per location Plan S.No.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boundary wall at GF of diff. Size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32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Elect. Pole No. 100, 101, 102 Jaitpur Extn. Part – II. As per location Plan S.No.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boundary wall at GF of diff. Size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33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Elect. Pole No. 100, 101, 102 Jaitpur Extn. Part – II. As per location Plan S.No.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 Cosntn of rooms, boundary wall at GF of diff. Area of plots as unauthorized plo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34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Elect. Pole No. 100, 101, 102 Jaitpur Extn. Part – II. As per location Plan S.No.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  of rooms, boundary wall at GF of diff. Area of plots as unauthorized plo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35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Elect. Pole No. 102 Jaitpur Extn. Part – II. As per location Plan S.No.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  of rooms, boundary wall at GF of diff. Area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36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rth of Road No.5 ahead of Vedu Office upto open land Jaitpur Extn. Part-II, As per location Plan 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  of rooms, boundary wall at GF of diff. Area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37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ahead of Vedu Office to open land Jaitpur Extn. Part-II, As per location Plan 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  of rooms, boundary wall at GF of diff. Area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38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ahead of Vedu Office to open land Jaitpur Extn. Part-II, As per location Plan 2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  of rooms, boundary wall at GF of diff. Area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39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ahead of Vedu Office to open land Jaitpur Extn. Part-II, As per location Plan 2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  of rooms, used of shops at GF on diff. Sizes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40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ahead of Vedu Office to open land Jaitpur Extn. Part-II, As per location Plan 2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  of rooms, at GF on U/c plots.        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41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ahead of Vedu Office to open land Jaitpur Extn. Part-II, As per location Plan 2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  of rooms, boundary wall at GF of diff. size of plo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42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ahead of Vedu Office to open land Jaitpur Extn. Part-II, As per location Plan 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  of rooms, boundary wall at GF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43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ahead of Vedu Office to open land Jaitpur Extn. Part-II, As per location Plan 2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  of rooms, boundary wall at GF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44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ahead of Vedu Office to open land Jaitpur Extn. Part-II, As per location Plan 2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  of rooms, boundary wall at GF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45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ahead of Vedu Office to open land Jaitpur Extn. Part-II, As per location Plan 2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+ FF Near Samsul Office with B/W &amp; RCC &amp; rooms B/wor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46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ahead of Vedu Office to open land Jaitpur Extn. Part-II, As per location Plan 2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  of rooms, at GF &amp; boundary wall of u/c plotting size 4 boundary + 12 roo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47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ahead of Vedu Office to open land Jaitpur Extn. Part-II, As per location Plan 2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  of rooms,  &amp; boundary wall at GF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48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ahead of Vedu Office to open land Jaitpur Extn. Part-II, As per location Plan 3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  of rooms, boundary wall at GF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49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ahead of Vedu Office to open land Jaitpur Extn. Part-II, As per location Plan 3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  of rooms, boundary wall at GF of diff. Area of plots as U/c plotting don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50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of Road No.5 ahead of Vedu Office to open land Jaitpur Extn. Part-II, As per location Plan 3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  of rooms, boundary wall at GF of diff. sizes of plots. As u/c plo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51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y/Hema Export H.No. 753 A Block Gali No.4 Numberdar Colony Sakti Vihar Badanpur 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m Bab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FF + SF with RCC Col + slab + beam i/c B/work of area 15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52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main road near Sh. Sukhpal Office Madanpur Khadar Extn., Main roa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shops + rooms with B/work RCC Col Slabs beams at Gf of area 200 Sqm Approx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53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Adj. To K.K. Timber Store H.No.216, Mohan Baba Nagar, Main Tajpur road, Badarp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floor with B/work + RCC Colms Slab + beams of area 150 Sqm to 20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54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Goel &amp; Sons Subzi Mandi IInd 60’ road Molar Bandh Extn., New Delh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3 No shops at GF with B/w &amp; sla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55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ont of Shiv Mandir Om Nagar Market Nm Nagar Badarpur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Niz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Two shops + rooms at GF with RCC Colmn. + B/w + slab beams of area 15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56)LPB/ SEZ/DDA/0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ont of Jaitpur Nala Near Hari Om Builder Hari Nagar Extn., Badarp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Six rooms boundary wall at GF of area 400 Sqm Approx. with B/w + RC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57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New Nalanda Pub. School, Om Nagar Badarpur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shop + 4 rooms at GF with B/w + RCC of area 15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58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ont of H.No. 173 Gali No.12 Saurabh vihar Badarpur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four shops + 16 rooms at G floor with B/work + slab of U/c area 400 Sqm Ar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65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in front of house of madan Gali No.3 shiv farm near Kasara Complex Tajpur Road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afal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brick work &amp; RCC Colmns at GF of area 1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66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House 99 Gali No.3 Shiv farm Tajpur Road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audam Sing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one room boundary wall at GF of area 200 Sqm Ap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67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of Gali No.2 Shiv Farm Tajpur Near Kasna Complex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K. Jh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round floor with B/w &amp; RCC colmns of area 5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68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house of Sh. C.D. Sharma Gali No.2 Tajpur road Shive Farm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with B/w  &amp; RCC upto plinth &amp; above of area 15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69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i No.2 Shiv farm near Kasana Complex Tajpur road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C.D. Shar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 Floor rooms etc with B/w + RCC Colmns of Area 150 Sq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70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As shown S.No.1 Gali No.2 Shiv Farm Near Kasana Complex, Tajpur Road,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Nand Kish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with B/w + RCC Colmns of area 1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71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/>
            </w:pPr>
            <w:r>
              <w:rPr/>
              <w:t>Near Well (Prop. S.No.2) Shiv Farm Tajpur Road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nandi P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with B/w + RCc Colmns of area 75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72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/>
            </w:pPr>
            <w:r>
              <w:rPr/>
              <w:t>Near Well Prop. No. Shiv farm Tajpur Road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ahesh P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with B/W + RCC Colmns of area 1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73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No4 Gali No.2 Shiv Farm Near Kasana Complex, Tajpur Road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njeet P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brick work + RCC Colmns of area 100 Sqm. Approx at GF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74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ont of Shiv farm starting  of Gali No.2 Tajpur Road, New Delhi Near Kasana Comple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7’-0” height boundary wall of area 2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75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Shiv Farm Adj. &amp; back of shop Gali No.2 Tajpur road, near Kasana Comple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boundary wall + room at GF of area 15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76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i No.1 Shiv farm near Kasana Complex Tajpur Road, Badarpur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with B/work + RCC Colmns upto roof level of area 75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77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Plot No D-6 Opp. Nala Saurabh Vihar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basement + GF &amp; above with RCC Colmn + slab beams of area 10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78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Shashi Market Surdarshan Park Molar Bandh School Main Road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basement + GF &amp; above with RCC Col., B/work of 1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79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Panchsheel Pub. School on main road to Jaitpur Extn. Part- II New Delh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five shops with B/work + boundary wall of area 200 Sqm. Approx near five already existing shop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80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use No. 558 Aala Vihar front of Gali No.5 Jal board office Ali village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ita 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with RCC Colmns beams slabs Brick work of area 100 Sqm Appro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81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hi Tent House House No. B-2, Ali Vihar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four rooms at GF boundary wallwith B/work of area 150 Sqm. Ap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82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No. A-156, Beriwala Bagh Raod, Ali vihar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l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+ FF with B/work RCC Colmns + slab + complete of area 7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83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agan Singh Opp. Pkt-K &amp; Ccinfront of house of Sh.Narayan Singh Madanpur Khadar Village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agan Sing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rooms/ residenc eat GF with B/work RCC Colmns, Slab beams of area 150 Sqm. Ap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84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Pkt K &amp; C Sarita Vihar In front of Jal board office Madanpur Khadar Villag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abhu 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provision of basement + six No. shops at GF with RCc Colmns + beam slabs of area 15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88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IOC on Main road to Madanpur Khadar Ext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five shops boundary wall of plot area 5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89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open land cultivates way to Maruti Bus stand Ali Viha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ja 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with B/W + RCc slab of area 5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90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 558/10 Gali No.5 Ali vihar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ari Lal &amp; Mohan R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F+FF with B/work RCC Col. Beam slab of 1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91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H.No. F-15 Subhash Colony Ali Vihar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him Singh Tom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with B/w  + RCC Co. Beam &amp; slab of area 9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92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D.K. Mittal Farm near Elect. Pole No. 85 Jaitpur Extn. II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Uni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+FF with RCC Col Beam slab+ B/work of area 15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93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Jamuna Pusta Mid of land of Ali + Jaitpur Extn. I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+ verandha at Gf of area 10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94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Km (App) from 1</w:t>
            </w:r>
            <w:r>
              <w:rPr>
                <w:vertAlign w:val="superscript"/>
              </w:rPr>
              <w:t>st</w:t>
            </w:r>
            <w:r>
              <w:rPr/>
              <w:t xml:space="preserve"> Road Jaitpur Extm. II Near Pusta Road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boundary wall + 4 rooms as unauthorized plotting work in progres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95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NTPC Nala near Pir Baba Colony Jaitpur Extn.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ayanand Jh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Basement + GF B/work as RCC Colmn. Beam slab of area 4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96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u Khem Chand Memo Pub School Gali No.56 IInd 60’ road Molar Bandh Extn.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FF Rooms/ halls with B/work Col upto roof level of area 6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97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Kasama Complex Gali No.3 Shiv Farm Tajpur Road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agat Sing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room / halls (shop) with B/w + RCC Co., beam, slab of area 1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98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i No. 3 House in front of Sh. Jagat Singh Shiv Kasana Complex Tajpur Road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Lakhan Sing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+ FF with B/w + RCC Slab Col. Complte of area 7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199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Near Sh. Jagat Singh Gali No.3 near Kasana Complex Shiveform Tajpur road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harmen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.F. rooms / residence with B/work + RCc Col + slab of area 5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200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Adj. To prop. os Sh. Vats Gali No.2 Shiv form Taj Pur Road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rooms + boundary wall at GF of area 10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201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Adj. To CD Sharma Gali No.2 Shiv form Tajpur Road, 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 of rooms with B/w Col. RCC, beam, slab of area 1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202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i No.1 Near Kasana Complex Shiv Farm Tajpur Road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RCC Colmn. + Brick work of area 40 Sqm. Approx at G.F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203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Kasana Complex Gali No.1 Tajpur Shiv Farm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Hari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2 rooms + Boundary wall of area 50 Sqm. Approx Gali No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204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ar Kasana Complex Gali No.1 Shiv Farm Tajpur Road, New Delhi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RCc Colmn + Brick work at GF Floor Rooms + Resi of area 75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205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Shiv Farm Along Gali No.2 Tajpur Road.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2 Nos. Shops at G.F. of area 5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206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Gali No.1 Shiv Farm Tajpur Road,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ush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3 Nos. Shops + Rooms with RCC Slab of area 3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207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ja General Store In front of Shiv Farm near Gali No.1 Tajpur Road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albir Chauh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4 Nos. Shops + Residence at GF of area 1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208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Adj. To Girija General Store Shiv Farm Tajpur Road, N.D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with B/w RCC Slab Coloumn of area 10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7(213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ont of Mohan Property Numberdar Colony Tanki road way 1 Block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Const. Of Boundary wall at GF of unauthorized Plo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17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tan Lal ExtateAdj. To MCD Primary Schoo, Meethapur Chowk Meethapur Village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13 No. shops old constructed + 20 Nos.shops are under constructed of size 20’ X 15’ ea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18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1 As per location plan way to I Block in front of Dheeri farm ? Nursery Hari Nagar Extn. Torki Roa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 Rajen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ith Col of area 10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19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2 Way of I Block infront of Dhirifom Hari Nagar Estn. Tanki ro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with B/work + RCC colms. of area 70 Sqm Ap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20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(3) As per plan infront of Dhrifom Hari Nagar Extn. Tanki roa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omwa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s of GF with B/work + RCC Colms of area 50 Sqm. Ap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03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y to infront of Dhiri Nursery &amp; form S.No. 4 as per plan Hari Nagar Extn. Tanki road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ubha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basement with B/W + RCC Colmns of area 100 Sqm. Ap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22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Block infront of Dheeri form S. No. 5 As per location plan Hari Nagar Extn. Tanki roa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with B/work &amp; stone slab of area 50 Sqm. Ap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23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 Gali Adj. To Nanda Electicals Bareja Sadan Tajpur Badarpur Near Mathura Roa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basement + GF with RCc Col + beams + slab of area 50 Sqm Ap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24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H. No. 2488 Gali 64 in front of Batra Building material II and 60’ road Molar Bandh Ext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dhey Shyam Shar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shops with RCC colmns at GF boundary wall of area 200 Sqm. Ap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25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 E-52, Gali No.3 Mohan Baba Nagar Tajpur Extn.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Rama Shanka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F. Floor with RCC Colmns beams slab of area 70 Sqm Ap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26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 of Shiv from Near Transformer Molar Bandh Extn. New Delhi S.No.1 Marke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RCC cols beams slab and brick work at GF of area 200 Sqm Approx. shops/ roo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27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 of Shiv form Near Transformer Molar Bandh Extn S.No.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 Floor rooms / boundary of area 100 Sqm Approx. I/c slab beams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28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y angle Pub. School Mahesh Colony Meethapur</w:t>
            </w:r>
          </w:p>
          <w:p>
            <w:pPr>
              <w:pStyle w:val="Normal"/>
              <w:rPr/>
            </w:pPr>
            <w:r>
              <w:rPr/>
              <w:t>Villag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Tej P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five Nos. shops with boundary wall of area 50 Sqm with blank sla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29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hind &amp; near Pushpa Bharati Pub School Prop. As S.No. Gali No.2 Om nagar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+ FF with RCC slab Co, beams B/work of area 1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30)LPB/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Pushpa Bharati Pub School As S.No.2 Behind of Prop of Sh. Khem Chand Gali No.4 Om Nagar 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ghubir Sing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+FF with RCc Colmns beams Lab + B/work rooms of area 1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31)03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ont of Shiv Timber &amp; iron store Hari Nagar Extn. Near Dhir farm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 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five shops + stairs RCc Co. beam slabs of area 1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32)03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ont of Modern Pub School Sakti Vihar Molar Bandh School Road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jit Choudh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basement + CF with RCc Colmns beams slab of area 100 Sqm Ap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33)03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e Colony Roop Nagar on Tanki road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hi Sing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seven shops boundary wall + rooms / halls on Big plots in to three pos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34)03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ont of Modern Tailor Gali No. 23 Shamshan Ghat Road Molar Bandh Extn.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first floor over with RCC B/W Colmns beams slab of area 10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35)03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1 Gali No.1 Near Kasana Complex Shiv Farm Tajpur Road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Ren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2 shop + rooms + boundary wall at GF with RCC Colmns beam slab of area 20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36)03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Gajender 2 Gali No.1 Shiv form Tajpur Road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Gajen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with RCc Colmns, beams, slab B/work of area 70 Sqm Ap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37)03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inesh Rai S.No.3 Gali No.1 Shiv form Tajpur Road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inesh R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+ Parapet with RCC Colmns+ Slab + B/work of area 70 Sqm Ap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38)03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No.4 Gali No.1 Shivform Tajpur Road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with B/work + RCC Colmn beams slabs of area 4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39)03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5 Gali No.1 Shivform Tajpur Road,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uren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+ parapet with B/work +RCC Colmns, beams slabs of area 80 Sqm. Approx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40)03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6 Gali No.1 Shivfom Tajpur Road N.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+ Parapet with B/work + RCC Col, Slab beam of area 80 Sqm ap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41)03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7 Gali No.1 Shiv form Near Kasan Complex Tajpur Road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+FF with RCc Col. Beam slab B/work of area 50 Sa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42)03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8 Gali No.1 Shivform Near Kasana Complex Tajpur road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+FF with RCC Co. beams slab of area 50Sq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43)03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ya Silai Centre S.No. 9 Gali No.1 Shivform Tajpur road,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rooms + Teen shade boundary walls of area 7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44)03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10 Gali No.1 Shivrorm Tajpur road,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Renu gup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 Floor with B/work + RCC Col. Beams slab of area 5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45)03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11 Gali No.1 Shivform Tajpur road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with B/work RCC Colmn beams Slab of area 7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46)03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12 End of Gali No.1 Near kasana Complex Tajpur Road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+FF+ boundary wall with RCC Colmn + beams + slab of area 1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47)03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13 end of Gali No.1 Near Kasana Complex Tajpur Extn. Road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+FF with RCC Colmns + beam + slabs B/work of area 5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48)03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1 Gali No.3 Near Kasana Comples Shivform Tajpur Road,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ure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+FF with RCC Coln beams slabs of area 5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49)03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2 Gali No.3 Near Kasana Complex, Shivform Tajpur Road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Kanihal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 with B/work + RCC slab + Colt. Beam of area 5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50)03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3 Gali No.2 Shivform Kasana Complex Tajpur Roa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Chet Ra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+FF (Past) with RCc Colmns beams, slabs B/work of area 40 Sqm. Approx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51)03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4 Gali No.9 Shivform Near Kasana Complex Tajpur Road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Dharambi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+ Parapet wit RCc slab beam, Col, B/w of area 5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52)03/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5 Gali No.3 Shivform Near Kasana Complex, Tajpur road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kesh Shar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_parapet with RCC, Col, Slab beam B/W of 50 Sqm. Ap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53)03/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6 Gali No.3 Shivform Near Kasana Complex Tajpur Roa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rijesh Kr Shar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+ Parapet with RCc Colmns slab beam B/work of 5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54)03/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7 Gali No.3 Shivform Near Kasana Complex Tajpur Roa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ee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+ Parapet with RCc Colmns slab beam B/work of 8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55)03/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8 Gali No.3 Shivform Near Kasana Complex Tajpur Roa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/c Gf +FF with RCc Col. Slab beam of area 60 Sqm.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56)03/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9 Gali No.3 Shivform Near Kasana Complex Tajpur Roa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+ Parapet with RCC Colmn + slab + beam of area 70 Sq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57)03/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10 Gali No.3 Shivform Near Kasana Complex Tajpur Roa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/c GF + Parapet with RCC Colmns slab beam B/work of 70 Sq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58) 03/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11 Gali No.3 Shivform Near Kasana Complex Tajpur Roa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+FF with RCc Col B/w slab of 100 Sqm Are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59) 03/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12 Gali No.3 Shivform Near Kasana Complex Tajpur Ro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jay Chaudh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+FF with RCC Col. B/w slab of area 8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60)03/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13 Gali No.3 Shivform Near Kasana Complex Tajpur Roa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Haren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+Parapet with RCc Col. Slab, B/w of area 50 Sqm. Approx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61)03/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14 Gali No.3 Shivform Near Kasana Complex Tajpur Roa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a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+ Parapet with RCC Col. Beam, slab, B/work of area 8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62)03 /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15 Gali No.3 Shivform Near Kasana Complex Tajpur Roa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nil Misra  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with RCc Column beam slab of area 5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63)03/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16 Gali No.3 Shivform Near Kasana Complex Tajpur Roa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irakar Jh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Constn with RCC Colmn beam slab of area 7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64)03/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17 Gali No.3 Shivform Near Kasana Complex Tajpur Roa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rooms etc with RCc Cloms. Beams slab of area 2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65)03/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18 Gali No.3 Shivform Near Kasana Complex Tajpur Roa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with B/w +RCC Clomns beams slab of area 8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66)03/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1 Gali No.2 Near Kasana Complex Tajpur Road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anoj Pande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+Parapet with RCC Col B/w beam slab of area 50 Sqm.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67)03/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2 Gali No.2 Near Kasana Complex Tajpur Road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haran Kum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+Parapet with RCC Col B/w beam slab of area 40 Sqm.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68)03/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3 Gali No.2 Near Kasana Complex Tajpur Road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sh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+Parapet with RCC Col B/w beam slab of area 40 Sqm.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69)03/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4 Gali No.2 Near Kasana Complex Tajpur Road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Lal Mohamm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+Parapet with RCC Col B/w beam slab of area 80 Sqm.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70)03/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5 Gali No.2 Near Kasana Complex Tajpur Road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hra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+Parapet with RCC Col B/w beam slab of area 50 Sqm.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71)03/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7 Gali No.2 Near Kasana Complex Tajpur Road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Prem De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with RCC Col B/w beam slab of area 70 Sqm.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72)03/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6 Gali No.2 Near Kasana Complex Tajpur Road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Viren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with RCC Col B/w beam slab of area 70 Sqm.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73)03/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8 Gali No.2 Near Kasana Complex Tajpur Road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Manoj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with RCC Col B/w beam slab of area 70 Sqm.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74)03/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9 Gali No.2 Near Kasana Complex Tajpur Road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Nagen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with RCC Col B/w beam slab of area 70 Sqm.Approx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75)03/ 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10 Gali No.2 Near Kasana Complex Tajpur Road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m Singh Bagh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with RCC Col B/w beam slab of area 70 Sqm.Approx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76)03/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 175 Near Academy road to MCD School Ali Vihar/Ali Village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m Ratan Shar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FF + GF with RCc Col + beam slab above shop (old) of area 5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77)03/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anda Pub. School Om Nagar in the gali starting from M.B. Schoo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basement + GF &amp; above with RCC Col. Beams slab of area 400 to 5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78)03/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Sunrise Pub School Tanki road, Hari Nagar –II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kesh Kum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basement + GF with RCc Col., beam, slab B/work of area 20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79)03/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crossing ot tanki Road &amp; Ismailpur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20 shops with B/w + stone slab + teen shades plate form of size 700 Sqm. To 8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80)03/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Zile Singh Market Mohan Baba Nagar Tajpur Road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plastering and finishing work on three storeyed house of area 2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81)03/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Zile Singh Market Behind Confectionery shop Motion Baba Nagar, Tajpur Roa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finishing work at GF constructed house of area 150 Sqm App with RCC Co. beam slab comple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82)03/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 of Prakash Petrol Pump Badarpur Extn. Mathura Road, 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RCC Columns B/w upto Plinth and above upto GF of area 150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83)03/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S.No. 1 Near Temple Block D-1 1</w:t>
            </w:r>
            <w:r>
              <w:rPr>
                <w:vertAlign w:val="superscript"/>
              </w:rPr>
              <w:t>st</w:t>
            </w:r>
            <w:r>
              <w:rPr/>
              <w:t xml:space="preserve"> way Pusta Road, Jaitpur Extn. II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+ boundary wall at GF of area 10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84)03/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S.No. 2 Near Temple Block D-1 1</w:t>
            </w:r>
            <w:r>
              <w:rPr>
                <w:vertAlign w:val="superscript"/>
              </w:rPr>
              <w:t>st</w:t>
            </w:r>
            <w:r>
              <w:rPr/>
              <w:t xml:space="preserve"> way Jaitpur Ext. –I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+ boundary wall of area 7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85)03/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S.No. 3 Near Temple Block D-1 2</w:t>
            </w:r>
            <w:r>
              <w:rPr>
                <w:vertAlign w:val="superscript"/>
              </w:rPr>
              <w:t>nd</w:t>
            </w:r>
            <w:r>
              <w:rPr/>
              <w:t xml:space="preserve"> way Jaitpur Ext. –II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+ boundary wall of area 7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86)03/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S.No. 4 IInd way Block D1 Jaitpur Extn. –II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 rooms + boundary wall at GF of area 7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87)03/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S.No.5 Block D1 IInd way Near Pusta Road, Jaitpur Extn.-I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rooms + boundary wall at GF of area 5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88)03/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S.No.6 Block D1 IInd way Near Pusta Road, Jaitpur Extn.-I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rooms + boundary wall at GF of area 10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89)03/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 of Prakash Petrol Pump Badarpur Extn. Mathura Road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work shop      + boundary wallwith B/w + slab of  area 50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90)03/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Temple Back of Prakash Petrol Pump Badarpur Extn. Mathrua Road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K. Shar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boundary wall with B/W slab of area 15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91)03/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Compound of factory of KG Khosla Ist 60’ road Molar Bandh Ext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9’-0” high boundary wall with B/w RCC Col. And road mass wor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92)03/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i No. 47 1</w:t>
            </w:r>
            <w:r>
              <w:rPr>
                <w:vertAlign w:val="superscript"/>
              </w:rPr>
              <w:t>st</w:t>
            </w:r>
            <w:r>
              <w:rPr/>
              <w:t xml:space="preserve"> 60’ Road Molar Bandh Extn. In front of factory gate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Heera Pd. Kusuwah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with B/w + Colmns of area 1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93)03/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Prop. of Sh. Heera Singh Gali No.47, Ist 60’ road Molar Bandh Ext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harat Singh Raw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with B/w Col. Slab of area 7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94)03/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H. No. 1897/J-54 40’ road 1</w:t>
            </w:r>
            <w:r>
              <w:rPr>
                <w:vertAlign w:val="superscript"/>
              </w:rPr>
              <w:t>st</w:t>
            </w:r>
            <w:r>
              <w:rPr/>
              <w:t xml:space="preserve"> 60’ road Molar Bandh Ext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Deen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+ FF with RCC Col slab beam B/W of area 10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95)03/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Tube well IInd 60’ Road Molar Bandh Ext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urusutam Da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+FF shops + rooms with RCC Colmn. Beam slab B/w of area 15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96)03/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Prov. Store near Tubewell IInd 60’ road Molar Bandh Ext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anphool Sing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+2 shop + rooms + F Floor of area 200 Sqm with RCC Col. Slab B/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97)03/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 2162/E2/Gali No.61 in front of Yadav Prop. IIIrd 60’ road Molar Bandh Ext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Chaman Ka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FF with B/w + Col+ slab of area 20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98)03/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 323 &amp; Gali No. 72/E2 in front of Mehra Kiryana IIIrd 60’ road Molar Bandh Ext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aya De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+FF with B/work RCC slabs etc of 10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299)03/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H.No. B-4 Molar Bandh Extn. Market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kesh Kumar Gup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+ Mezz with RCC Colmn + B/w + slab + beam complete of area 1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00)03/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Krishna Tailor S.No.1 40’ road Molar Bandh Ext.,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B/W upto DPC level + RCC Colmns on various size of plo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01)03/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S.No.2 in the Gali starting from Krishna Tailor 40’ Road Molar Bandh Ext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Praka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with RCC Col + slab B/w + beam of area 8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02)03/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S.No.3 in the Gali starting from Krishna Tailor 40’ Road Molar Bandh Ext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a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with RCC Col + slab B/w + beam of area 8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03)03/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hind Shubham Prop. S.No.4 40’ Road Molar Bandh Extn.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ang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Basement + GF with RCC Co. beam slab of area 8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04)03/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S.No.5 Behind Shubham Prop. 40’ Road, Molar Bandh. Ext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anj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with RCC Col + beam slab of area 1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05)03/ 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A.S. Public School M.Block Hari Nagar Extn.,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hiv Mang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Basement +GF with RCC Co. Beam, slab + B/work 15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06)/ LM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SNo.1 Gali No.10 Near B-74, Gagan Vihar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with RCC Col., beams slab + B/work of area 10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07)/ LM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SNo.2 Gali No.10 Near B-74, Gagan Vihar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with RCC Col., beams slab + B/work of area 8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08)/ LM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SNo.3 Gali No.10 Near B-74, Gagan Vihar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with RCC Col., beams slab + B/work of area 15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09)/ LM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hind Vasistha Nursery Hari Nagar Part-I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Niranj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rooms + boundary walls 5 Nos. at GF as unauthorized plotting work in progres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10)/ LM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Harish Chandra Tube Well Behind MCD School New Delhi Ali Viha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Boundary wall rooms/halls at GF with shade of area 15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11)/ LM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Manglam Interprizes Back of MCD School Ali Vihar Ali Villag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abu 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mms at GF of area 100 Sqm Approx with sha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12)/ LM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 321 Madanpur Khadar Village infront of E-120 Sarita Viha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amsher Sing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Basement + GF with B/work RCC Col. Beam slabs of area 20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13)/ LM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Kasana Dairy and Adj. H.No. E101 Hari Nagar Ext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aramPal Sing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boundary wall from GF with RCC Colmn of area 200 Sqm. Ap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14)/ LM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S.R. Khan D Block Gali No.7 Om Nagar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radee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rooms, Col. B/w slab of Area 100 Sq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15)/ LM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house of BP yadav Gali No.7D Block Om Nagar APS Schoo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Gopal P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rooms with Co. beam, slab of area 10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16)/ LM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Smt. Suman Block D Gali No.7 Om Naga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room with Col. B/w slab of area 100 Sq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17)/ LM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Sonu Punjabi Dhaba Ismailpur Road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kesh Kum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shop + hall with RCc Co. B/w slab of area 50 Sq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18)/ LM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NTPC Gate No.3 Jaitpur Main road Molar Bandh Ext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deep 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3 Nos. shop front side by demolishing old structure area 1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19)/ LM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STD shop Gali No.26 Tajpur Road, Molar Bandh Ext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5 rooms + verandah with B/work RCc Col slab of area 10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20)/ LM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 1251/1252 Gali No.48 Molar Bandh Ext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um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with B/w +RCC Colmn + slab of area 5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21)/ LM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H.No. 921 Gali No.40 Molar Bandh Ext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Biuvaneshwa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/F with rooms B/work RCc Colmns slab of area 6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22)/ LM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 914 Gali No.40 Molar Band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eej Ku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rooms with B/w RCC Colmns slab of area 5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23)/ LM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H.No. 893E Gali No.40 Molar Bandh Ext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ancho 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rooms with Co. Slab B/work of area 50 Sq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24)/ LM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 966 Gali No. 40 Molar Bandh Ext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Ganga 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FF rooms with RCC Col B/w slab of Area 100 Sqm Approx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25)/ LM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H. No. 2714/4 IInd 60’ road. In front of Tyagi General Store Molar Bandh Ext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rooms + slab of area 6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26)/ LM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Akash Dental Hospital IInd 60’ Road Molar Bandh Ext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Karan Sing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3 Nos. shops + rooms at GF of area 50 Sqm Approx with B/workRCC Colmns sla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27)/ LM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1 Near Holy Angle Pub School Back of Meethapur Villag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g GF rooms boundary with RCC Colmn Slab of area 50 Sqm Approx (G.floo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28)/ LM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2 Near Hold Angle Pub. School Adj. &amp; Back of Meethapur Villag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rooms with B/w +RCC Co. Slab of area 50 Sqm Approx. (G.Floo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29)/ LM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H.No.78 (House Of Sukhbir Singh Panchal) Meethapur villag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Giri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rooms/halls with at GF with RCC Colmns + slab + B/work of area 15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30)/ LM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Shashi Market on Main Road to Molar Bandh School road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+ halls (shops) at GF boundary wall floor with B/work RCC Colmn (mass work) of area 20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31)/ LM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1 Near Budh Vihar Tajpur Pahari New Delh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rooms + halls with B/work slab of area 250 Sqm Approx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32)/ LM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2 Near Budh Vihar Tajpur Pahari,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hall + rooms with B/w +RCc Colmns + beams of 25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33)/ LM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Agarwal Baker Main Market Road, Molar Bandh Extn.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lishing of old structure &amp; reconstruction of G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34)/ LM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i No.11 Near Brijwasi Sweet Vimal Plastic Main Market Mola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shop rooms halls at GF+FF with B/work + Colmns beam + slab of area 60 Sqm. Approx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35)/ LM SEZ/DDA/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H.No. 103 Gali No11-10 Gagan Vihar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Vijen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/ residence at GF of area 100 Sqm with B/w + RCC Colmn beam slab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36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1 Back of Askhya Pub. School Lakhpat colony Part-I, Meethapur Extn.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aheshwar Day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at GF with B/w GF + slab of area 8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37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2 Back of Askhaya Pub School Lakhpat Colony –1 Meethapur Ext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Babu 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with Colmns + B/w + slab of area 50 Sqm Approx at GF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38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3 Back of Askhaya Pub School Lakhpat Colony –1 Meethapur Ext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with Colmns + B/w + slab of area 100 Sqm Approx at GF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39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4 Gali No.9 Lakhpat Colony Part-1, Meethapur Ext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ee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+FF B/w, Col, Slab of 7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40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i No.9 S.No.5 Lakhpat Colony 1 Meetha pur Ext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hokheyl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+FF rooms with B/w col + slab+ area 7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41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6 Gali No.9 Lakhpat Colony Part-1 Meethapur Extn.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sid A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F rooms B/w + RCC Colmns +slab of area 50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42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 370  Gali No.9 Lakhpat Colony Part-1 Meethapur Extn.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harda De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FF Rooms with B/w + RCC Colmns of 10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43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i No. 17 A Lakhpat Colony Part-II Meethapur Extn., 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nrav A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rooms at GF with B/w RCC Col slab 10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44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H.No. 422 Gali No.3 Near Laloo Kothi Lakhpat Colony Part-II Meethapur Extn.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Karam P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rooms at GF+ B/work of area 200 Sqm RCC, Col, slab B/w at GF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45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80 Gali No.17 Laloo Kothi Lakhpat Colony Part-II Meethapur Extn.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ukhbir Sing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rooms with Col, Slab B/work of 10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46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H.No. 278 Gali No.16  Lakhpat Colony Part-II Meethapur Extn.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ramo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rooms at GF with B/w stone slab of area 20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47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Shop of Kasana 40’ to 15’ road Molar Bandh Ext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manand Chaturve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F B/work + RCc cloms. Slab area 15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50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1Adj. To Rama Trading in Gali starting Rattanji Mod Pub School to Hari Nagar Extn. Tanki road,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ooms + boundary wall at GF of area 150  Sqm.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51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2 in front of Taj Property in Gali starting from Rattanji Mod. Pub School 1 Blcok Tanki Roa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rooms + boundary wall at GF with B/w RCc of area 10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53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2 Behind Mohan Properties I Block Hari nagar Extn. Tanki Ro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. Pren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/work + Colmns at GF upto 5’ to 6’ high of area 70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55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Opp. Agarwal Store, Gali No.14 Lakhpat Colony Badarpur New Delhi-1100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5 shops at GF with B/w RCc Colm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56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Opp. H.No. 607 Gali No.17, Meethapur Extn. (Lakhpat colony) New Delhi – 1100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4 rooms set with B/w RCC Colmn slab (Area about 100 Sq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61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App. U.P. Ligh &amp; Tent House School road, Meethapur, New Delhi-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Shop room with B/w RCC Colmn Slab (100 Sqmt. Approx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62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Adj. To Chaudhary Sons School road Meetha Pur, New Delhi-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Two shops with B/w RCC Col. Sla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63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Opp. I-101/3, Hari Nagar, Extn, Jaitpurroad New Delhi –4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4 shops with B/w RCC Col. Sla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64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back of Tiwari Cycle works (Near Shanti Niketan) Meetha Pur chowk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rooms Hall with B/w RCc Colmns sla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65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Adj. To Guru Gori Prakash Petrol Pump Badarpur, New Delhi – 110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Basement with B/w &amp; RCc Colmns. Sla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66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Bharti Clinic 4</w:t>
            </w:r>
            <w:r>
              <w:rPr>
                <w:vertAlign w:val="superscript"/>
              </w:rPr>
              <w:t>th</w:t>
            </w:r>
            <w:r>
              <w:rPr/>
              <w:t xml:space="preserve"> floor Molar Bandh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Chauhan 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with B/w RCC Colmns &amp; Sla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67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side of Bal Vaishali Public School Saurav Vihar Jaitpur New Delhi-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 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basement + rooms with B/w &amp; RCC Col slab basement &amp; ground (Area 150 Sq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68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adjacent to Santosh Telecom Centre, Saurav Vihar Jaitpur, New Delhi-1100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3 shops with B/w Col. &amp; Sla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69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2 Prop. Back of Bal Vaishali Public School, Saurav Vihar Jaitpur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Boundary wall, room with B/w RCc, Colm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70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bal Khan Prop. Opp. Sai Mithila Electronic Shop Ismail Pur Road New Delhi-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B/w RCC Colm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71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Opp. Ganesh Builder, Jaitpur Extn Part-II, Now ‘A’ Block Badarpur, 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Hall with B/w RCc Colmn at GF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72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Adj. H.No.55 Barat Ghar Road Gali No.5 Meetha Pur Extn.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with B/w RCC, Colmn., Slab at GF &amp; FF area 75 Sqm. Approx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73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Utranchal Furni House, Ismailpur Road,  Jaitpur – New Delh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 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with B/w RCC Colmn slab 175 Sqm Appro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74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Adj. H.No. 48, Gali No.3 Gagan Vihar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 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with B/w RCC Colmn. Slab (Area 100 sqm approx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75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Opp. Gurudeara, Ismail Pur road,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with B/w RCC Colmn, Area Approx 50 Sq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76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Adjacent Ganga Devi Public School Om Nagar Durga Buider Road New Delhi-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with brick work, RCc Colmns at GF and above (Area 200 Sq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77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Gali No.7 Om Nagar, Badarpur,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 (Ilyash Kha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 boundary wall with brick RCc Colmns (100 Approx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78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1 Pusta Raod Madanpur Khadar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 / Owner Sultaj Shan Kh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boundary will with B/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79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2 Pusta Road, madanpur Khadar,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 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boundary wall with B/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80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3 Pusta Road, Madanpur, Khadar, New Delhi – 1100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boundary wall with B/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81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ta road, adj. Plot of Sureshpal Madanpur Khadar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boundary wall with B/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82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1 Tanki Road, Opp. Shakti Vihar I-Block Hari Nagar Extn., New Delhi-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 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rooms with B/w. RCC. Colmn Beam slab at GF area 50 Sq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83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2 Tanki road, Opp. Shakti Vihar I-Block Hari Nagar Extn, meethapur, New Delhi –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ms with B/w RCC, Colmn. Slab (Area about 40 Sqm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84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3 Tanki road, Opp. Shakti Vihr, I-Block Hjari Nagar Extn.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m with B/w RCc Clomn. Slab at GF (Area about 50 Sqm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85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4 Tanki road, Opp. Shakti Vihr I-Block Hari Nagar Extn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 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ms with B/w RCC Col. Slab at GF Area about 40 Sq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86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Adj. To Plot of Sanjay Tanki road, Opp. Shakti vihar I Block, Hari Nagar Extn. Mathura Road, New Delhi-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m with B/w RCC Colmns Slab at G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87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 of Sethi Restaurant &amp; MRF Tyre Mathura Road,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Hall with 1-sector B/w Garder and rod GF &amp; above (area above 6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88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ekram Verma Kothi Opp. Sai Nagar Molarband School road, Meethapur, New Dle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Khushi 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ms with B/w RCC, Colmn, Slab etc. area 150 Sq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89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ty Adj. Navyug Service (Opp. Kabristan) Badarpur Extn patera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r 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m t GG with B/w slab (area about 5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90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hankunj Pusta Road, S.M. Medical Centre ) New Delhi-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RCc Colmns, (Area about 100 sq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91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han Kunj Pusta Road (SM Medical Centre) New Delhi – 1100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room with RCc Col,. Beam slab (area about 1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92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i No.5 Basath Pur Road, Neetha pur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Boundary wall room with B/w Golmn, Slab (Area Approx 150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93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vdhu Form road, Meetha Pur, New Delhi –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.c of room with B/w RCc Colmn. (Area About 500 Sqm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94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J. J Colony Madanpur Khadar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zi 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 with B/w RCC Slab (Area 25 Sq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95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1 Near sukhpal Office Pusta Road,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 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boundary wall with B/w (Area About 150 Sqm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96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 2Near Sukhpal Office Pusta Road, New Delhi-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 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Boundary wall with B/w (Area about 150 Sqm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97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3 Near Sukhpal Office Pusta Road,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 &amp; boundary wall with B/w (Area about 150 S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98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Lakhay Bharti Public School Ali Vihar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basement, GF with B/w RCc Col Slab (Area about 2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399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S.K. Tailor Gali No.13, Beriwal Bagh, Ali Vihar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 with B/w RCC Col Beam slab (Area about 100 S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01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Mata Sonia School, Jaitpur Extn, New Delhi-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hall with B/w &amp; red stone slab (Area aboue 200 Sq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02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Sanjay’s Property Tanki road Opp. Sjakti Vihar I-Block Hari Nagar Extn. New 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Hall Const. B/w res sand Stone slab (area about 5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03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Mohan Property Tanki road, Opp. Shakthi vihar I-Block Hari Nagar Extn.,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with B/w, Col, beam slab (area about 5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04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pp. Ved Stal) Jaitpur Road, Meethapur, new Delhi – 1100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Basment with B/w RCC Col. Beam Slab of GF (Area about 125 sq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05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ug Praksh Petro Pump, Badarpur, New Delhi – 1100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CC Slab B/w at GF (Area about 700 sq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06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1K.G. Khosla Complex Molar Bandh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 with B/w, Red stone slab at GF (area 30 Sq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07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2 K.G. Khosla Complex Molar Bandh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Boundary wall with B/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08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3 K.G. Khosla Complex Molar Bandh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Boundary wall with B/W Area about 200 Sq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09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4 K.G. Khosla Complex Molar Bandh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Boundary wall with B/W col upto plint Level Area approx 200 Sq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10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5 K.G. Khosla Complex Molar Bandh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Hall  with B/WRCC Slab Col Beam Area about 300 sq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11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Gali No.1 S.No.2 Shiv Farm Near Kasana Complex Tajpur Road, New Delhi-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with B/w RCc Slab Col, beam at GF + FF (Area about 6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12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Gali No.1 S.No.1 Shiv Farm Near Kasana Complex Tajpur Road, New Delhi-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with B/w RCc Slab Col, beam at GF + FF (Area about 6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13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Gali No.3 S.No11(RHS). Shiv Farm Near Kasana Complex Tajpur Road,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/c of rooms with B/w RCc Slab Col, beam at GF + FF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14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Gali No.3 HSNo. 15 Shiv Farm Near Kasana Complex Tajpur Road,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with B/w RCc Slab Col, beam at GF + FF (Area about 15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15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Gali No.3 HS.No.10  Shiv Farm Near Kasana Complex Tajpur Road,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with B/w RCc Slab Col, beam (Area about 50 sqm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16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Gali No.13 HS.No.13  Shiv Farm Near Kasana Complex Tajpur Road, New Delhi-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with B/w RCc Slab Col, beam  (Area about 70 sqm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17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Gali No.3 HS.No.2  Shiv Farm Near Kasana Complex Tajpur Road,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with B/w RCc Slab Col, beam at GF + FF (Area about 70 sqm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18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Gali No.2 HS.No.7 (RH)  Shiv Farm Near Kasana Complex Tajpur Road,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with B/w RCc Slab Col, beam at GF + FF (Area about 50 sqm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19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Gali No.2 HS.No.3 (RHS)  Shiv Farm Near Kasana Complex Tajpur Road,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with B/w RCc Slab Col, beam at GF + FF (Area about 50 sqm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20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Gali No.2 HS.No.16 (RHS)  Shiv Farm Near Kasana Complex Tajpur Road,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with B/w RCc Slab Col, beam at GF + FF (Area about 150 sqm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21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Gali No.2 HS.No.13 (RHS)  Shiv Farm Near Kasana Complex Tajpur Road, New Delhi-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with B/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22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Gali No.2 HS.No.2 (LHS)  Shiv Farm Near Kasana Complex Tajpur Road,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/c of rooms with B/w RCc Slab Col, beam at GF  (Area abou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23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Gali No.1 HS.No.4 (RHS)  Shiv Farm Near Kasana Complex Tajpur Road,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mod Kum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with B/w RCc Slab Col, beam at GF + FF (Area about 40 sqm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24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Gali No.1 HS.No.4 (LHS)  Shiv Farm Near Kasana Complex Tajpur Road,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with B/w RCc Slab Col, beam at GF  (Area about 40 sqm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25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Gali No.1 HS.No.6 (RHS)  Shiv Farm Near Kasana Complex Tajpur Road,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with B/w RCc Slab Col, beam at GF  (Area about 100 sqm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26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Gali No.1 HS.No.4 (RHS)  Shiv Farm Near Kasana Complex Tajpur Road,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with B/w RCc Slab Col, beam at GF (Area about 40 sqm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27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Gali No.1 HS.No.7 (LHS)  Shiv Farm Near Kasana Complex Tajpur Road,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with B/w RCc Slab Col, beam at GF (Area about 40 sqm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28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Gali No.1 HS.No.14 (LHS)  Shiv Farm Near Kasana Complex Tajpur Road,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s with B/w RCc Slab Col, beam (Area about 40 sqm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29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han Kunj Pusta Road New Delhi – 1100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Boundary wall (100 Sqm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30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1 Jasola Vihar Saita Vihar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 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room with brick work RCC Colmn Slab (Area 150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31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2 Jasik villar Sarita vihar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 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room with brick work RCc Slab (Area 150 sq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32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ok village New Delh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/c of two boundary wal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33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 Vihar Near Jagdish House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partition wall with B/w with (Area 150 Sq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34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Khem Chand Public School Rati Ram Mohalla Dhonda Mohalla Badaipur Village New Delhi- 1100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construction of rooms with B/w RCC slabs (Area 60 Sqm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35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h Vihar Badarpur (Near Dharmvir ) New Delhi – 1100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basement with B/w RCc Slab at GF abo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36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STD shop Madanpur Khadar Extn,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room shopts with B/w RCc Colm slab area 200 Sq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37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Block Hari Nagar Market Jaitpur Road, New Delh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/c of shops like structure with Bow RCC Col. Slab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38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Guru Gali Gola Mathura Raod badarpur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/c of basement with RCc Slab be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39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Gupta Place School Road Mathura Road,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hall at GF with B/w RCc Col. Beam slab (Area 200 Sq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40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H.No. A-237 Budh Vihar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 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room with B/w RCC Slab col (Area 80 Sq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41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eja Sadan Mathura Road, New Delhi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uilder 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basement B/w RCc Col beam slab at GF (Area 200 Sq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177(442)03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M/SEZ/DD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i No. 56 Molar Bandh Extn. Badarpur, New Delhi-110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uilder/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shops with B/w RCC Colms. Slabs (Area about 150 Sq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 xml:space="preserve">Unauthorized Construction in Development Area 177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falling in list of 1432 unauthorised colonies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9"/>
        <w:gridCol w:w="6"/>
        <w:gridCol w:w="2393"/>
        <w:gridCol w:w="9"/>
        <w:gridCol w:w="6"/>
        <w:gridCol w:w="1789"/>
        <w:gridCol w:w="9"/>
        <w:gridCol w:w="6"/>
        <w:gridCol w:w="1256"/>
        <w:gridCol w:w="10"/>
        <w:gridCol w:w="26"/>
        <w:gridCol w:w="1734"/>
        <w:gridCol w:w="9"/>
        <w:gridCol w:w="75"/>
        <w:gridCol w:w="874"/>
        <w:gridCol w:w="9"/>
        <w:gridCol w:w="129"/>
        <w:gridCol w:w="9"/>
        <w:gridCol w:w="6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95"/>
                <w:sz w:val="26"/>
                <w:szCs w:val="26"/>
              </w:rPr>
            </w:pPr>
            <w:r>
              <w:rPr>
                <w:b/>
                <w:w w:val="95"/>
                <w:sz w:val="26"/>
                <w:szCs w:val="26"/>
              </w:rPr>
              <w:t>S. No.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95"/>
                <w:sz w:val="26"/>
                <w:szCs w:val="26"/>
              </w:rPr>
            </w:pPr>
            <w:r>
              <w:rPr>
                <w:b/>
                <w:w w:val="95"/>
                <w:sz w:val="26"/>
                <w:szCs w:val="26"/>
              </w:rPr>
              <w:t>File No.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95"/>
                <w:sz w:val="26"/>
                <w:szCs w:val="26"/>
              </w:rPr>
            </w:pPr>
            <w:r>
              <w:rPr>
                <w:b/>
                <w:w w:val="95"/>
                <w:sz w:val="26"/>
                <w:szCs w:val="26"/>
              </w:rPr>
              <w:t>Property No.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95"/>
                <w:sz w:val="26"/>
                <w:szCs w:val="26"/>
              </w:rPr>
            </w:pPr>
            <w:r>
              <w:rPr>
                <w:b/>
                <w:w w:val="95"/>
                <w:sz w:val="26"/>
                <w:szCs w:val="26"/>
              </w:rPr>
              <w:t>Name of Builder / Owner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95"/>
                <w:sz w:val="26"/>
                <w:szCs w:val="26"/>
              </w:rPr>
            </w:pPr>
            <w:r>
              <w:rPr>
                <w:b/>
                <w:w w:val="95"/>
                <w:sz w:val="26"/>
                <w:szCs w:val="26"/>
              </w:rPr>
              <w:t>Nature of Property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/>
              <w:t>Remarks</w:t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5"/>
                <w:sz w:val="26"/>
                <w:szCs w:val="26"/>
              </w:rPr>
            </w:pPr>
            <w:r>
              <w:rPr>
                <w:b/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b/>
                <w:b/>
                <w:w w:val="95"/>
                <w:sz w:val="26"/>
                <w:szCs w:val="26"/>
              </w:rPr>
            </w:pPr>
            <w:r>
              <w:rPr>
                <w:b/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01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anki Road ( Opp. Shakti Vihar) I Block hari Nagar Extn., Meetha pur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/Owner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room with B/W RCC column Beams Slab. ( area 40 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02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anki Road Opp. Shakti vihar) I Blck Hari Nagar Ext. Meetha Pur .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</w:t>
            </w:r>
          </w:p>
          <w:p>
            <w:pPr>
              <w:pStyle w:val="Normal"/>
              <w:rPr/>
            </w:pPr>
            <w:r>
              <w:rPr/>
              <w:t xml:space="preserve">/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room with B/W RCC column Beams Slab. ( area 40 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03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anki Road opp. Shakti vihar) I Blck Hari Nagar Ext. Meetha Pur .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</w:t>
            </w:r>
          </w:p>
          <w:p>
            <w:pPr>
              <w:pStyle w:val="Normal"/>
              <w:rPr/>
            </w:pPr>
            <w:r>
              <w:rPr/>
              <w:t xml:space="preserve">/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/C of room with B/W RCC column Beams Slab. ( area 40 Sqm) at GF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04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anki Road opp. Shakti vihar) I Blck Hari Nagar Ext. Meetha Pur .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</w:t>
            </w:r>
          </w:p>
          <w:p>
            <w:pPr>
              <w:pStyle w:val="Normal"/>
              <w:rPr/>
            </w:pPr>
            <w:r>
              <w:rPr/>
              <w:t xml:space="preserve">/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room with B/W RCC column Beams Slab. ( area 40 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05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nki Road opp. Shakti vihar) I Blck Hari Nagar Ext. Meetha Pur .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/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room with B/W RCC column Beams Slab. ( area 40 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06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nki Road opp. Shakti vihar) I Blck Hari Nagar Ext. Meetha Pur .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/Owner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room with B/W RCC column Beams Slab. ( area 40 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7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nki Road opp. Shakti vihar) I Blck Hari Nagar Ext. Meetha Pur .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/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room with B/W RCC column Beams Slab. ( area 40 Sqm)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8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nki Road opp. Shakti vihar) I Blck Hari Nagar Ext. Meetha Pur .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/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4 rooms &amp; boundary wall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with B/W RCC column  Beams Slab. ( area 150 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9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Opp. Ram Traders Tanki road Shakti vihar 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/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room with B/W RCC column Beams Slab. ( area 30 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10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( Opp. Tokas Properties ) Tanki road, Shakti vihar .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/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oom with B/W RCC with Beam Slab area 40 Sqm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11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nki road, Shakti vihar, Meetha pur . (adj. Karma Properties.)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Build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/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Hall B/W RCC column Beams Slab. ( area 50 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12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( Opp. Chawla Store) 4</w:t>
            </w:r>
            <w:r>
              <w:rPr>
                <w:vertAlign w:val="superscript"/>
              </w:rPr>
              <w:t>th</w:t>
            </w:r>
            <w:r>
              <w:rPr/>
              <w:t xml:space="preserve"> 60 ft. Motar Bandh Meethapur.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hani Ram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room with brick work, RCC Beam Slab ( Area 150 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13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ali No. 69 E, Molar Bandh Extn.  Bdarpur .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/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room with Brick work RCC Beam Slab at GF ( Area 125 Sqmt.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14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Opp. Robin Telecom Centre Jaitpur Ex-II Block A .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/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shops with B/W RCC column Slab and Boundary wall (area 80 Sq)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15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(R.K,. Goyal Plot No. A-38, Hanuman Mandir, Meethapur.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.K. Goyal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of Room Hall with B/W RCC column Slab at GF ( 100 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16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(Rajesh Kumar Plot No. A -38 Gali No 3 Toni Electric Hanuman mandir Molarband.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ajesh Kuma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Room Halll with B/w RCC  column at GF+FF (100 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17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ar Asian Public School Lakhpat Colony II ( Near Hannuman Mandir Gali No.)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om Hall with B/W Rcc column Slab above ( 150 Sq mt.)  at GF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18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lot No. 593 Gali No.-7, Lakhpat Colony IInd Behind Hanuman  Mandir Wali Gali.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Builder / 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/C  room with B/w Rcc column beam slab (area above 60 sqm)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19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ack of Prakesh Petrol Pump Bardar put Mathura Road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Casting of RCC Slab with Beam on RCC column ( As above 700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20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0 foota Road  Malanband New Delhi.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Const. of shops at GF  ( Area 30 sqm.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21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ar Krishna Tanki  40 " Fotta road Molanbandh New Delhi.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/C of  rooms with B/W RCC column Slab column ( Area. 50 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22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ar Krishna tailor 40 " road Molanbandh New Delhi.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/C Hall rooms with B/W RCC with Slab ( Area. 40 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23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ar Krishna Tanki  40 " Fotta road Molanbandh New Delhi.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/C rooms with B/W RCC with Slab ( Area. 40 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24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 ft.  Road Molardnadh ( Near Krishna Tanki)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room with RCC B/W with Slab area 40 Sqm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25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eauty Bavik halisha Sai Nagar, New Delhi 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Hall room with B/W RCC of Slab as G.F above ( area 100 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26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dj, B-10 Bareja Sadam Badarpur .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 / Owner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asment with B/W RCC with Slab as 60 Sqm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27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( Opp. Vakil Colony) D-2 Gali Hari Nagar, Extn-II New Delhi.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A Const. of Room with b/W RCC Colony Slab of F.F. / renovation work.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28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(adj.  Chuhan store) 4th 60 Road Molarbandh Extn. New Delhi 110044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A Const. of room with B/w RCC Beam slab ( as 100 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29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dj.  Chuhan store) 4th 60 Road Molarbandh Extn. New Delhi 110044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hauhan Build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A Const. of room with B/w RCC Beam slab ( as 100 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30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( S.M.  Payal School) Mohanbaba Nagar Tajpur Pahani New Delhi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Builder / 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/A const. of rooms with B/W RCC column, slab at GF ( Area 100 Sqm arrox.)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31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.G. Khosla Complex Molarbandh Ndew Delhi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/A construction of hall with B/W RCC  (400 sqm)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32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akil Colony Hari Nagar Extn. II new Delhi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 / Owner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asement room with B/W RCC column Slab at GF (40 Sqm Approx.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33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akil Colony Hari Nagar Extn. II new Delhi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 / Owner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asement room with B/W RCC column Slab at GF (40 Sqm Approx.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34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akil Colony Hari Nagar Extn. II new Delhi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 / Owner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asement room with B/W RCC of column at GF (40 Sqm Approx.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35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elephone Exchange Malarbandh New Delhi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amal Bhatia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A Const. of Boundary wall 8 ft. height with RCC pillars.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36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48, Gali No. 5 Sindhu farm road.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Virender Sharma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Const. of room with B/W RCC column Slab ( Area 60 sqm.)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37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6 B Gali o.5, Sindhu Farm Road. 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atya Wan Sharma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./A Const of Room with B/W Rcc column Slab at G.F area 60 sqm.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38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ri Nagar Village Badar pur .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uibhas s/o Inderjit Singh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A const. of Beam Room with B/W RCC column at GF &amp; above ( Area 100 Sqm.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39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dj Arora Garments  ( Saurav vihar Maket Jaitpur road.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A of Room basement room  B/W RCC Slab &amp; column at GF Area 40 approx)  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40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-29 Saurav vihar Badarpur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hool chand S/o Fatte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A of Room B/w RCC column Slab ( Area 80 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41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a Gali No. 13 Lakpat Colony IInd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anshi Nath Shah S/o Meva Ram Shah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A Const of room RCC Slab &amp; column at GF ( Area 50 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42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ali No. 4B Mithapur Extn. New Delhi.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t. Ram Narayan Singh S/o Shiv Parsad Sing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A const . of  Rooms with B/W RCC column Slab (Aprox. 100 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43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-64, Budh vihar Tajpur Pahari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Sh. Pramod Bhati s/o Prakesh Bhatti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/A Const of room with B/W RCC col., slab at F.F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44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-12, Budh vihar New Delhi .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empal Singh S/o  Sartha Singh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/a Const room with B/W RCC Culmn. Slab At GF ( 40 Sqm)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45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-Block, Budhvihar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Zali Lzale Sing S/o Bhagvant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/A const of shops with B/W RCC Column Slab of GF (40Sqm)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46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-186 Budhvihar  Tajpur Road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. Krishan Kumar s/o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Laxman Prashad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/A Const. of room with B/W RCC column Slab at GF &amp; above . 100 sqm.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47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.No.61/1 Lakhpur Colony II New Delhi.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Akchaylal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ooms with B/W RCC  beam Slab, column  (50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48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-14 Saurav vihar Badarpur New Delhi.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Kehar S/o Brij Mohan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/A govt. of Room with RCC  column Slab ( 50 Sqm aprox.) at GF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49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Jasola New Delhi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A Room with B/w RCC column Slab at GF.  ( 30 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50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Jasola New Delhi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A Room with B/w RCC column Slab at GF.  ( 40 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51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Jasola New Delhi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A Room with B/w RCC column Slab at GF.( 50 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52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Jasola New Delhi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A Room with B/w RCC column Slab at GF.  ( 50 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53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Jasola New Delhi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A Room with B/w RCC column Slab at GF.  ( 60 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54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eena Faram School Road Meethapur, N.Delhi.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A Room with B/w RCC column Slab at GF.  ( 40 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55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eena Faram School Road Meethapur, N.Delhi.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A Room with B/w RCC column Slab at GF.  ( 40 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56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eena Faram School Road Meethapur, N.Delhi.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A Room with B/w RCC column Slab at GF.  ( 60 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57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-27 Badarpur Ext. New Delhi.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Room with B/W RCC column Slab at  GF (180Sq) 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58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ali No. 2, Budh Vihar Ext New Delhi.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kas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Basement Room with B/w RCC column Slab ( 100 sqm) 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59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ali No. 1 Meetha Pur Ext New Delhi `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room with B/W RCC column Slab &amp; column ( Area 200 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60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( Raghvir Sing 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Near Navin Dental Clinic Meetha pur Chowk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 / Owner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room with B/W irom red sand Stone ( 200Sqm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61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asola, New Delhi`-44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room with B/W RCC column Beam Slab.(100Sqm) 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62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m Nivesh Near MCD School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. Ram Nivesh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rooms At GF with B/W + Beam &amp; boundary wall of area 80 sqm.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63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-44, Gali No. 1 Main Road Ali Vihar Extn.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ajender Singh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/C FF With RCC column beam Slab of area 80 Sqm app.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64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-47, Gali No. 1 Ali Vihar Extn.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SF with B/W RCC Col. Slab area 80 squm approx.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615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n front of  H.No. 556/7 Bhagwani Gali Ali Vihar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inesh Sharma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GF with RCC Col. B/W of Area 100 Sqm.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66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ain Pusta Road Pulia No.l Kanchan Kunj Madanpur Khadar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Yammen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/C Boundary Wall +rooms shade of area 2500 sqm App.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67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front of JJ Camp &amp; Adj to R Memorial School Mandan Pur Khadar –III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 / Owner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Boundary wall troomes/  of Plot 3000 sqm app. III B/W + slab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68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.P. Memorial School Infront of JJ Camp  Madapur Khadar Extn.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 / Owner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Boundary  wall rooms / halls with B/W + Slab of 2000 Sqm App. 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69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et II to IIIrd Pulia main pusta Road Khanchan Kunj Madan Pur Khadar Delhi.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7 Nos Boundary wall with B/w of various size of plotting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70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ight Adj to Sat. sang Bhavan &amp; B/Wall of IOC Madanpur Khadar Extn.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 / Owner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4 boundary wall rooms of are 200 sqm. App.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71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eft of Satsang Bhavan Madan pur Khadar Extn.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boundary wall + rooms B/w Slab of Area 500 sqm app.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72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 front of Satsang Bhavan Madan pur Khadar Extn.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Ten rooms + boundary wall+Brick work + Slab of area 500 Sqm, approx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73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Near Dharambir Market  &amp; Dairy Budhvihar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FF+ above floors rooms with RCC Culms + B/W+ Slabs of area 250 Sqm. approx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74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dj to Manish General store IInd Main Mkt. Road Molar Bandh Ext .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econstruction Basement + GF with RCC column B/W Area 200 to 250 Sqm approx.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75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n front of A123 Bal Vidhya School Hari Nagar Extn Ist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her singh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GF ( Shops + rooms ) above floor with RCC columns beams  Slab of 200 sqm app )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76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ar Dairy &amp; Dharambir Mkt Budhvihar N. Delhi.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/ Own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Floor + above floor s with RCC columns + beams slabs as room etc area 400 sqm approx.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77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Nagar Timber  &amp; Builder Jaitpur main Road Hari Nagar Ext.I 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/C of First floor rooms / halls with RCC column beam B/W of Area. 200 sqm app.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78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 front of MCD school behind Noida Sweet Jaitpur Road Saurav vihar.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/C GF rooms halls with RCC column B/w of area  200 sqm app.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79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dj to Deepak Cycle work Near Rly line Molar Bandh Ali Road. `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. Dharamender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of  2 Shops B/W Slab of Area 50 sqm App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177(80)04/LM/SEZ DDA</w:t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apera Basti Ali Village.</w:t>
            </w:r>
          </w:p>
        </w:tc>
        <w:tc>
          <w:tcPr>
            <w:tcW w:w="1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. Mahipal Singh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G Floor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Room of halls with RCC Columns B/W of  area 150 sqm app.  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81)04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ack of H.T.line &amp; near IOC Boundary Pulia No. 1 Kanchan -kunj, Madan purkhadar Ext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ul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5 boundary walls+ 4 rooms at GF as u/c of plotting work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117(82)4/LM/ 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Pulia No.2 on Nala Puota Madanpur Khadar Extn. Kanchan kunj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Jagpal Singh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econstruction of rooms/shops at GF+B/W + Slab of area 150 sqm app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83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nfront of pusta road &amp; samshan Ghat. Kanchan kunj Madan pur Ext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3 rooms+ boundary wall of area 150 sqm App at G floor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84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ali No.21 Adjacent D.C.Public school, Madanpur Khadar Ext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Sher </w:t>
            </w:r>
            <w:r>
              <w:rPr>
                <w:w w:val="80"/>
                <w:sz w:val="26"/>
                <w:szCs w:val="26"/>
              </w:rPr>
              <w:t>Mohammad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RCC column+ B/work+ boundary</w:t>
            </w:r>
          </w:p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f area 500 sqm as basement approx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85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nfront of shamshan Ghat Pusta Road, Kanchan kunj Madanpur Khada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ikan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s boundary wall + 2 rooms of area 2000 sqm approx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d177(86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Kamini Communication Hari Nagar Part-I near vasistha nursery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uilder/ own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FF rooms/halls with B/w slab colms of area 50 sqm appx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87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-33, Hari Nagar Extn. Part-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Krishan Lal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GF with RCC colms, B/w, slab of area 100 sqm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88)04/lm/sf2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nfront of H.No. E1/18, Jaitpur Extn.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Manger Singh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GF B/w, RCC colm. Slabs of area 100 sqm. Approx.</w:t>
            </w:r>
          </w:p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89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In front of H-339 Saurabh Vihar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Vinod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F rooms etc with RCC column B/w slabs of area 350 sqm app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90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n front of J=24 saurabh viha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ubhash Chand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basement + GF + above floor with RCC colms, B/w slabs of 150 sqm appx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91)04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dj. to H.No. L-50 Saurabh Viha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Satish Chand 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of GF shops+ above floors rooms/halls with RCC cloms, B/W, slabs of area 150 sqm appx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92)04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wana colony near Holy Angle School Meetapur Vilalg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atish Gupta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GF rooms with RCC colms, beams, slabs of area 150 sqm appx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93)04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djacent to I-29 Hari Nagar Extn.-I N.T.P.C. Nala Roa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uilder / Own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4 shops+rooms at GF + above floor with RCC colm, B/w slab 60 sqm. Appx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94)04/lm/ 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djacent to E-74/3 Hari Nagar Extn.n,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26"/>
                <w:szCs w:val="26"/>
              </w:rPr>
            </w:pPr>
            <w:r>
              <w:rPr>
                <w:w w:val="80"/>
                <w:sz w:val="26"/>
                <w:szCs w:val="26"/>
              </w:rPr>
              <w:t>Moolchand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G Floor+ FF, b/W+RCC colms, beams slab of area 100 sqm. App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95)04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-18, Gali No. Saurzbh Viha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Dinesh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FF+S Floor with RCC colms. B/W slabs of area 70 sqm. Appx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96)04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H.No. A-81 Ali Vihar, Ali Villag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mt Saroj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F + FF with RCC colms, B/W slabs of area 70 sqm. Appx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97)04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Pherimala Bagh</w:t>
            </w:r>
          </w:p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li Viha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uilder / Own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GF with B/W colm slab of area 100 sqm. Appx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98)04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nfront of AS Public School Hari Nagar Extn.. N. Block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Vijay Kuam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F RCC Colms B/W slabs of area 100 sqm. Approx rooms etc.</w:t>
            </w:r>
          </w:p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99)04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n front of Pandit General Store, Near Happy Holy School Nala Rd., D-2 Hari Nagar Ext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Yogesh Kuma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GF rooms/ shops with RCC colm. B/W, slabs of area 100 sqm. Appx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00)04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D-2, Near Happy Holy Public School Nala Rd., Hari Nagar Ext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Hariom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basement &amp; above floor with RCC colm, slab, B/W of area 70 sqm. Approx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01)04/lm/ 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n front of Subji Mandi Tank Road, Near Meethapur chowk,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uilder / Own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of shops like structure at GF with B/W stone slab of area 250 sqm. Approx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02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n front of S-128 Tajpur Pahari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Harichand Mehra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F+above floor with RCC colms B/W slab of area 60 sqm. Appx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03)04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c-112 Molar Bandhh Extn. Near Shamshan Ghat &amp; Agra Cana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uilder / Own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FF+SF with RCC colm, B/W slab of area 50 sqm. Appx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04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H.No.353 Gali No.9 Lakhpat Colony-II Meethapur Ext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urender Kuma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F rooms etc with RCC col. B/W slab of area 100 sqm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05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Near H.No.A 55/1 Amul Prov Store Lakhpat Colony II Meethapur Ext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mt Menesh Devi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3 No. Shop + rooms with RCC col. Slab, B/W of area 100 sqm app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06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n front of C-3 Gali No.6 Lakhpat Colony II, Meethapur Ext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Pramod Kuma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GF rooms etc with B/W slab col. area 50 sqm appx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07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n front of H.No.11 Gali No.6 Lakhpat Colony II, Meethapur Ext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pendeer Mehto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F rooms etc. RCC col., beam, slabs B/W of 100 sqm. Appx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08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H.No. 2754 Gali E2 Molar Bandhh Extn.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udhdev Sharma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F Rooms etc, RCC col., B/W slab of area 100 sqm. Appx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09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Near Agra Canal &amp; Desi wine shop Madanpur Khada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ubhash Dwevedi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Basement above fl. With RCC col. B/W Slab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10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MM Public School, Madanpur Khadar Ext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uilder / Own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Rooms of GF +FF with RCC colm, B/W, Slabs of area 250 sqm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11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ack of Desi wine shop Chauhan Patti Madanpur Khadar Ext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uilder / Own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ooms+boundary walls of area 250 sqm. Appro0x at GF with B/W stone slab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12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Near Police Chowki Jaitpur Extn.n I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Deepak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G Floor hall with RCC Col, B/W of area 100 sqm. Appx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13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nfront of I-182 Hari Nagar Extn.-II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irraj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of GF with RCC col., slab, B/W of area 100 sqm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14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n front of N-351 Gali No.13 Saurabh Vihar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m Veer Sharma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F rooms with RCC col. B/W slab of area 100 sqm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15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Near Kasana Dairy Hari Nagar Extn. I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Manish Jain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asement+above shops &amp; rooms with RCC cols, B/w slabs of area 150 sqm appx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16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-143 Nari Nagar Extn.-II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mt Pushpa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FF with RCC column B/W slab of area 100 sqm app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17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dj. to  I-145 PcHari Ngar Extn.-11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ajen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GF &amp; above fl  rooms etc with RCC col, B/W slab of area 100 sqm app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18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un Intl., Rd. No.13 A Jasola Infront of AFE Part-I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teem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19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Near Chauken Temple Hari Nagar Saurabh Vihar Man Roa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rooms/hall/ shop at GF above Flrs with B/W + Teen shade after demolishing existing structure area 100 sqm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20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-135 Gali No.6 Surabh Vihar , N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uilder/ Own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room+wall+ teen shade in existing old structure of area 70 sqm</w:t>
            </w:r>
          </w:p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21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Mir Hospital Alivihar Near Barat Gha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uilder/ Own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5 rooms + boundary wall with B/W+slab at GF of area 200 sqm appx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22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ack of New D.C. Public School JJ Camp Madanpur Khadar Ext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uilder/ Own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7 boundary wall + 5 rooms at GF of various size as unauthorized plotting work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23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E 1162 Gali No.47 Molar Bandhh Extn.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Jawahar Singh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GF shops+FF rooms with RCC col. B/W slab of area 300 sqm within old structure 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24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ali No.5-D Near Nalanda Pb School Harsh Vihar-I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er</w:t>
            </w:r>
          </w:p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/>
              <w:t>/Own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 xml:space="preserve">u/c GF+above flr rooms etc. with RCC col., B/W slab of area 150 sqm 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25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ali No.5D Nar Nalanda Pb School Harsh Vihar –I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uilder/ Own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GF+above with RCC col. B/W slabs of area 125 sqm appx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26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n front of Rattanji Pub School, Tank Road Hari Nagar Extn.-I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uilder/ Own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shops 10 Nos. like structure at GF with RCC column  B/W ara 200 sqm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27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 Block near Amar Pub School, Ali Viha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uilder/ Own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16 rooms at GF+boundary wall B/W slab of area 250 sqm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28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ack of Vishkarma Temple Near Yamuna Jaitpur Extn.-I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uilder/ Own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u/c 12 rooms +10 boundary wall as unauthorized plotting work 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29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ack of R.P. Memo School, JJ Cmp Mdanpur Khadz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uilder/ Own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7 rooms+ 10 boundary wall of various size of  unauthorized plotting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30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-194A saurabh Vihar,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hagwan Sharma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u/c FF with RCC colm+B/W of area 50 sqm rooms </w:t>
            </w:r>
          </w:p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31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Near STD shop &amp; Khajoor Madanpur Khadar Extn.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shok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7 rooms at FF with RCC colms, B/W slab of area 150 sqm appx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32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ack of new D.C. Pub School JJ Camp Madanpur khaddar Ext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Liakat Malik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oundary wall + rooms at GF with B/W of area 700 sqm. Appx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33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ack of Goel Hard-ware shop Mdanpur Khadar Extn. Main JJ Camp Roa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P.K. Chowdhary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F+above rooms etc with RCC col B/W slab of area 50 sqm appx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34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ood Farm Taj pur main Rd.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uilder/ Own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10 boundry wall + 2 rooms as unauthorized plotting of various size with B/W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35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n front of F-354 Hari Nagar Extn.-II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adhey Mohan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Basement + above with RCC col B/W Slabs of 250 sqm. Appx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36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dj to J-478 Near Flood Control Off. Jaitpur Extn.-I, N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albir Singh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GF.+above with RCC col B/W slabs of area 100 sqm. App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37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K Bharati School, Prince Colony, Harsh Vihar, Tanki Rd., N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F + above withRCC col B/W slab, rooms halls etc demolishing old structure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38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J-66, Saurabh Vihar  New Delhi-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ten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F+FF, RCC col B/w slab etc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39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Adj I-600/2 Hari Nagar Extn.-I Near Om Nursery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uilder/ Own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GF RCC Colms. B/W slab 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40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5"/>
                <w:sz w:val="26"/>
                <w:szCs w:val="26"/>
              </w:rPr>
              <w:t>In front of Tanwar Builder 3</w:t>
            </w:r>
            <w:r>
              <w:rPr>
                <w:w w:val="95"/>
                <w:sz w:val="26"/>
                <w:szCs w:val="26"/>
                <w:vertAlign w:val="superscript"/>
              </w:rPr>
              <w:t>rd</w:t>
            </w:r>
            <w:r>
              <w:rPr>
                <w:w w:val="95"/>
                <w:sz w:val="26"/>
                <w:szCs w:val="26"/>
              </w:rPr>
              <w:t xml:space="preserve"> 60 Rd Molar Bandhh Extn.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uilder/ Own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F RCC Cols. B/w Slab 100 sqm. Appx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41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Adj to F Block 25’ Rd. Read Public School Rd Jaitpur Extn.-II, Khadda Colony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Dharmen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4 Nos. shops, RCC Colms Brick work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42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Main Kalinid Kunj Rd. Pusta Road Jaitpur Extn.-I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Hans Raj Hansi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ne Room &amp; Boundary Wall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43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nfront of A-81 Gali No.7 Om Naga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F+FF+SF RCC aolms B/W slab of 120 sqm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44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J-29 Jai Bharat Pub School Saurabh Vihar, ND-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.K. Mehlotra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F+FF RCC colm B/W &amp; slab 200 sqm appx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45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n front of Lav Kush Restaurant Hari Nagar Pt-I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uilder/ Own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ld / const. GF RCC colms B/W slab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46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Near Yamuna River Viswakarma colony Jaitpur Extn.-I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Dharam Singh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ne room &amp; Boundary wall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47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D Block Khadda Colony, Jaitpur Extn.-I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mt Arshadi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ooms &amp; B/W slab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48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Near Saurabh Health center Khadda colony, ‘H’ Block Jaitpur Ext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Hazi Sammi Adhta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rooms &amp; brick work GF 110 sqm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49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Near Meetha Pur Chowk Behind community center Hari Nagar Extn.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uilder / Own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8 shops, GF const 8 shops FF in progress RCC colms B/W etc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50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Near Meethapur chowk behind Peer Baba Near H.No.5 A Blk, Hari Nagar Extn.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.Floor complete</w:t>
            </w:r>
          </w:p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F Floor complete</w:t>
            </w:r>
          </w:p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B/w finishing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51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Chauhan Patti Madan Pur Khadda Extn.. Near Sangam ST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mt Rohsani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4 Rooms B/W etc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52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Chouhan Patti Madan Pur Khaddar Ext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Dalbir Singh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3 shops, room B/W etc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53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Chauhan Patti Madan Pur Khaddar Extn.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5 Rooms B/W Plaster T-Iron etc 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54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D-Block Khadda Colony Jaitpur Extn. Pt-I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Vahida Khan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oom &amp; Brick work &amp; slab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55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ehind &amp; Near Parkash Petrol pump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m Prakash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asement already constructed GF RCC work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56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n front of &amp; Near Plot no.1125 Budh Vihar,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 K Meena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asement RCC columns B/W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57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40’ Rd Behind Sood Farm Taj Pur Near Molar Bandhh Ext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F, FF, already completed RCC Roof B/W IInd Floor Mumty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58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40’ road in front of shop No.246 G Block Molar Bandhh Extn.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ms Brick work in foundation at G Floor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59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nfront of Monu Tailor Behind to Molar Bandhh Mkt Subzi Mandi Rd.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ms Brick work at G. Floor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60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ehind &amp; above Haryana General Store Molar Bandhh Main Bazar Roa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 Floor, F Floor, IInd Floor + Mumty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61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n front of 39A/16 Molar Bandhh Extn.. Near Marke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ld shop at G Floor New Const. at F.Floor, IInd Floor+Mumty  RCC Work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62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5"/>
                <w:sz w:val="26"/>
                <w:szCs w:val="26"/>
              </w:rPr>
              <w:t>1</w:t>
            </w:r>
            <w:r>
              <w:rPr>
                <w:w w:val="95"/>
                <w:sz w:val="26"/>
                <w:szCs w:val="26"/>
                <w:vertAlign w:val="superscript"/>
              </w:rPr>
              <w:t>st</w:t>
            </w:r>
            <w:r>
              <w:rPr>
                <w:w w:val="95"/>
                <w:sz w:val="26"/>
                <w:szCs w:val="26"/>
              </w:rPr>
              <w:t xml:space="preserve"> 60’ Rd. West side infront of Nagar General Store Molar Bandhh Extn.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ms., B/W G. Floor Level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63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nside K.G. Khosla Molar Bandhh Extn.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rick work in Mud Mortar at G.Floor Level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64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n front of A-20 Molar Bandhh Extn.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.Floor RCC work Brick work etc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65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5"/>
                <w:sz w:val="26"/>
                <w:szCs w:val="26"/>
              </w:rPr>
              <w:t>Adj to H.No. 1531 East Molar Bandhh Extn.. 1</w:t>
            </w:r>
            <w:r>
              <w:rPr>
                <w:w w:val="95"/>
                <w:sz w:val="26"/>
                <w:szCs w:val="26"/>
                <w:vertAlign w:val="superscript"/>
              </w:rPr>
              <w:t>st</w:t>
            </w:r>
            <w:r>
              <w:rPr>
                <w:w w:val="95"/>
                <w:sz w:val="26"/>
                <w:szCs w:val="26"/>
              </w:rPr>
              <w:t xml:space="preserve"> 60’ Roa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. Floor completed RCC Work, Brick work at F.Floor etc.</w:t>
            </w:r>
          </w:p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66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Tajpur Rod Sood Far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ms, Bsement B/W 50 sqm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67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pp Raju General Store Taj Pur Road B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asement RCC Cokms, Brick work, slab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68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Plot No.44 Gali No.17-D behind Shamshan Ghat Molar Bandhh Ext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Virender Singh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s B/W Slab GF+FF, etc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69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Chair The God Samaritn Society Mdan Pur Kanchan Kunj,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uilder/ Own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oundary wall &amp; B/W, Foundtion of Rooms Plinth level approx. 2000 Sqm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70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n front of R-163 Sourabh Viha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Narender Singh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ms, Brick wrk at shops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71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J Block Near STD Booth Shop Sourabh Viha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ttar Singh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F+FF RCC Work, Brick work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72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Near Nala/ Agra Cannal Madan Pur Khaddar Extn.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Hans Raj 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Brick work in Foundation 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73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Dj to Khan Watch Co. &amp; Auto Shop Taj Pur Pahari Main Jaitpur Roa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. Floor RCC Colms, Brick work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74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H.No. 611 Hari Nagar Extn., Nala Roa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Vishnu Dass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G. Floor already constructed+ FF 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75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H.No. 823 In front of C-220 Prince Colony Harsh Vihar,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ardar Baldev Singh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.Flor, RCC, Colms, Brick Work Plastering etc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76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Near H.No. J-102 Behind K-25 Sourabh Viha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 K Patthak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ms, B/W &amp; slab at G. Floor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77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5"/>
                <w:sz w:val="26"/>
                <w:szCs w:val="26"/>
              </w:rPr>
              <w:t>3</w:t>
            </w:r>
            <w:r>
              <w:rPr>
                <w:w w:val="95"/>
                <w:sz w:val="26"/>
                <w:szCs w:val="26"/>
                <w:vertAlign w:val="superscript"/>
              </w:rPr>
              <w:t>rd</w:t>
            </w:r>
            <w:r>
              <w:rPr>
                <w:w w:val="95"/>
                <w:sz w:val="26"/>
                <w:szCs w:val="26"/>
              </w:rPr>
              <w:t xml:space="preserve"> 60’ Road, Gali No.70 Infront of Gupta Genl. Store Mohar Bandhh Ext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.F. RCC Colms B/W in foundation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78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Cs w:val="26"/>
              </w:rPr>
              <w:t>In front of 106, 28’ Road Madrasi Colony Hari Nagar Extn.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rick work RCC work at Shops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79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H.No. 399 I-Block Hri Nagar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ishi Raj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.F.+FF RCC work Brick Work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80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n front of H.No. 101/A Gali No.29-D Main Road 20’ Molar Bandh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Dr. Mukund 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ms, B/W Slab shops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81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unil Ka Khet Om Nagar Main Roa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Foundation Work, RCC Columns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82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dj. K-I, Casper Enquiry Nala Road Saurabh Viha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Ram Singh 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.Floor, RCC Columns+FF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83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dj J-90 Sourabh Viha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Nitin Jha 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.F.+FF+SF</w:t>
            </w:r>
          </w:p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, Brick Work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84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dj D-57, Infront of D-28/38 Ramphal Niwas, Sourabh Viha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s, Brick Work at G.F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85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Near H.No. 102 Behind K-25, Sourabh Viha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s, B/W at G.F. + FF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86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dj to 122 A, Sourabh Viha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.F. B/Work RCC Roof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87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dj J-122A Sourabh Viha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s &amp; B/Work Foundation stage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88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H.No. L-162 Sourabh Vihar,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Babu Lal 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.F. Rcc colms., Brick work Slab 100 sqm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89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Near J-Block In front of STD Shop, Sourabh Viha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3 Nos. shops at G.F. Brick Work, Plaster work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90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dj. Near Sheetal General Store Near Tent Walla school Lakhpat Colony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s, B/Work &amp; Slab at G.F. + F.F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91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n front of No. 4/1 E-Block Adj Sharma Constrcts/C-Store Methapur Extn., Lakhpat Colony</w:t>
            </w:r>
          </w:p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ms, B/W at G.F. + FF etc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92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n front of Sharma STD E-Block Lakhpat Colony Methapur Extn.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. &amp; Slab B/W at Basement + G.F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93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dj Shiv Shakti Mandir, Behind PP Badarpur Extn.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RCC work Colm. B/W in Foundation &amp; plinth 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94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H.No. 324/7 Gali No.7, Om Naga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.F.+F.F.+S.F., RCC Work, B/W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95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n front of Kishan Singh House Gali No.3 M.B. Market Taj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in Foundation, Bsement, G.F. + B/Work RCC Slab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96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Plot No.235 Lakhpat Colony, Meethapur Extn.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Veer Pal Singh 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, B/W &amp; slab G.F.+F.F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97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ali South side 40’ Road, M.B. Ext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.F. Completed, FF, B/Work finishing work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98)04/lm/SEZ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n front of H.No. B-I Gali No.11, M.Gali Om Naga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.Floor, B/Work RCC Col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99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n front of 82/7A Om Nagar,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. B/Work Plaster at shops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00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n front of &amp; Near H.No.398/10 &amp; 281/10 Adj. Electric Transformer Poll Lakhpat Colony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A K </w:t>
            </w:r>
            <w:r>
              <w:rPr>
                <w:w w:val="80"/>
                <w:sz w:val="26"/>
                <w:szCs w:val="26"/>
              </w:rPr>
              <w:t xml:space="preserve">Shrivastava / Laxman 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F+FF+RCC Colum. B/Work, Slab, Plaster RCC Col B/W tc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01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n road 40’ road wide south side G.Floor M.B. Ext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.F. already constructed, F. Floor B/Work Finishing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02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outh side Gali attched to 40’ rd Molar Bandh Extn.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G.F. Completd, Mumty &amp; Five shops finishing 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03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n front of 90B/8 A Block Om Nagar,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, B/Work at G. Floor 100 sqm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04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lock F&amp;G inside K.G.C. Molar Bandh Extn..</w:t>
            </w:r>
          </w:p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s, B/Work in Structure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05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lock F&amp;G inside K.G.C.Adj Opp. Shop Molar Bandhh Extn.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. B/Work etc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06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lofk F&amp;G in Side K.G.C. Molar Bandhh Extn.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s &amp; Roof B/Work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07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Corner Main Taj pur Road Badarpur Extn.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Demolished old structure RCC Col B/Work addition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08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Near H. No.88/B Gali No. 3 I Block Hari Nagar Ext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FF Roof constructed, B/Work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09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 Block Behind Galib General Store Hari Naga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I Floor, G.F.+FF already construc-ted RCC Column B/Work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10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Near H.No.85 Gali No.I at Lakhpat Colony, Meetha Pur Ext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, B/Work &amp; Slab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11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Near Gali No.66 Opp Ram Dhan KG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Kalyan Singh 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, B/Work in foundation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12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dj. H.No. 71/1 H.No. 70 Gali No.2 Lakhpat Colony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P Patel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.F.&amp;FF RCC work, B/Work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13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H.No.36 Gali No.I Lakhpat Colony, Metha Pur Ext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Yasbir Singh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, Brick Work, GF already constructed FF New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14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dj. H.No. 70, Gali No.2, H.No.71/2 Lakhpat Colony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, B/W GF+FF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15)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pp. H.No. 472/B Near Gagan Public Schoo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B/Work at GF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16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F-Block Main Gali Nari Nagar Extn., Near Tanki Road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asement + GF RCC work &amp; B/Work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17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Near infront of Masjid Behind Bharat Ghar, Taj Pur Pahani</w:t>
            </w:r>
          </w:p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asement+G.F., RCC Colms &amp; Slab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18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dj. Behind Sood Farm Molar Bandh Extn.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, B/Work at G. Floor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19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dj. Sood Farm Molar Bandh Extn.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m, B/ Work at G.Floor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20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Madanpur Khadar extn. Opp. Agra Canal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Owner / Builder 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Land plotting Madan Pur Khaddar 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21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pp. Deep Modern Public School, Lakhpat Colony Part-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in column, Brick work New Construction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22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pp. Lakhpat Builder Behind 4 shops at School Road Meethapur, Lakhpat Colony Part-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Owner / Builder 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/W etc. G.Floor &amp; T-iron roofing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23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ali Attached to Methapur School Road, Lakhpat Colony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Lakhpat / Builder 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Brick work, T-iron  Stone roofing shed with sheets 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24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Corner of Gali connected to School road Meethapur, Lakhpat Colony Part-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k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in Colum, B/W Plaster, etc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25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Meethapur Extn. Opp. Rohit Building Material Supplier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rick Work at G.Floor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26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H.No. 29, Gali No. 14, Lakhpat Colony Part-I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, B/Work in S/Structure at G. Floor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27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ali No.5, Meetha pur Extn. At Sindhu Farm Roa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rick work T- iron roof finishing work etc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28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dj &amp; Behind H.No 61/1, Lakhpat Colony, Meethapur Ext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Laxmi Narayan 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, B/work eltc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29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ali No.17, Lakhpat Colony, Part-I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Jab Mohan 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rick work in RCC Column at corner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30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ali No.18, Opp. Shri Chand Lakhpat Colony,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Ram Chander 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ld demolished Add+Alt RCC Column+B/Work in S/Structure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31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Corner Gali No.18 Lakhpat Colony Part-II,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Shri Chand 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F+FF construc-ted finishing work in progress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32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Near Border Adj Mavi Dairy Gagan Vihar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Sunil 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(New Constn.) RCC Work, B/W in foundation S/Structure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33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ali No.18 Lakhpat Colony,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Surja Singh 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in column, B/W in foundation &amp; S/Structure (Old demolished)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34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ali No.2 H.No.39 Lakhpat Colony,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K.M. Sharma 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in colm, B/W at G.F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35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H.No.II Lakhpat Colony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Harish Kumar 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ld structure demolished, New constn. At G.F. RCC work, Brick work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36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Nalah Road Adj Bhola Gen. Store/ M.K. Electronic Badarpur 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Owner / Builder 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in roof, B/W in S/ Structure 6 shops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37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nfront of Deep Modern P. School, L.P. Colony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Pratap Narayan Mishra 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in column, B/W in S/ Structure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38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Mohan Baba Nagar Behind Kasana Complex, South sid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in Column, B/W in S/Structure GF+ F. Floor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39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Molar Bandh Extn. Near IInd 60’ Rd,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Foundation &amp; Plinth Boundary wall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40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Meethapur Extn.. School Road Pr-I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Choudhary Lilu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, B/W in S/ structure old shed demolished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41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Cs w:val="26"/>
              </w:rPr>
            </w:pPr>
            <w:r>
              <w:rPr>
                <w:w w:val="95"/>
                <w:sz w:val="22"/>
                <w:szCs w:val="26"/>
              </w:rPr>
              <w:t>Behind Shamshan Ghat Road infront of Radhika Bhawan H.No.107 A Molar Bandh Extn.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in column, B/W in S/structure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42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Hari Nagar Extn., Jaitpur Raod,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, B/W in S/ Structure basement 30 sqm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43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Molar Bandh Extn.., way to Gali No.10 Tajpur Gramsabha Adj. H.No.47 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F+FF RCC in colm, B/W in S/ Structure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44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ood Farm Tajpur Road, Adj Opp. Narender House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in colum. Is finished B/W in S/S etc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45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ood farm Tajpur Pahari Mohan Baba Nagar,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in column, B/W in foundation S/ Structure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46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ali No.18, Lakhpat Colony,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 B/W in Foundation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47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Cs w:val="26"/>
              </w:rPr>
            </w:pPr>
            <w:r>
              <w:rPr>
                <w:w w:val="95"/>
                <w:szCs w:val="26"/>
              </w:rPr>
              <w:t>Molar Bandh Extn., Gali No.10 B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Sanjay Mishra 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in foundation column &amp; Brick work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48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Cs w:val="26"/>
              </w:rPr>
            </w:pPr>
            <w:r>
              <w:rPr>
                <w:w w:val="95"/>
                <w:szCs w:val="26"/>
              </w:rPr>
              <w:t>Molar Bandh Extn.., Near Gali No.10D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Manju Bahal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&amp; B/W at F Floor S/ Structure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49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Cs w:val="26"/>
              </w:rPr>
            </w:pPr>
            <w:r>
              <w:rPr>
                <w:w w:val="95"/>
                <w:szCs w:val="26"/>
              </w:rPr>
              <w:t>Sood Farm Mohan Baba Nagar Adj to Narender Kr.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 , B/W in foundation &amp; S/ Structure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50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Cs w:val="26"/>
              </w:rPr>
            </w:pPr>
            <w:r>
              <w:rPr>
                <w:w w:val="95"/>
                <w:szCs w:val="26"/>
              </w:rPr>
              <w:t>Molar Bandh Extn.. Near IInd 60’ Road Gali No.64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Banwari Lal 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, B/W at G. Floor, S/Structure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51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Cs w:val="26"/>
              </w:rPr>
            </w:pPr>
            <w:r>
              <w:rPr>
                <w:w w:val="95"/>
                <w:szCs w:val="26"/>
              </w:rPr>
              <w:t xml:space="preserve"> </w:t>
            </w:r>
            <w:r>
              <w:rPr>
                <w:w w:val="95"/>
                <w:szCs w:val="26"/>
              </w:rPr>
              <w:t>Molar Bandh Extn.. Gali No.18, K.D. Bal Vidyalaya Molar Bandh Extn.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Phool Singh 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 B/w in S/ Structure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52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ali No.17 &amp; 18 Lakhpat Colony,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B/W in foundation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53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ourabh Vihar J-Block Opp. J-121 B Badarp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Heera Man 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RCC Work in roof 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54) 04/lm/SEZ/DD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Adj. to H.No. 619 Saurabh Vihar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Cs w:val="26"/>
              </w:rPr>
            </w:pPr>
            <w:r>
              <w:rPr>
                <w:w w:val="95"/>
                <w:szCs w:val="26"/>
              </w:rPr>
              <w:t xml:space="preserve">Virender Singh Chawla 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U/C of as shops B/Work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LIST OF UNAUTHORIZED CONSTRUCTION IN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EVELOPMENT AREA – 177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(SOUTH EAST ZONE)</w:t>
      </w:r>
    </w:p>
    <w:p>
      <w:pPr>
        <w:pStyle w:val="Normal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falling in list of 1432 unauthorised colonies)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5250" w:type="pct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799"/>
        <w:gridCol w:w="2023"/>
        <w:gridCol w:w="14"/>
        <w:gridCol w:w="2009"/>
        <w:gridCol w:w="1716"/>
        <w:gridCol w:w="1799"/>
        <w:gridCol w:w="1117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o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ile No.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roperty No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Name of Builder/ Own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ture of Propert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emarks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1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01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H-Block Jaitpur Extn. Part-II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oundary wall , Brick wor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2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02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H-Block Jaitpur Extn. Part-II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rick work in Boundary 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3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03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H-Block Jaitpur Extn. Part II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ne Room + Boundary walls in Brick wor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4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04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H-Block Jaitpur Extn. Part-II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2 shed (room) Boundary wall with Gate &amp; 2 mumt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5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05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H-Block Jait Pur Extn. Part-2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Build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ne Room+ Boundary wall in Brick wor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6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06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H-Block Jaitpur Extn. Part-II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/ Build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rick work in Boundary 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7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07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Jaitpur Extn. H-Block Part-II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oundary Wall with Brick wor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8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08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H-Block Jaitpur Extn. Part-II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rick work in Boundary wall + One roo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9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09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Near Jaitpur village Chowk Opp. Brijwasi store &amp; Pankaj Trader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ric work, T-iron roofint, stone slabs at F.Floor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1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0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Near Jaitpur Road,Adj to Nalah (NTPC) Jaitpur Extn.. part-II, B.P. Are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in column + Brick work in foundation &amp; super 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11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1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F&amp;G Block Moalr Bandh Extn.., Opp. Inside KG Khosl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 + Brick work + 3 roof &amp; foundation &amp; S/ 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12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2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pp. A.S. Public School &amp; Adj to Raj Guru, Hari Naga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in column + Brick work in foundation &amp; S/ 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13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3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Jaitpur Road, Adj to Vaishali Public School Near Jaitpur Chowk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in Shops in S/ structure, Brick work + Plastering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14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4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Near Jaitpur village Clowk Jaitpur Road Opp. Bal Bansali Public Schoo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B/W on the shops/Buil ding near Jaitpur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15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5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ali No. 10D Adj to Misra House Molar Bandh Extn.n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wner / Build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RCC work in foundation S/ Structure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16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6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dj. to MCD Barat Ghar Near Gate No.3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iani Dulichan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ld demolished, RCC column, B/W inS/S GF &amp; FF Reconstructio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17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7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Jaitpur Road, Hari Nagar Satya Steel Near Methapur Chowk, B.P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Vinod Kr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ld Structure Addition/Altera-tion,RCC column B/Wor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18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8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Ind 60’ Road Adj Goyal Medical Store Molar Bandh Extn..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irraj La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, B/W in S/ Structure (old demolished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19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19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Nalah Road Sourabh Vihar Adj to Ashok Shops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Pramod s/o Sant La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6 Shops. RCC in column, B/W in foundation &amp; S/ 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2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0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Molar Bandh Extn.. inside KGG infront of Kasana Office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mit Kumar S/o Ram Chara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in column B/W in S/ 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21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1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Jaitpur Road Hari Nagar Extn.., Opp Garhwali Furniture Adju to Ved Steel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Nilo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 Basement, RCC/Brick work in S/ 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22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2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Mathura Road Badarpur Extn.. Aggarwal Sweet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Hari O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.F.Old struct, FF RCC Colm, B/W in S/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23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3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Ind 60’ road, Adj to Mandal Poly Clinic MB Extn.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Vipin Gupt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in column B/W in Second fl &amp; S Super 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24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4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-639, Near DTA International Public  School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Tiwar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in S/ structure, B/W GF &amp; FF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25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5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dj. Vijay Public School K-356/7 Sourabh Vihar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.S. Sehga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in col. B/W in S/structure, Old structure demolished at GF New constn FF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26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6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w w:val="95"/>
                <w:sz w:val="26"/>
                <w:szCs w:val="26"/>
              </w:rPr>
              <w:t>4</w:t>
            </w:r>
            <w:r>
              <w:rPr>
                <w:w w:val="95"/>
                <w:sz w:val="26"/>
                <w:szCs w:val="26"/>
                <w:vertAlign w:val="superscript"/>
              </w:rPr>
              <w:t>th</w:t>
            </w:r>
            <w:r>
              <w:rPr>
                <w:w w:val="95"/>
                <w:sz w:val="26"/>
                <w:szCs w:val="26"/>
              </w:rPr>
              <w:t xml:space="preserve"> 60’ Road Adj Rajpal Pardhan Bldg Material. Supplier B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Tej Bi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, B/W at G.Floor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27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7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dj. Parmarth sewa Ashram L-44, Sourabh Vihar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aroj Sing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in Column, B/W in S/ 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28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8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dj to J-66 Gali  Jai Bharti Pb. School, Sourabh Viha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ttar Sing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, B/W in S/ 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29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29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dj L-44 Parmarth sewa Ashram, Sourabh Vihar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aroj Thaku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F+FF RCC Beam work in S/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3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30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long Nalah O Block Sourabh Vihar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Veer Pa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, B/W in foundation basement, S/ 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31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31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hamshan Ghat Road Corner Gali No.38 Adj Infront of Tata Indicom STD M.B. Extn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oop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.F. Old structure</w:t>
            </w:r>
          </w:p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FF New Constn.</w:t>
            </w:r>
          </w:p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, Brick wor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32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32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ehind Kaseri Complex Molar Bandhh Extn.., Near Tajpur Road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Pradeep Kuma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, B/Work, S/ 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33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33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ali No.26 H.No. 35A Opp, B.K. Singh Molar Bandh Extn.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Jogeshwar Pandi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ld Demolition</w:t>
            </w:r>
          </w:p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F.F. New constn.</w:t>
            </w:r>
          </w:p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34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34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Lakhpat Colony, Part-II, Meetha pur Extn.n., C-2 Road No.1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Mahinder Sing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rick work in S/ 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35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35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Lakhpat Colony Part-II, Meethapur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Har Bilas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ne Room with T-iron, B/W in Mud mortar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36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36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Lakhpat Colony Part-II, Meethapur Extn.n., C-3 Road No.1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anja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/Work at GF &amp; Foundation, RCC wor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37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37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m Nagar Opp. Link Tailor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Nares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ld structure demolished, RCC col+B/W S/ structure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38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38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ali No.19 Sham-shan Ghat Road Near Shamshan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ajender Sing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rick work at GF in S/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39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39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m Nagar Gali No. 2, E-Block in front Sr. Sec. School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Jai Parkas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in column, B/W in S/ 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4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40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ali No.19Molar Bandh Extn.n, Near Agra Canal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uddo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, B/W in Super 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41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41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hakti Vihar, Gali No.6, Methapur Extn. School Road Opp, Pushpa Pushpa Devi Hous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mt Urmil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+ B/W at GF &amp; S/ 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42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42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Molar Bandh Extn.. Adj to Sector 37 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al Ram/ Surend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rick work on room &amp; Boundary 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43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43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Dj to D-73 and Opp D-54, Mohan Baba Nagar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ajbir Tanwa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FF+SF+TF RCC work, Brick work + Finishing wor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44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44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pp. E-19, Mohan Baba Nagar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Kishan Sing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, Brick work at Ground Floor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45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45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Molar Bandh Extn.. Tajpur Pahari Adj to opp. Sood Farm Badarpu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Narander Neg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+ Brick Work at G. Floor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46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46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pp. E-75, Mohan Baba Nagar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ajender Sing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&amp; B/W at Ground Floor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47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47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Meethapur Extn.. Opp H.No.16 Rajender Awana Hous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Smt Satto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ld structure demolished, RCC work B/W GF+FF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48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48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Near Village Meethapur Adj to Kishan House and Indra Nurser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mt Mala Sing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 + B/W in S/ 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49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49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ali No.19, Near Agra Canal, Molar Bandhh Extn., B 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heoran La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, B/W in super 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5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50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ali No.68, IInd 60’ Road, Near Naresh Builder M. Bandh Extn.., B.P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hanshyam Sukl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F old structure</w:t>
            </w:r>
          </w:p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mn+B/W GF+FF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51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51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Hari Nagar Extn.. Adj to Nalah Raod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h.Raj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, Brick work + ploting of land of are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52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52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Molar Bandh Extn.., Ist 60’ Raod, Infront of Ambika Trader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Vika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+B/W at S/structure GF+FF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53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53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ali No.40 Molar Bandh Extn.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Vijay Gupt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in Column, Brick work in S/ 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54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54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Meena Farm in front of Deep Modern Pb. School Lakhpat Colony P-I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mt Janak Dular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 work &amp; B/W in Super 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55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55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Gali No.5, Lakhpat Colony P-I, front of H.No. 12l3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Dr. Kothar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mn, GF+ FF &amp; B/W in S / 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56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56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Gali No. 4, Shakti Vihar Part-I, Badarpur, Infront of  Raghuvansh Computer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adaa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 + B/W at GF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57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57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dj to H.C. Sharma House, Shakti Vihar Part-I, Gali No.2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Karishma Sing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 work B/W in Super 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58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58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Lakhpat Colony Part-I, Near Shiv Mandi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ames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 + B/W in Super 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59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59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Tanki Road Shakti Vihar, Badarpur Opp. ST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aleshwa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 + B/W in founda-tion GF + FF in S/ 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6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60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hakti Vihar, Gali No.5, Near Om Sai Medicalk Centre, Meetha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Dr. Sakun Gupt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, B/W infoundation Basement &amp; S/ 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61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61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Ind 60’ Road, Molar Bandh Extn..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Om Parkas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, B/W in foundation &amp; S/ 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62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62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dj to Dahiya House Badar Pur Extn. Near Badarpur Borde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h Babl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in foundation &amp; plinth &amp; B/W in S/ 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63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63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Molar Bandh Extn.n F&amp;G Block, Inside Boundary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Mishr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&amp; Brick work in S/ 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64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64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DM Road Baderpur Borde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A. Sharm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Column work in foundation, Slab &amp; S/ 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65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65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Molar Bandh Extn.n. F&amp;G Block Inside Boundary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Sharmaj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/W in S/ structure &amp; T-iron one room for chowkidar + Boundar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66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66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Jaitpur Road Opp. MCD Primary School Sourabh Viha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Pritam Sing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CC Work in column B/W at GF+FF+ S/ Structu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67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67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Hari Nagar Extn.. to Adj &amp; Opp to Nalah Road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Pande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B/W in Mud in front &amp; Super Structure +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68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68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H.No. D-223, Jaitpur Extn., Gali No.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Rafiqu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G.F. Boundary Wall Tin Shed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69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69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D-276 Jaitpur Extn. Gali No.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Immuddi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B/W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hanging="0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7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da177(70)05/lm/</w:t>
            </w:r>
          </w:p>
          <w:p>
            <w:pPr>
              <w:pStyle w:val="Normal"/>
              <w:rPr>
                <w:caps/>
                <w:w w:val="95"/>
                <w:sz w:val="26"/>
                <w:szCs w:val="26"/>
              </w:rPr>
            </w:pPr>
            <w:r>
              <w:rPr>
                <w:caps/>
                <w:w w:val="95"/>
                <w:sz w:val="26"/>
                <w:szCs w:val="26"/>
              </w:rPr>
              <w:t>SEZ/D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I-Block Jaitpur Extn., Near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Bass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 xml:space="preserve">B/work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71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E-block, E-200, 25 ft. Road near K.D. Khan office, Jait Pur Extn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Sarfraj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oundary wall, B/wall etc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72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D-222, Jait Pur Extn. P.II, N.Delh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Satvi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/wall, Boundary wall, Gr. Floor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73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Jait Pur Extn.n. Part.II, H.B. Block, 25 feet Road, N.Delh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azi Soka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rick wall, Gr. Floor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74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Plot No.8, nr. 86 Jait Pur Extn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Sohire Khatoon W/O Animil Hussai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rick wall, Temp. Road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75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Molar Bandh Extn.n. P &amp; G Block inside boundary wall K.G. Khosl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Daya Ra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CC Col. Brick wall and GF is shifted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76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Hari Nagar I-Block, N.Delh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ri Jan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CC Col. B/work, Basemen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77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Hari Nagar Part.II in front of I-604, near Om Nursin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Sanjeev Jh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B.wall, Ist Floor in progres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78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Molar Bandh Extn.n. F &amp; G Block inside of boundary K.G. Khosl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Goe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CC Col. Brick work, G. Floor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79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F&amp;G Block, Molar Bandh inside of KG Khosl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Hawa Sing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r. Wall, Gr. Floor, RCC Col. Etc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80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KG Khosla, R&amp;G Block, Molar Bandh, N.Delh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Arvin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B.wall, RCC Column etc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81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Vill Mitha Pur main Road, Molar Bandh School side Roa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Laloo S/O Shri Rattan La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, Gr. Floor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82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G Gali No.12 in front of H.No.505, Om Nagar. N.Delh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R.P. Sing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Brick 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83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Gali No.5, Om Nagar, Badarpur, N. Delh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Ashok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slab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84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Molar Bandh Extn.n. Badarpur, Gali No.68 on 60’ Roa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Mukesh Kr. Tyag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Ist Floor, Slab, RCC Work, B/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85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F &amp; G Block, KG Khosla, Molar Bandh, N. Delh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Sanjay Dixi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rick wall, Gr. Floor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86)05/ LM/SE2 DDA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ri Dinesh, Hari Nagar, I-Block, N.Delhi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Dines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/Wall, RCC Colum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87)05/ LM/SE2 DDA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Manohar Lal, J-block, Hari Nagar, N.Delh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Manohar La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.Wall, RCC Colum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88)05/ LM/SE2 DDA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-Block, Hari Nagar, N.Delh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S.N. Pande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B.B, RCC Column etc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89)/05/ LM/SE2 DDA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tha Pur Extn.n. Opp. Holy Angle, Public Schoo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Om Parkas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CC Column 8 Brick wor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90)05/ LM/SE2 DDA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-Block, Hari Nagar, N.Delh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Janardha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.Wall, G.Floor, RCC Colum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91)/05/ LM/SE2 DDA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ari Nagar Extn.n. I Block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Rookam Sing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.Wall, RCC Column etc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92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olar Bandhh Extn.n. Gali No.II, Opp. Vikky G.Sto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Satish Kumar Sharm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, RCC Wall, RCC Colum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93)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ari Nagar Part.II, Opp. H.No.125 Gali No.4, Sourabh Viha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Jagg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Basement, Ist Floor Slab C. B/Wall work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94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-148, Sourbh Vihar, Badarpur, N.Delh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Jalandhar Das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Brick wall, RCC Colum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95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-65, Hari Nagar, Part.II, Badarpur, N.Delh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Kanhya Pande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B.Wall etc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96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-23, Hari Nagar Part.II, Badarpur, N. Delh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Ashok Kr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rick wall, Gr. Floor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88(97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-67, Sourabh Vihar, N. Delh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Dinesh Kr. Sh. G.C. Shan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Brick wall etc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98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lot No.R-26, Taj Pur Road, Molar Bandh Extn. (Cos. Mos school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Suresh Choudhar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CC Column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CC 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99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-160, Nala Road, Sourbh Vihar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Nathu Sing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.Wall, RCC Column, Shops etc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00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ali No.E-58, Near Khem Chand Public Schoo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Ram Chand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, RCC Wall and G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01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.No.F-269, Hari Nagar Extn.n. N.Delh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Jag Moha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CC Walls, Column, B.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02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ali No.261, H.No.93, Molar Bandh Extn.n.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Chander Pal Sing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IIrd Floor, Slab, Brick wall etc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03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tha Pur Road in front of Vashista Nursing Home, Molar Bandh Extn.n. Badarpur,N.Delh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Billo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, Brick wall, RCC Colum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04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thapur School Road, Badarpur in front of Puppy Portion, Opp. Sunder Sham Park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Tek Chand Sharm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 RCC Column, Raft, B.Wall etc. in 500 sq.yds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05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.No.A-80, Om Nagar, Methapur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Babban Mishr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Ist Floor, B/Wall, RCC Colum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06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ehind Parkash Petrol Pump, Near Badarpur Borde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r. Ary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, RCC Column etc. B/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07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akhpat Colony, Part.I, Methapur School Road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Raj Pa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, Brick wall etc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08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ear Methapur School “Road, Near Bal Baishy Public Schoo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Baljeet Sing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rick wall, G.Floor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09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.No.O-96-A, Sourbh Vihar, Nala Road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Sntosh Kr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Ind Floor, Slab, Brick work, RCC Column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10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dj. H.No.278, Lakhpat Colony, Sudershan Park, Meethapur School Rd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Ramesh Tiwr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rick wall, RCC Column etc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11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arsh Vihar, Tank Road, near Elec. Transforme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Bal Kisha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hree Nos. Temp. Room, B.Wall and 3 No.Shops, 200 sq.yds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27(112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ear NTPC Nala Road, Old Peer, Babu Dham, N.D.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Daya Nand Ra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st floor, RCC Column, Brick wall etc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13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ari Nagar Extn.n. In front of H.No.1/17, Badarpur, N.Delh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mt. Kaleso Dev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RCC Column, Brick 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14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wner Adj. To J-29, Near Jai Bharat Public School, Sourbh Viha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wn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 complete, Ist Floor slabs, RCC Colum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15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ali No.2, Shakti Vihar, Meethapur, Badarpur, N.Delh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Chander Shekha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RCC Column, B/W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16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ali No.4, Shakti Vihar, Near Tank Road in front of Tokas Property Dealer, N.Delh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Munna Chowdhar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, RCC Column, B.Wall etc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17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ali No.3, Hari Nagar Part.II, Badarpur, near Vashist Naga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Lochan Sing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, G.Floor, RCC Wall etc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18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ali No.7, H.No.A-71, Molar Bandh Extn.n. Om Naga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Daya Nath Parsa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Basement, B/Wall, RCC Col. Etc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19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Vashisht Nursary, Hari Nagar, Sourbh Vihar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Deen Dayal Sharm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/Wall, Boundary wall, 1.15 Mt. High and Temp. Roo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20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ali No.8, Molar Bandh Extn.n.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Trilochan Sing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/Wall, RCC Column, G.Floor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21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ali No.34, Molar Bandh Extn.n.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mt. Shakuntl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Brick 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22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-Block, H.No.279, Sourbh Viha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Gaj Rj Sing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Ist Floor, B.wall, RCC Colum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23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Molar Bandh Extn.n. Gali No.53/8, Near 1</w:t>
            </w:r>
            <w:r>
              <w:rPr>
                <w:sz w:val="26"/>
                <w:vertAlign w:val="superscript"/>
              </w:rPr>
              <w:t>st</w:t>
            </w:r>
            <w:r>
              <w:rPr>
                <w:sz w:val="26"/>
              </w:rPr>
              <w:t xml:space="preserve"> 60’ Road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Ram Chara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RCC Column, Brick wall etc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24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ourbh Vihar, Bl.J-78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Yaswan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., Ist Floor, B.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25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in Road, Mathura Delhi, Tatar Mohalla Near SB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mt. Laxm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.Wall, RCC Wall, Balcony Extn.n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26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ali No.69/E-2, H.No.2854, Molar Bandh Extn.n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Sanjay Tiwar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27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in Rank Road in front of Phoj Dass Builder, Shakti Viha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Vivis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B/Wall, RCC Col. Slab work T-Iro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9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28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ali No.58, IInd 60’ Road, Molar Bandh Extn.n.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Ram Chand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, B/Wall, RCC Col. Etc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29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.No.166, Mohan Baba Nagar, F-Block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C.S. Choudhar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st floor, Brick work, RCC work etc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30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Molar Bandh Extn.n. M.Road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Rajinder Sing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.Wall, Temp. one room with stone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31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-51, Sourbh Vihar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Bajrang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32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-Bl. Sourbh Vihar, near NTPC Nalla Road in front of H.No.2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Nizamuddi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RCC Walls, B.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33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-Block, Sourbh Vihar in front of F-78A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Parikshat Manda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G.Floor, Ist Floor, B.Wall, RCC Col.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34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ali No.64, IInd 60’ Road, Molar Bandh Extn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Tayab Kha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Gl.floor, 1</w:t>
            </w:r>
            <w:r>
              <w:rPr>
                <w:sz w:val="26"/>
                <w:vertAlign w:val="superscript"/>
              </w:rPr>
              <w:t>st</w:t>
            </w:r>
            <w:r>
              <w:rPr>
                <w:sz w:val="26"/>
              </w:rPr>
              <w:t xml:space="preserve"> Floor, B.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35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olar Bandh Extn. in front of Bajrang Hospital, Main Road, Meetha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Pupp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, G.Floor, RCC works, B.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36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olar Bandh Extn.n. on 40’ road, Badaro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Chuan Build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RCC Column, B.wall 200 sq.yds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37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olar Bandh Extn.n. in front of Vashist Nursing Home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Sanja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, G.floor, RCC Wall, B.W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38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in Jait Pur Road, D-1, Hari Nagar Extn.n.I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Sures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, G.floor, B.wall, RCC Colum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39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in Jat Pur road, Hari Nagar Pt.II, Adj. Nagar Steel work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Sri Pa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, G.floor, B.works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40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-Block, Jait Pur Part.I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oni ModernSchoo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st floor, B.Wall in School premise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41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ali No.I, H.No.770, D-Block, near Masjid, Jait Pur, N.Delh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Sohail Ahme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Ist Floor, RCC Col. B/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42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lock E, H.No.81, Jat Pur, N.Delh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Rahi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RCC Col. B.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43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dj. H.No.D-864, Jait 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Arif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Brick 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44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-Block, on 25’ Road, Jait 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K.D.Kha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RCC Column, B/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45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ri Colony, Meethapur Extn.n. Between H of Prem Singh and Devi Ra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Rattan La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B.Wall in foundation between H.T. Li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46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mt. Habibula Nisha &amp; Mohd. Ashla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Smt. Habibula Nisha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RCC Col. B.Wall etc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47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-Block, Jait Pur Extn.n. Part.I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Akhtar Pardha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.Wall, Shops, G.Floor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48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-Block, near Samsung office, Jait Pur Extn.n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Sartaj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RCC Col. B.Wall etc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49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in Jait Pur Road Mkt. In front of Om Nursing, Hari Naga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Ram Kes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.wall, RCC Col. On old shop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50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G Khosla, P&amp;G Block, Molar Bandh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Mukesh Bansal and Madan Mohan Bansa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, RCC Col. Forty B/W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51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.No.D-57, in front of H.No.D 28/28, D-block, Sourbh Vihar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Mahes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IIrd floor, RCC Col. B/work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52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hem Chand Public School, Molar Bandh vistar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Bal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Ind floor, RCC Col., B/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53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ali No.5, Block-C, H.No.60, Sourbh Vihar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Devi La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</w:t>
            </w:r>
            <w:r>
              <w:rPr>
                <w:sz w:val="26"/>
                <w:vertAlign w:val="superscript"/>
              </w:rPr>
              <w:t>st</w:t>
            </w:r>
            <w:r>
              <w:rPr>
                <w:sz w:val="26"/>
              </w:rPr>
              <w:t xml:space="preserve"> Floor, RCC Wall, B/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54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akti Vihar, near Tank Road, behind Jitan Nursing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Sya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55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.G. Khosla, F&amp;G Block, Molar Bandh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Skee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oundary wall, B/wor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56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-Block, Sourbh Vihar, Badarpur 25’ Roa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Jagdis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RCC Column, B/wal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57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40’ Road Badarpur Molar Bandh Vistar, near Kasana office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ri Bhagwan Thaku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58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Taj Pur Road, 40’ Road Johar Motors Farm, Molar Bandh Extn.n.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Ramesh Goya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, G.Floor, RCC Wall, B/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59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l.0, Sourbh Vihar near NTPC Nala roa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Raghunath Meht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RCC, Col. B/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60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on NTPC Nala Road, Sourbh Vihar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Parvee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1 No.shop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61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New Gali No.5 in front of H.No.5, Shakti Vihar, Meetha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ri Brij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62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H.No.129, Gali No.I, Shiv Farm, Molar Bandh Extn.n.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Kanhaya j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st,IInd, RCC Col., B/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63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IIIrd 60’ Road, Molar Bandh Extn.n.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ri Radhey Shya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Ist Floor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64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‘D’ Block in front of D-211, Amar colony market, Sourbh Vihar, N.D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Jag Moha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st, IInd floor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65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Gali No.7, H.No.831 on 20’ Road, Om Nagar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R.K. Trader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No. shops, G.Floor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66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F Block in front of F-122, Hari Nagar, Harsh Vihar-III, Near Happ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Nand Kisho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, G.Floor, B/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67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H.No.260, A-Block, Gali No.7, Sourbh Viha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Shakti Dhan Pande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RCC Col., B/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68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J-Block, Sourbh Vihar in front of T-122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Shandri Rawa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69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Jait Pur Road, Hari Nagar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Haxil Sahaj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RCC Col. B/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70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H.No.550, Lakh Pat colony, Meetha Pur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ri Mast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RCC Col., B/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71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F &amp; G Block, KG Khosla, Badarpur, Molar Bandh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Kama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/wall, G.Floor, Basemen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72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40’ road, Badarpur Road, Molar Bandh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Chuha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73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KG Khosla, G Block, Molar Bandh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Navee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B/wall etc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74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by Sh. Ram Pal and Sh. Iswar Singh Bhall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ri Ram Pal &amp; Ishwar Singh Bhall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lready built up structure with basement and G.Floor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75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Om Nagar,  near Nala Road, Meethapur Roa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Nageshwa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RCC with Column, B/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76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Bl. ‘0’, Sourbh Vihar, near NTPC Nala Road, N.D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Parlha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, G.Floor, Ist Floor in B/w and   RCC work in progres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77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H.No.D-184, Sourbh Vihar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J.P. Sing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Ist floor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78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Sourbh Vihar near NTPC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Lakhi Choudhar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79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‘O’ Block, H.No.347, Sourbh Vihar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Gajinder Sing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80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‘O’ Block, Sourbh Vihar, Adj. O/242, Sourbh Viha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ri Ravindr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RCC Col., B/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81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G Gali No.1/4, Sourbh Vihar, Near Tank Road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Kali Sharm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Ist floor, RCC Col. B/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82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Meethapur School Road, Sudershan Park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Tek Chand Sharma &amp; Sh. Govind Ra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ops, Rooms, Basement and Gr. Floor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83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Vill. Meethapur in front of Molar Bandh School, Lalu Mkt.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Budh Ram Kasan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84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Hari Nagar I-Block, in front of I-860, Badarpur, New Delh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ri Madan Kr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CC Col. b/wall, Gr.floor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85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Molar Bandh Extn.n. IInd 60’ Road, H.No.29, Gali No.69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Pyare La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RCC Col. B/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86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Meethapur School Road near Holy Angle School, Meethapur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Manjit (DC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/wall, Gr. Floor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87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Molar Bandh Extn.n. on Ist 60’ road, near Bal Baisy Public Schoo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Narind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.Floor, B/wall, RCC Col. Etc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88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Hari Nagar Part.I inside of Canal Road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Muniom Bhatt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Ist floor, RCC Col. B/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89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Hari Nagar near Nala Road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Kama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, Gr. Floor, RCC Wall, B/wall etc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90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Meethapur School Road, Meethapur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Dinesh Awan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, Gr. Floor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91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Molar Bandh Extn.n. Babriya Basement, Molar Bandh Extn.n.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Shiv Sing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RCC Col. B/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92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Hari Nagar, Nala Roa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Surind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Ist Floor, RCC Col. Etc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93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Block D, Sourbh Vihar in front of D-203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D.D. Parsa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94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Sourbh Vihar, Block D in front of D-283, Sourbh Vihar, N.Delh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Thakur Sing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95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Adj. To H.No.43B-16C, Molar Bandh Extn.n.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mt. Sunit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96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at Meethapur, Vill. Road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Nagendra Steel Work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B/wall AE/shop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97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Sourbh Vihar, H Block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sh. Ashok Kr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98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Hari Nagar (S.V), Sourabh Vihar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Kailas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, B/wall, RCC Col. 4 No. shop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199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on Nala Road, Hari Nagar, Sourbh Vihar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ri Rames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00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Lakhpat colony-III, Gali No.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Munna S/O Shri Charanji La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B/wall etc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01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at Gali No.5, Lakhpat-II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Ghansyam Meena S/O Shri Phool Chan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B/wall, RCC 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02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Sourbh Vihar Block ‘O’ Nala Road, Opp. Poli Dev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Papp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03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Bl.’O’, near Nala Road, Sourbh Vihar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Jai Prakas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RCC Wall, B/wal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04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Block ‘N’, Sourbh Vihar, near Amar Mkt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Mohd. Jama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FF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05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Block ‘O’ Sourbh Vihar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Om Bab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, Gr. Floor, B/wall, RCC Wor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06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Lakh Pat colony, Meethapur, Vill. Road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ri Hem Chand Goya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, RCC Col. B/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07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Gali No.I, Block-C, H.No.26, 40’ Road, Molar Bandh Extn.n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ri Bhusha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08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Isat 60’ Road, H.No.I, Molar Bandh Extn.n.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ri Jai Pal Sharm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09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Molar Bandh Extn.n. near Main Mkt.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Khem Chan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, Gr. Floor, Ist Floor, B/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10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Molar Bandh Extn.n. K.G. Khosla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Aggarwa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, RCC Work, B/wall etc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11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Bhaskar, Molar Bandh Extn.n. near Brijit Vij Public School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Bhaska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Ist Floor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12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Taj Pur Road, Molar Bandh Extn.n.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S. Kasan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, G.F., Ist Floor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13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Block-I, Hari Naga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Balvi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14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u/C Block I, adj. toH.No.I-353/14, Hari Nagar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ri Dina Nat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RCC Col. B/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15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near Ismail Road, Bakil Farm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Javed Alam Kha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, Gr. Floor, B/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16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near Ismail Pur Road, Bakil Farm, Harsh Viha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ri Sukh Pa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17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Block A, Gali No.7, H.No.467, Khadda Colony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Sunil Kuma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18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at Block C, Molar Bandh Extn.n. Gali No.1, H.No.27, near 40’ Road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ManMohan Sing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sement, b/wall, G.F.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19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U/C Bl. A, Gali No.8, H.No.644, Khadala Colony,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ri Manoj Kr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20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AT molar Bandh Extn.n. near Main Mkt.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J.M. Karamka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B/wall, RCC work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21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Sourbh Vihar,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Vinish Chander Jh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B/wall, RCC Col. 80 sq. Yds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22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Taj Pur, Molar Bandh Extn.n.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Vino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Ind floor and renovatio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23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ait Pur Extn.n. in front of H.No.203, Iind 25’ Roa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Jami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24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Jait Pur Extn.n. H Block, H.No.4 on 25’ Roa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Surinder Sing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B/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25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F-Block, Jait Pur Extn.n. in front of F-189, H.No.1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Jai Pd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B/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26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on 25’ Road Jait Pur Extn.n. near Pusta Roa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Jamsee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oundary wall in 500 sq. yd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27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on 25’ Road Jait Pur near Pusta Road, Jait Pur Extn.n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Sanjeev Sharm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Boundary wall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28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near Ajay Public School in front of R-323, Jait Pur Extn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Diwan Kha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3 No.shop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29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U/C on 1</w:t>
            </w:r>
            <w:r>
              <w:rPr>
                <w:sz w:val="26"/>
                <w:vertAlign w:val="superscript"/>
              </w:rPr>
              <w:t>st</w:t>
            </w:r>
            <w:r>
              <w:rPr>
                <w:sz w:val="26"/>
              </w:rPr>
              <w:t xml:space="preserve"> 25’ Road Jait Pur Extn.n. Bl. H-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Isla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Boundary wall B/w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30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Bl. F, in front of H.No.F-112, Jait Pur Extn.n.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Mohd. Asi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31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Jait Pur Extn.n. H-Block in front of H.No.H-29, Jait 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Sami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Boundary wall, B/wal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32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Bl. ‘F’, near ‘D’ Block, H.No.1016, Jait Pur Extn.n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Saji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. Floor, B/wall, RCC Co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177(233)/05/ LM/SE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/C Main Road Taj Pur Pahari, near Chawla STD Badarp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. Dharam Pal, S/O Lakhm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op, B/wall, Stone sla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/>
      </w:pPr>
      <w:r>
        <w:rPr/>
        <w:t>LIST OF UNAUTHORISED CONSTRCUTIONS IN DEVELOPMENT AREA – 173 ( SOUTH  EAST ZONE )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falling in list of 1432 unauthorised colonies)</w:t>
      </w:r>
    </w:p>
    <w:p>
      <w:pPr>
        <w:pStyle w:val="TextBody"/>
        <w:jc w:val="left"/>
        <w:rPr/>
      </w:pPr>
      <w:r>
        <w:rPr/>
      </w:r>
    </w:p>
    <w:tbl>
      <w:tblPr>
        <w:tblW w:w="10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256"/>
        <w:gridCol w:w="1623"/>
        <w:gridCol w:w="1656"/>
        <w:gridCol w:w="2617"/>
        <w:gridCol w:w="1103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C"/>
              </w:rPr>
            </w:pPr>
            <w:r>
              <w:rPr>
                <w:b/>
                <w:bCs/>
                <w:lang w:val="es-EC"/>
              </w:rPr>
              <w:t>File No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erty No. With detail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Own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ure of constructio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marks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-173(41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153, Abul Fazal Pt.1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in RCC Colum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42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-A, Gali No. 6, Joga Bai , New Delhi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taq Ahmed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in RCC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43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0/39 Gali Ni. 6 Joga Ba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Nandi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in RCC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44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izara Bad, front of Ashoka Park/front size Plot No. 35, N.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.M. Aggarwal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sement, GF, FF &amp; SF,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45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izara Bad, side of Plot No. 36-37 front of Ashoka Parka, N.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.M. Aggarwal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ment, GF, FF and S.F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46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ot No. 180/12 Road No. 7, side of 180/11 front of Sir Sayed Road,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if Nambarda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&amp; F.F. in RCC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47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F-10/35 Zakir Nagar, Joga Bai, N.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Guddu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in RCC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48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F.10/35 Zakir Nagar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in RCC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49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0 Abdul Fazal Pt.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jan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in RCC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50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No,. 20 Majnu Ka Tilla, New Camp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/Own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in RCC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51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R-47 Zakir Nagar Joga Bai Side of  Hazi Masque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F.F. S.F &amp; T.F., in RCC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52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No. 33-B Majnu Ka Tilla, New Camp,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F. Brick Work and RCC Column &amp; Slab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53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/H.No. 185, Majnu Ka Tilla, New Camp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 Dhobu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F. Brick Work walls with RCC Piller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54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No. 20, Majnu Ka Tilla, New Camp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F. continue with RCC column &amp; BW wall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55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D-3, Abul Fazal Pt.I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affulla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&amp; F.F. in RCC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56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4, Abul Fazal Pt.I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 Safin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in RCC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57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103, Abul Fazal Pt.I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izwan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in RCC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58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F-6, Abul Fazal Pt.I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in RCC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59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B-96, Abul Fazal Pt.I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F.F. flat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60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B-101, Abul Fazal Pt.I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in RCC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61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19, Abul Fazal Pt.I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&amp; F.F. in RCC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62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C-141, Abul Fazal Pt.I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F. Hal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63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B-40, Abul Fazal Pt.I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abbu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in RCC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64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53/12. Batla House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Khusro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in RCC Column &amp; Be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65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2, Batla House, Dhobi Ghat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anjoor Hai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F., T.F. in RCC Column &amp; Be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66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iling Club, Road Mosque Khalilula, Okhla, 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aib Khan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ment, G.F., F.F. S.F. &amp; T.F. in fla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67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 or River Velly School, Jami-sanebil Madarsa, Abul Fazal Pt.I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ing earth over pond and construction of B.Wal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68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33, Abul Fazal Pt.I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 RCC Slab Casting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69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Block Immam Bara/Madarsa, New Mosqu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70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-97, Main Kalandi Kunj Road, Abul Fazal Pt.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lam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.F. in RCC Slab over Column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71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786 H, Lane No. 12, Joga Ba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F.F., S.F., T.,F. Forth floor in flat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72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No. 520, side of 521, Joga Ba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F.F.,, S.F., T.F. flat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73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C No. 523, Zakir Nagar, Joga Ba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F.F.,, S.F., T.F. flat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74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de of Kudari Masuqe  Joga Bai Zakirt Nagar,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Fazzal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room and B.wal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75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F-17/16 Joga Bai Zakir Nagar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F.F.,, S.F., flat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76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-234, Zakir Nagar, Joga Ba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F.F.,, S.F., flat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77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Q-25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F.F.,, S.F., T.F. flat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78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Q-25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lam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F.F.,, S.F., T.F. &amp; fourth floor flat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79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Q-25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slam Khan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F., T.F. &amp; fourth floor fla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80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Q-08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F.F.,in flat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81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No. 26, Majnu Ka Tilla, Aruna Nagar, New Camp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Nandu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ment with  with RCC  Colum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82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No. 28, Majnu Ka Tilla, Aruna Nagar, New Camp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.F., S.F. &amp; T.F. with RCC Slab Beam &amp; Column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83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No. 7 Budh Vihar, YRF, 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F.F.,&amp; S.F. with RCC Slab Beam &amp; Column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84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No. 8 Budh Vihar, YRF, 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F.F., S.F.  with RCC Slab Beam &amp; Column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85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No. 9 Budh Vihar, YRF, 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F.F., S.F. with RCC Slab Beam &amp; Column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86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0/39 Zakir Nagar, Joga Ba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, S.F., T.F.&amp; fourth Floor  with RCC Beam &amp; Column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87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7-A, Zakir Nagar, Joga Ba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tak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.F., S.F. &amp; T.F. with RCC  Beam &amp; Column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88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F.10/35,  Zakir Nagar, Joga Ba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ddu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.F., S.F. &amp; T.F. , Forth Floor with RCC  Beam &amp; Column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89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F.10/35, Zakir Nagar, Joga Ba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Floor roof casting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90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/12 front of  1 Sar Sayad Road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if Nambarda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.F., S.F. &amp; T.F. with RCC  Beam &amp; Column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91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F.56/6, Batla House, Okhla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F.F. lintel casted F.F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92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180/10 Zakir Nagar, Joga Ba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 F.F., S.F. &amp; T.F., forth Floor in flats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93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/5, Road No. 7 Zakir Nagar, Joga Bai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.F. with RCC  Beam &amp; Column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94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573, Gali No. 7 Zakir Nagar, Joga Ba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ment G.F., F.F., S.F, T.F &amp; forth floor in flats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95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A-11, Zakir Nagar, Joga Ba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with RCC  Beam &amp; Column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96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A-10/2, Zakir Nagar, Joga Ba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.F. with RCC  Beam &amp; Column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97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10/2, Zakir Nagar, Joga Ba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 F.F., S.F. &amp; T.F. in flat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98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42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 F.F., S.F. &amp; T.F. in flats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99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34/9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 F.F., S.F. roof casted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0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I-33/9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 F.F., S.F. &amp; T.F. , Forth Floor in flats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1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to side of M-66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with RCC  Beam &amp; Column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2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07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G.F. &amp;  F.F., with RCC  Beam &amp; Column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3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1, front of P-94, side of Islamic Telecome Center, Zakir Nagar, Joga Ba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 F.F., S.F. &amp; T.F. , Forth Floor in flats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4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-310, Sir Sayad Road, Zakir Nagar, Joga Ba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 F.F., S.F. &amp; T.F. r in flats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5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R-273, Zakir Nagar, Joga Bai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 F.F., S.F. &amp; T.F. , Forth Floor in flats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6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/7, Zakir Nagar, Joga Ba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 F.F., S.F. &amp; T.F. , Forth Floor in flats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7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-234, Zakir Nagar, Joga Ba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(old).,  F.F., S.F. &amp; T.F. , Forth Floor in flats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8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acent C-403, front of S.A. Building Material Supplier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 F.F., S.F. &amp; T.F. r in flats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9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P-32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F.F., R.C.C.  Beam &amp; Slab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-173(110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P-31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 F.F., S.F. &amp; T.F. r in flats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11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P022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.F.,FF,SF &amp; T.F.,  R.C.C. Column &amp; Beam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12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36, Side of P-35, Abul Hama Road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13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N-45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 F.F., S.F. in flats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14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46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 F.F., S.F. &amp; T.F. , Forth Floor in flats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15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N-107, Side of M-40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16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M-85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17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between N-89 &amp; N-88 B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,F.F.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18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N-84 B, Batla House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 F.F., S.F. in flats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19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33, Front of M-35, Abul Fazal Pt.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20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64, Abul Fazal Pt.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F.,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21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251, Cornor Plot, Abul Fazal Pt.I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22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141, Abul Fazal Pt.II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 Roof Casting in 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23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Bela Road, Hanuman Birla Mandir, Civil Line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Narayan Swamy (Poojari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CC Column &amp; slab with brick work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24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18/18 Sar Sayad Road, Okhla, N.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.F.&amp; , Forth Floor in flats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25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obi Ghat, Batla House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ck wall with roo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26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H-77/14, Side of New Media Jwellers, Batla House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shif Khan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F.F., S.F. &amp; T.F. in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27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F-10/1, Main Sir Sayad Road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28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180/1, Zakir Nagar, Joga Bai, 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(old),F.F., &amp; S.F.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29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531, Zakir Nagar, Joga Bai, New Delh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F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30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163-R, Zakir Nagar,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F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31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L-22,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,S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32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R-129, Zakir Nagar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F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33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Rafiq Constn. Zakir Nagar,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F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34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-56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35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9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36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-25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37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Transformer, Nafees Road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38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F-10/18,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39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R-205, Zakir Nagar,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40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R-218, Joga Bai Extn.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41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R- 228,Zakir Nagar,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42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R-234, Zakir Nagar, New Delh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43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535/6, Zakir Nagar,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44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/6, Zakir Nagar,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F.F.(old),S.F.(New)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45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A Wazirabad Extn. In front of Ram Ghat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 (R.K.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F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46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zirabad Extn. In front of Ram Ghat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.F.,F.F., R.C.C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47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A-244, Main Kalandi Kunj Road, Abul Fazal, Pt.-I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f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48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No. 1249, Main Kalandi Kunj road, Abul Fazal, Pt.-I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in excavatio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49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G-51/10, Abul Fazal, Pt.-I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F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50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F-15,  Abul Fazal, Pt.-I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he Builder           ( Javed 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F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51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79 ( C No. 1249), Near Kalandi Kunj, Rd. No. 13, Abul Fazal, Pt.-I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52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ide the  Ullahaman Binafari, Kuran Nomindra School, Abul Fazal, Pt.-I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in brick work in toilet Block in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53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side of H-77/14, side of New Madiram Jwellers, Batla House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, R.C.C. Column &amp; Beam &amp; slab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54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21/8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amal Ansar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55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Aruna Nagar, Majnu Ka Tilla, New Camp, 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F.F. S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56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Aruna Nagar, Majnu Ka Tilla, Old Camp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in column &amp; brick masonary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57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G-51/10, Abul Fazal, Pt.-I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58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F-320, Abul Fazal, Pt.-I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ment, 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59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F-211, Abul Fazal, Pt.-I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60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F-167, Abul Fazal, Pt.-I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61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No. C-12, Zakir Nagar,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2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 162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-25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2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63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9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2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64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13/14, Joga Bai Extn.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2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65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F-18/1, Main Sir Sayad Road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2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66 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F-17/1, Zakir Nagar, Joga Bai, New Delh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2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67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F 12/5, Zakir Nagar,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 Maskhoor Ahmad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2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68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26, Zakir Nagar, Joga Bai Extn.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2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69 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R-234/6, Main Sir Sayad Road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.F. in R.C.C. column &amp; Beam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70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 R-163, Zakir Nagar,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 in R.C.C. column &amp; Beam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3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71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72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3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72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N-102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3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73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F-10/1, Main Sir Sayad Road, Zakir Nagar,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F. in R.C.C. column &amp; Beam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3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74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84B, Batla House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 (Jaffar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3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75 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No. 563, Gali No. 22, Zakir Nagar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  T.F. in R.C.C. column &amp; Beam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3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76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47/14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3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 177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-5, Nafis Road, Zakir Nagar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F. in R.C.C. column &amp; Beam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3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78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99/8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3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79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-253, Zakir Nagar, Joga Bai, 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80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Side of I-33/14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4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81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ir Nagar,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4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82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Masque, Zakir Nagar,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eenr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4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83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277/1, Plot No. 8, Sir Sayad Road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4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84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-298, Zakir Nagar,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4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85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R-218, Zakir Nagar,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 in R.C.C. column &amp; Bea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4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86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-299, Zakir Nagar,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 in R.C.C. column &amp; Beam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4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87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6 of F-14/19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 in R.C.C. column &amp; Beam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4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88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H-45/4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4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89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F.17/2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90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Mosque, Johri Farm, Okhla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5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91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25, Johri Farm, Okhla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5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92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N-72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5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93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N-77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5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94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9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F. in R.C.C. column &amp; Beam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5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95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-11, Abul Fazal, Pt.-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ment &amp; F.F. in R.C.C. column &amp; Beam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5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96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244-A, Abul Fazal, Pt.-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F. in R.C.C. column &amp; Beam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5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97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82/4, Abul Fazal, Pt.-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5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98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254, Abul Fazal, Pt.-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5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99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174. Abul Fazal, Pt.-I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6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00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27, Abul Fazal, Pt.-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 in R.C.C. column &amp; Beam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6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01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67, Abul Fazal, Pt.-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ziz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6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02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48, front of I-38, Abul Fazal, Pt.-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bdul Satta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 in R.C.C. column &amp; Beam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6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03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41, Abul Fazal, Pt.-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, Mukeen Alim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6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04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C-86, Abul Fazal, Pt.-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6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05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148, Abul Fazal, Pt.-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6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06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121, Abul Fazal, Pt.-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6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07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78/1, Abul Fazal, Pt.-I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6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08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145, Abul Fazal, Pt.-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6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09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150, Abul Fazal, Pt.-I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 (Aftab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 in R.C.C. column &amp; Beam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10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140, Abul Fazal, Pt.-II, 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7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11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64, Abul Fazal, Pt.-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 in R.C.C. column &amp; Beam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7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12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A-62, Abul Fazal, Pt.-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 in R.C.C. column &amp; Beam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7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13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76, Main Kalandi Kunj Rd., Abul Fazal, Pt.-I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ziz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7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14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76-A, Main Kalandi Kunj Rd., Abul Fazal, Pt.-I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. Abid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 in R.C.C. column &amp; Beam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7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15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apur, Ganga Vihar in front of ISBT, Sarai Kale Khan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aspur Colony peoples Sansthan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use of land in form of religious snasthan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7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16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a Ka Mandir, Belapur, Ganga Vihar in front of ISBT, Sarai Kale Khan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. Balraj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use of land in the form of making temple Mata Ka Mandir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7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17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jha Darbar, Belapur, Ganga Vihar in front of ISBT, Sarai Kale Khan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Nirbhay Singh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use of land in the form of  Sanza Darbar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7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18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n Mandir. Belapur, Ganga Vihar in front of ISBT, Sarai Kale Khan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oop Chand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use of land in the form of  Jain Mandir religious social setup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7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19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jab Tent House, Belapur, Ganga Vihar in front of ISBT, Sarai Kale Khan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Iqbal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use of land in the form of  running Punjab Tent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8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20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mzum Automobile, Belapur Khadar, Ganga Vihar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adat Ullaha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use of land in the form of  running Zunzun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8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21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eta Sabharwal, Belapur Khadar, Ganga Vihar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Geeta Sabbarwal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use of land in the form of  Trading work of plastic Tank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22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kri, Ganga Vihar, Ring Road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anohar Singh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use of land in the form of  storage of shutting matterial,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8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23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M Enterprises, Kilokri, Ganga Vihar, Kh. No.532/1, Ring Road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. Mahesh Aggarwal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suse of land in the form of  trading of stone. </w:t>
            </w:r>
            <w:r>
              <w:rPr>
                <w:lang w:val="es-EC"/>
              </w:rPr>
              <w:t>AVM Enterprises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C"/>
              </w:rPr>
            </w:pPr>
            <w:r>
              <w:rPr>
                <w:lang w:val="es-EC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8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24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Workshop, Kilokri, Ganga Vihar, Kh. No.531, Ring Road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Yash Pal Sharma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use of land in the form of runing Auto Workshop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8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25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kri, Ganga Vihar, Kh. No.531, Ring Road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ugal Kishor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use of land in the form of running of hiring &amp; parking of hand cart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8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26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bal concept, Kilokri, Ganga Vihar, Kh. No.532/1, Ring Road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Tavish Katyal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Misuse of land in the form of  trading of stone namely marble concept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8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27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r Dharam Kanta, Kilokri, Ganga Vihar, 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Ved Parkash Sharma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use of land in the form of running of the following commercial activities,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8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28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S-1, crossing of  20 ft. Nafis Road, Zakir Nagar,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ahid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8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29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R-228, Zakir Nagar, Joga Bai, New Delh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9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30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R-205, Zakir Nagar,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 in RCC Column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9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31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to Side of 228, Zakir Nagar,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32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-205, Zakir Nagar,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F. in RCC Column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9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33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to front of transformer, Nafis Road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Tanve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9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34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Rajdhani Tent House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9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35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front of F-10/1, Main Sir Sayad Road, Zakir Nagar, Joga Bai,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F. in RCC Column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9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36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97, Batla House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keel (The Builder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9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37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N-88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9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38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 of M-44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9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39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54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40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e No. S-23, end of Nafis Roa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Brtick work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0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41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S-23, Zakir Nagar,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in Brick work &amp; Two room in brick wal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42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of Road No. 7, Zakir Nagar, Joga Bai, 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stn. of brick wall with one room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43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of Rd. No. 7, Zakir Nagar,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ziz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n of brick wall one roo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0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44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Altakoon Masque, Zakir Nagar,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Istayak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 in RCC Column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0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45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-31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in RCC Column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0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46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No. 636, Gali No. 12, Zakir Nagar,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yab Khan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F. in RCC Column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0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47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New Way Public School, Zakir Nagar,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in RCC Column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0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48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H-45/7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0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49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79, Road No. 13, Abul Fazal, Pt.-I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 in RCC Colum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50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at corner in Gali No. 1, Wazirabad Extn, in front of Ram Ghat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&amp; F.F. in RCC Colum, beam &amp; brick work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1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51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in Gali No. 1, Wazirabad Extn, in front of Ram Ghat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fir (Builder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R. in brick wortk in cement mortar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1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52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 New Aruna Nagar, Majnu Ka Tilla, New Camp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edup (Builder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n of a Hall, second Floor on existing house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1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53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 New Aruna Nagar, Majnu Ka Tilla, New Camp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onden (Builder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n of a Hall, second Floor on existing house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1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54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F-206/1, Abul Fazal, Pt.-I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55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Abriham Masjid, Side of F-209/9, Abul Fazal, Pt.-I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56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A-133/1, Abul Fazal, Pt.-I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57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C-208/A, Abul Fazal, Pt.-I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58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F-92, Main High Tension Road, Abul Fazal, Pt.-I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1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59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62, Abul Fazal, Pt.-I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60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No. 2, Abul Fazal, Pt.-I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faq ( Builder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61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G-51/10, Abul Fazal, Pt.-I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th Floor in RCC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2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62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76, Abul Fazal, Pt.-I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 Aziz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  in RCC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2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63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E-192, Abul Fazal, Pt.-I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F.  in RCC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2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64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90, Abul Fazal, Pt.-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, T.F. in RCC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2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65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F-204/3, Side of 205/3Abul Fazal, Pt.-II, 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F.F.  in RCC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2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66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87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2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67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to right side of 474/21, Zakir Nagar,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2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68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474/21, Zakir Nagar,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Nazim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2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69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Side of B-13, Gali No. 6, Zakir Nagar,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70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13/2, side A-12/166, Gali No. 6, Zakir Nagar,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  in RCC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3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71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N-97, Batla House, Dhobi Ghat.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  in RCC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32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72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277/1 i.e. F-8/1 Main Sir Sayad Road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F.  in RCC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33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73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side of R-277/1, Main Sir Sayad Rd., Zakir Nagar,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3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74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F.17-2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F.  in RCC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3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75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 714/18, Zakir Nagar, Joga Ba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 in RCC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3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76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H-19/8, side of G-53/9, Right side of H-18/9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 &amp; S.F. in RCC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3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77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 G-52/15, Front of Buland House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F.  in RCC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3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78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18/3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 ( Sh. Alam 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F.  in RCC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3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79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of H-18/3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lam)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  in RCC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80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side of H-40, i.e. H-39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ariq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&amp; F.F.  in RCC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4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81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&amp; back of F-13/17 –A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4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82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side of Basara Apptt. of H-18/13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m 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  in RCC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4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83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er Velley Public School, Kaldi Kunj, Abul Fazal, Pt.-II, New Delhi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.C.C. Column &amp; Be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4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84)02/LM/SE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10 , Batla House, New Delh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ild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ve Storeyed Residential Building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IST OF UNAUTHORISED CONSTRCUTIONS IN DEVELOPMENT AREA – 17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falling in list of 1432 unauthorised colonies)</w:t>
      </w:r>
    </w:p>
    <w:p>
      <w:pPr>
        <w:pStyle w:val="TextBody"/>
        <w:rPr/>
      </w:pPr>
      <w:r>
        <w:rPr/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282"/>
        <w:gridCol w:w="1580"/>
        <w:gridCol w:w="1396"/>
        <w:gridCol w:w="1819"/>
        <w:gridCol w:w="1297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perty No. With detail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Owner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ture of constructio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Remarks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-173(1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 of M-15, side of M-14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-12/I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rfarz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3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ght side of  78/15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4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ar Mostafa Mosque, Jogabai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ne room with B/W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5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ashin, 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6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ir Nagar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deen Anwar, 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Brick work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7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 to Mustafa Mosque, Zakir Nagar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amin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Brick work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8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de of Mustafa Mosque, Zakir Nagar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9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M-14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0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de of H-48 i.e. H049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1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-41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loor in RCC column &amp; bea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2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-39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3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ft side of Basgra Appt. 18/13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 roof slab cast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4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 Front of S-15, Rajdhani Tent House, New Delhi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/W and one room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5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de of Mustafa Mosque, Zakir Nagar, Batla House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6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ft side of Mustafa Mosque, Zakir Nagar, Jogaba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brick work &amp; brick wall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7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-Block, Jogabai, New Delhi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ne room + Brick wall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8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-Block, Zakir Nagar, Jogaba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ne room + Brick wall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9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Mustafa Mosaque, Zakir Nagar, Jogaba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ne room + Brick wall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0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de of F-13/15, Zakir Nagar, Jogaba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&amp; 2</w:t>
            </w:r>
            <w:r>
              <w:rPr>
                <w:vertAlign w:val="superscript"/>
              </w:rPr>
              <w:t>nd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1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 of I- Sir Syed Road, Gali No.7,Zakir Nagar, Jogaba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2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-31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&amp; 2</w:t>
            </w:r>
            <w:r>
              <w:rPr>
                <w:vertAlign w:val="superscript"/>
              </w:rPr>
              <w:t>nd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3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87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4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 of Rajdhani Tent House, Nafis Road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ne room + Brick wall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5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ft back of Mustafa Mosque, Zakir Nagar, New Delhi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Brick work with Brick wall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6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ght side of  Mustafa Mosque, Jogaba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ick wall + two rooms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7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 of  N-110/A, Abul Fazal, Pt.1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8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de of N-101, Abul Fazal, Pt.1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9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 of F-167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30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n Road No.13-A, near Transormer, Shaheen Bagh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3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31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ft side of Rafi Complex, side of 331/B1, front of Zamia Chowki, N.Delhi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3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32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ad No.13, Back of G-76, side of Vimal Nursary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3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33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ft side of C-274/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3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34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ft side of F-232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3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35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ter sidse of C-274/A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raz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3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36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 of F-320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3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37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de of B-119, near Kalindi Kunj Road, 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yed Mohd. 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Two rooms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3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38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-13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3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39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-272/2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4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40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-271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roz Ahmed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tin shed + 1</w:t>
            </w:r>
            <w:r>
              <w:rPr>
                <w:vertAlign w:val="superscript"/>
              </w:rPr>
              <w:t>st</w:t>
            </w:r>
            <w:r>
              <w:rPr/>
              <w:t xml:space="preserve"> Floor in Brick work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4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41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E-94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4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42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-56/5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shad Ahmed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4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43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ner Plot, Thokar No.6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4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44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ond Building, front of  Thokar No.6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&amp; basement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4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45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-31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4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46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-24/25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4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47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-26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akeel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4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48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5, Thokar No.5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ran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4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49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-75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yub, 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5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50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-36A - 37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iz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5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51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 of L-1, side of    L-16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5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52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 of F-141, 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&amp; 3</w:t>
            </w:r>
            <w:r>
              <w:rPr>
                <w:vertAlign w:val="superscript"/>
              </w:rPr>
              <w:t>rd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5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53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-76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5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54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de of H-31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5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55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de of L-49, 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5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56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ar Road No.13A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han, 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&amp; 3</w:t>
            </w:r>
            <w:r>
              <w:rPr>
                <w:vertAlign w:val="superscript"/>
              </w:rPr>
              <w:t>rd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5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57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87, Batla House, New Delh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5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58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 of D-52,Main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sement + 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5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59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ght side of R-698, Gali No.9, Zakir Nagar, Jogaba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+ 1</w:t>
            </w:r>
            <w:r>
              <w:rPr>
                <w:vertAlign w:val="superscript"/>
              </w:rPr>
              <w:t>st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6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60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de of R-234, Zakir Nagar, Jogaba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&amp; 3</w:t>
            </w:r>
            <w:r>
              <w:rPr>
                <w:vertAlign w:val="superscript"/>
              </w:rPr>
              <w:t>rd</w:t>
            </w:r>
            <w:r>
              <w:rPr/>
              <w:t xml:space="preserve"> Floor in 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6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61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H.No.202, in Peaco House at Aruna Nagar, Majnu-ka-Tila (New Camp)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6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62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-56/5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6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63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ck of G-62 to G-80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undary wall in brick work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6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64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de of B-189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in RCC Column &amp; beam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6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65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 of B-141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6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66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ront of D-52 &amp; front of Gali No.1, Batla House, Main Market, N.D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6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67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udin Mosque, Zakir Nagar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undary wall + one room U/C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6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68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 side of G-51/5, of Blue Bird Convent School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6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69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-224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7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70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de of C-68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Brick work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7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71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87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7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72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 of D-52 &amp; in fron of Gali No.1, Batla House, Main Market, New Delhi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7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73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de of B-27, Khizrabad, New Delhi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with Varandha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7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74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M-21, Gali No.6, Zakir Nagar, Jogaba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7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75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 of S-205/5, Zakir Nagar, Jogaba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ne room + Boundary wall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7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76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-21/12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7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77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-16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, II &amp; 3</w:t>
            </w:r>
            <w:r>
              <w:rPr>
                <w:vertAlign w:val="superscript"/>
              </w:rPr>
              <w:t>rd</w:t>
            </w:r>
            <w:r>
              <w:rPr/>
              <w:t xml:space="preserve"> Floor in </w:t>
            </w:r>
            <w:r>
              <w:rPr>
                <w:vertAlign w:val="superscript"/>
              </w:rPr>
              <w:t xml:space="preserve"> </w:t>
            </w:r>
            <w:r>
              <w:rPr/>
              <w:t>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7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78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-17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7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79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ght side of L-17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8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80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 of M-50, 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st, 2</w:t>
            </w:r>
            <w:r>
              <w:rPr>
                <w:vertAlign w:val="superscript"/>
              </w:rPr>
              <w:t>nd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8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81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 of H-18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 xml:space="preserve"> Floor, 3</w:t>
            </w:r>
            <w:r>
              <w:rPr>
                <w:vertAlign w:val="superscript"/>
              </w:rPr>
              <w:t>rd</w:t>
            </w:r>
            <w:r>
              <w:rPr/>
              <w:t xml:space="preserve"> Floor in RCC column &amp; beam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8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82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de of I-33/14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, 3</w:t>
            </w:r>
            <w:r>
              <w:rPr>
                <w:vertAlign w:val="superscript"/>
              </w:rPr>
              <w:t>rd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8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83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33/12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8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84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ck of Altukkon Mosque, Gali No.2, Zakir Nagar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bib, 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rooms in brick work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8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85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de of O-56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8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86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ar Chopal, Jogaba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8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87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de of N-4, Jogaba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sement, 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8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88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ght side of 334-E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8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89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ft side of F-13/11, Jogabai, Zakir Nagar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9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90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ght side of F-57/13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, 2</w:t>
            </w:r>
            <w:r>
              <w:rPr>
                <w:vertAlign w:val="superscript"/>
              </w:rPr>
              <w:t>nd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9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91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 of N-22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, 2</w:t>
            </w:r>
            <w:r>
              <w:rPr>
                <w:vertAlign w:val="superscript"/>
              </w:rPr>
              <w:t>nd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9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92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ver Valley Public School, Shaheen Bagh, Abul Fazal, Pt.II, N.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roof slab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9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93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ar Rebock Showroom Road No.13A, Abul Fazal, Pt.II, N.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halid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9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94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side of Abdul Kalam Azad School, Shaheen Bagh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Rooms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9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95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 of N-72, 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9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96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ft side of N-77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in 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9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97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 of 49/2, Near Ashoka Bagh, Zakir Nagar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9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98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ft side of N-88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9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99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de of H-49/14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00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-29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0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01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-31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0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02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 of H-105, Batla House, New Delhi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0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03)02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-145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0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04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-149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asin S/0 Zahi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0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05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ck of Bhatia Furniture, Abul Fazal, Pt.II, N.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0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06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ft side of A-136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0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07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 of F-318/B, Right side of 324/I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0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08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ft side of Chopal, Jogabai, Zakir Naga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0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09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ft side of O-56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&amp; 1</w:t>
            </w:r>
            <w:r>
              <w:rPr>
                <w:vertAlign w:val="superscript"/>
              </w:rPr>
              <w:t>st</w:t>
            </w:r>
            <w:r>
              <w:rPr/>
              <w:t xml:space="preserve"> Floor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1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10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de of Zamia Co-op. Bank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1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11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 of AF-2056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1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12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-7/2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1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13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-112, Thokar No.7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1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14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-113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1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15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ght side of E-197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1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16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 of F-218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1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17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ght side of  Tayab Mosque Block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1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18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ght side of E-79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semen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-173(119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 of E-11,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 xml:space="preserve"> &amp; 4</w:t>
            </w:r>
            <w:r>
              <w:rPr>
                <w:vertAlign w:val="superscript"/>
              </w:rPr>
              <w:t>th</w:t>
            </w:r>
            <w:r>
              <w:rPr/>
              <w:t xml:space="preserve">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2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20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-27, Majnu-ka-Tila, Old Camp, New Delhi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2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21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-108, Majnu-ka-Tila, Old Camp, New Delhi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2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 122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ft side of FA-1242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sement in RCC column &amp; be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2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23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 of A41 or side of A187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in RCC column &amp; beam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2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24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-240, Thokar No.7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ick work in foundation, RCC column &amp; beam in foundation at G.F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2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25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-239, Opp. Thokar No.7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cavation &amp; RCC in raft/foundation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2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26 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F-2280, Thokar No.7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/W two rooms at G.F. side by side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2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27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B-95 &amp; adj. to B-96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/W RCC column, slab in rooms at G.F. </w:t>
            </w:r>
          </w:p>
          <w:p>
            <w:pPr>
              <w:pStyle w:val="Normal"/>
              <w:jc w:val="both"/>
              <w:rPr/>
            </w:pPr>
            <w:r>
              <w:rPr/>
              <w:t>Area 150 Sqm. (approx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2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28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C-160/2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oms at G.F. with brick work, columns, slabs etc.</w:t>
            </w:r>
          </w:p>
          <w:p>
            <w:pPr>
              <w:pStyle w:val="Normal"/>
              <w:jc w:val="both"/>
              <w:rPr/>
            </w:pPr>
            <w:r>
              <w:rPr/>
              <w:t>Area 100 Sqm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-173(129 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ot No.F-13, Thokar No.4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 xml:space="preserve"> Floor &amp; 4</w:t>
            </w:r>
            <w:r>
              <w:rPr>
                <w:vertAlign w:val="superscript"/>
              </w:rPr>
              <w:t>th</w:t>
            </w:r>
            <w:r>
              <w:rPr/>
              <w:t xml:space="preserve"> Floor with columns, beams, slabs.</w:t>
            </w:r>
          </w:p>
          <w:p>
            <w:pPr>
              <w:pStyle w:val="Normal"/>
              <w:jc w:val="both"/>
              <w:rPr/>
            </w:pPr>
            <w:r>
              <w:rPr/>
              <w:t>Area 150 Sqm.(Approx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30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31, Abul Fazal Enclave, Pt.II, Shaheen Bagh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with columns, beams, slabs, etc.</w:t>
            </w:r>
          </w:p>
          <w:p>
            <w:pPr>
              <w:pStyle w:val="Normal"/>
              <w:jc w:val="both"/>
              <w:rPr/>
            </w:pPr>
            <w:r>
              <w:rPr/>
              <w:t>Area 150 sqm. (Approx.)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3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31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B-108, Abul Fazal, Enclave, Pt.II, Shaheen Bagh, N.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with brick work, columns, slab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150 sqm.(Approx.)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3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32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B-91, Abul Fazal, Pt.II, Enclave, Pt.II, Shaheen Bagh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with Brick work, columns, beam, slab, etc.</w:t>
            </w:r>
          </w:p>
          <w:p>
            <w:pPr>
              <w:pStyle w:val="Normal"/>
              <w:jc w:val="both"/>
              <w:rPr/>
            </w:pPr>
            <w:r>
              <w:rPr/>
              <w:t>Area 100 Sqm. (Approx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3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33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B-90 &amp; in front of B-88, Abul Fazal, Pt.II, Shaheen Bagh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 xml:space="preserve"> Floor in RCC Column, beam &amp; slab etc.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3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34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A-153 &amp; 154, Abul Fazal Enclave, Shaheen Bagh, 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th Brick work, columns, beams &amp; slab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150 Sqm. (Approx.)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3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35 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39/1 &amp; STD Shop near Nalla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sement + G.F.+ 1</w:t>
            </w:r>
            <w:r>
              <w:rPr>
                <w:vertAlign w:val="superscript"/>
              </w:rPr>
              <w:t>st</w:t>
            </w:r>
            <w:r>
              <w:rPr/>
              <w:t xml:space="preserve"> Floor with Brick work, columns, beams &amp; slab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400 Sqm. (Approx.)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3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36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D-9, Abul Fazal Enclave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construction of 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with Brick work, columns, beams &amp; slab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200 Sqm. (Approx.)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3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 137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H-27, Majnu-ka-Tila, Old Camp, New Aruna Nagar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Dolma, 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onstruction of G.F. with Brick work, columns, beams &amp; slabs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3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38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 between 788A &amp; 578/7, Zakir Nagar, New Delhi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 xml:space="preserve"> Floor with Brick work, columns, beams &amp; slabs etc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150 Sqm. (Approx.)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3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39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47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rooms and halls with brick work, columns, beams &amp; slabs, etc.</w:t>
            </w:r>
          </w:p>
          <w:p>
            <w:pPr>
              <w:pStyle w:val="Normal"/>
              <w:jc w:val="both"/>
              <w:rPr/>
            </w:pPr>
            <w:r>
              <w:rPr/>
              <w:t>Area 180 Sqm.(Approx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4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40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I-36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rooms and halls with brick work, columns, beams &amp; slabs, etc.</w:t>
            </w:r>
          </w:p>
          <w:p>
            <w:pPr>
              <w:pStyle w:val="Normal"/>
              <w:jc w:val="both"/>
              <w:rPr/>
            </w:pPr>
            <w:r>
              <w:rPr/>
              <w:t>Area 250 Sqm.(Approx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4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41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-19, Adj. to G-91 &amp; G-89, Abul Fazal Enclave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rooms with brick work, columns, beams &amp; slabs, etc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4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42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ot No.H-53 in front of H-43A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rooms and halls with brick work, columns, beams &amp; slabs, etc.</w:t>
            </w:r>
          </w:p>
          <w:p>
            <w:pPr>
              <w:pStyle w:val="Normal"/>
              <w:jc w:val="both"/>
              <w:rPr/>
            </w:pPr>
            <w:r>
              <w:rPr/>
              <w:t>Area 150 Sqm.(Approx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4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43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-86 Adj. to L-87 near HT pole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rooms and shops with brick work, columns, beams &amp; slabs, etc.</w:t>
            </w:r>
          </w:p>
          <w:p>
            <w:pPr>
              <w:pStyle w:val="Normal"/>
              <w:jc w:val="both"/>
              <w:rPr/>
            </w:pPr>
            <w:r>
              <w:rPr/>
              <w:t>Area 80 Sqm. (Approx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4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44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ar A-8, B-9 &amp; A-3, Bhaskar Compund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rooms and halls with brick work, columns, beams &amp; slabs, etc.</w:t>
            </w:r>
          </w:p>
          <w:p>
            <w:pPr>
              <w:pStyle w:val="Normal"/>
              <w:jc w:val="both"/>
              <w:rPr/>
            </w:pPr>
            <w:r>
              <w:rPr/>
              <w:t>Area 200 Sqm. (Approx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4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45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-43 in front of N-36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>, 4</w:t>
            </w:r>
            <w:r>
              <w:rPr>
                <w:vertAlign w:val="superscript"/>
              </w:rPr>
              <w:t>th</w:t>
            </w:r>
            <w:r>
              <w:rPr/>
              <w:t xml:space="preserve"> Floor with Brick work, columns, beams &amp; slabs etc.</w:t>
            </w:r>
          </w:p>
          <w:p>
            <w:pPr>
              <w:pStyle w:val="Normal"/>
              <w:jc w:val="both"/>
              <w:rPr/>
            </w:pPr>
            <w:r>
              <w:rPr/>
              <w:t>Area 200 Sqm. (Approx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4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46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ot No.A-74, Abul Fazal Encalve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with Brick work, columns, beams &amp; slabs etc.</w:t>
            </w:r>
          </w:p>
          <w:p>
            <w:pPr>
              <w:pStyle w:val="Normal"/>
              <w:jc w:val="both"/>
              <w:rPr/>
            </w:pPr>
            <w:r>
              <w:rPr/>
              <w:t>Area 100 Sqm. (Approx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4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47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M-22 &amp; Adj. to M-49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rooms &amp; halls with Brick work, columns, beams &amp; slabs etc.</w:t>
            </w:r>
          </w:p>
          <w:p>
            <w:pPr>
              <w:pStyle w:val="Normal"/>
              <w:jc w:val="both"/>
              <w:rPr/>
            </w:pPr>
            <w:r>
              <w:rPr/>
              <w:t>Area 250 Sqm. (Approx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4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48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-187 in front of A-41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 xml:space="preserve">  Floor rooms and halls with brick work, columns, beams &amp; slabs, etc.</w:t>
            </w:r>
          </w:p>
          <w:p>
            <w:pPr>
              <w:pStyle w:val="Normal"/>
              <w:jc w:val="both"/>
              <w:rPr/>
            </w:pPr>
            <w:r>
              <w:rPr/>
              <w:t>Area 100 Sqm. (Approx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4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49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B-71 in front of D-10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ops, rooms at G.F. after demolishing of old structure</w:t>
            </w:r>
          </w:p>
          <w:p>
            <w:pPr>
              <w:pStyle w:val="Normal"/>
              <w:jc w:val="both"/>
              <w:rPr/>
            </w:pPr>
            <w:r>
              <w:rPr/>
              <w:t>Area 200 Sqm. (Approx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5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50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F-141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rooms &amp; halls with Brick work, columns, beams &amp; slabs etc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5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51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H.No. A-117/3 &amp; A-117/5,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 xml:space="preserve">  Floor rooms and halls with brick work, columns, beams &amp; slabs, etc.</w:t>
            </w:r>
          </w:p>
          <w:p>
            <w:pPr>
              <w:pStyle w:val="Normal"/>
              <w:jc w:val="both"/>
              <w:rPr/>
            </w:pPr>
            <w:r>
              <w:rPr/>
              <w:t>Area 200 Sqm. (Approx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5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52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ot No.N-14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zharuddin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 xml:space="preserve"> Floor with brick work, RCC columns, slabs, beams, etc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100-15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5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53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ot No.J-74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 xml:space="preserve"> Floor with brick work, RCC columns, slabs, beams, etc.</w:t>
            </w:r>
          </w:p>
          <w:p>
            <w:pPr>
              <w:pStyle w:val="Normal"/>
              <w:jc w:val="both"/>
              <w:rPr/>
            </w:pPr>
            <w:r>
              <w:rPr/>
              <w:t>Area 150 Sqm. (Approx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5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54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E-44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si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sement + G.F. with RCC columns, slabs, B/W, etc.</w:t>
            </w:r>
          </w:p>
          <w:p>
            <w:pPr>
              <w:pStyle w:val="Normal"/>
              <w:jc w:val="both"/>
              <w:rPr/>
            </w:pPr>
            <w:r>
              <w:rPr/>
              <w:t>Area 200 Sqm.(Approx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5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55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-16 Khailoola Mosque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Floor rooms and halls with brick work, columns, beams &amp; slabs, etc.</w:t>
            </w:r>
          </w:p>
          <w:p>
            <w:pPr>
              <w:pStyle w:val="Normal"/>
              <w:jc w:val="both"/>
              <w:rPr/>
            </w:pPr>
            <w:r>
              <w:rPr/>
              <w:t>Area 200 Sqm. (Approx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5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56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-18 in front of L-10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 xml:space="preserve">  Floor rooms and halls with brick work, columns, beams &amp; slabs, etc.</w:t>
            </w:r>
          </w:p>
          <w:p>
            <w:pPr>
              <w:pStyle w:val="Normal"/>
              <w:jc w:val="both"/>
              <w:rPr/>
            </w:pPr>
            <w:r>
              <w:rPr/>
              <w:t>Area 150-200 Sqm. Approx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5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57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K-38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with B/W, RCC columns, slabs, etc.</w:t>
            </w:r>
          </w:p>
          <w:p>
            <w:pPr>
              <w:pStyle w:val="Normal"/>
              <w:jc w:val="both"/>
              <w:rPr/>
            </w:pPr>
            <w:r>
              <w:rPr/>
              <w:t>Area 15-200Sqm. Approx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5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58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-45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 xml:space="preserve"> Floor room/s, shops/ halls with B/W, RCC columns, slabs, etc.</w:t>
            </w:r>
          </w:p>
          <w:p>
            <w:pPr>
              <w:pStyle w:val="Normal"/>
              <w:jc w:val="both"/>
              <w:rPr/>
            </w:pPr>
            <w:r>
              <w:rPr/>
              <w:t>Area 60-80 Sqm. Approx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5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59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ot Adj. to M-21/6 &amp; M-21/13B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>, 4</w:t>
            </w:r>
            <w:r>
              <w:rPr>
                <w:vertAlign w:val="superscript"/>
              </w:rPr>
              <w:t>th</w:t>
            </w:r>
            <w:r>
              <w:rPr/>
              <w:t xml:space="preserve"> Floor Flats with B/W, RCC columns, slabs, etc.</w:t>
            </w:r>
          </w:p>
          <w:p>
            <w:pPr>
              <w:pStyle w:val="Normal"/>
              <w:jc w:val="both"/>
              <w:rPr/>
            </w:pPr>
            <w:r>
              <w:rPr/>
              <w:t>Area 150-200 Sqm. Approx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6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60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N-72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>, 4</w:t>
            </w:r>
            <w:r>
              <w:rPr>
                <w:vertAlign w:val="superscript"/>
              </w:rPr>
              <w:t>th</w:t>
            </w:r>
            <w:r>
              <w:rPr/>
              <w:t xml:space="preserve"> Floor Flats with B/W, RCC columns, slabs, etc.</w:t>
            </w:r>
          </w:p>
          <w:p>
            <w:pPr>
              <w:pStyle w:val="Normal"/>
              <w:jc w:val="both"/>
              <w:rPr/>
            </w:pPr>
            <w:r>
              <w:rPr/>
              <w:t>Area 200-250 Sqm. Approx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6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61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-76 Adj. to N-77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 xml:space="preserve"> rooms/halls with B/W, RCC columns, slabs, etc.</w:t>
            </w:r>
          </w:p>
          <w:p>
            <w:pPr>
              <w:pStyle w:val="Normal"/>
              <w:jc w:val="both"/>
              <w:rPr/>
            </w:pPr>
            <w:r>
              <w:rPr/>
              <w:t>Area 150-200 Sqm. Approx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6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62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N-82, Opp. N-72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 xml:space="preserve">  rooms/halls with B/W, RCC columns, slabs, etc.</w:t>
            </w:r>
          </w:p>
          <w:p>
            <w:pPr>
              <w:pStyle w:val="Normal"/>
              <w:jc w:val="both"/>
              <w:rPr/>
            </w:pPr>
            <w:r>
              <w:rPr/>
              <w:t>Area 200 Sqm. Approx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6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63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between N-84 &amp; N-84B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>, 4</w:t>
            </w:r>
            <w:r>
              <w:rPr>
                <w:vertAlign w:val="superscript"/>
              </w:rPr>
              <w:t>th</w:t>
            </w:r>
            <w:r>
              <w:rPr/>
              <w:t xml:space="preserve"> Floor Flats with B/W, RCC columns, slabs, etc.</w:t>
            </w:r>
          </w:p>
          <w:p>
            <w:pPr>
              <w:pStyle w:val="Normal"/>
              <w:jc w:val="both"/>
              <w:rPr/>
            </w:pPr>
            <w:r>
              <w:rPr/>
              <w:t>Area 150-200 Sqm. Approx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6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64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246, Main Pusta Road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 rooms/halls with B/W, RCC columns, slabs, etc.</w:t>
            </w:r>
          </w:p>
          <w:p>
            <w:pPr>
              <w:pStyle w:val="Normal"/>
              <w:jc w:val="both"/>
              <w:rPr/>
            </w:pPr>
            <w:r>
              <w:rPr/>
              <w:t>Area 150 Sqm. Approx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65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C-168 and near C-173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rooms/halls with B/W, RCC columns, slabs, etc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6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66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C-173 &amp; 170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 xml:space="preserve"> Floor room/halls with B/W, RCC columns, slabs, etc.</w:t>
            </w:r>
          </w:p>
          <w:p>
            <w:pPr>
              <w:pStyle w:val="Normal"/>
              <w:jc w:val="both"/>
              <w:rPr/>
            </w:pPr>
            <w:r>
              <w:rPr/>
              <w:t>Area 150Sqm. Approx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6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67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-181 &amp; in front of C-179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 xml:space="preserve"> Floor room/halls with B/W, RCC columns, slabs, etc.</w:t>
            </w:r>
          </w:p>
          <w:p>
            <w:pPr>
              <w:pStyle w:val="Normal"/>
              <w:jc w:val="both"/>
              <w:rPr/>
            </w:pPr>
            <w:r>
              <w:rPr/>
              <w:t>Area 200-250 Sqm. Approx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6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68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C-272/2 &amp; in front of C-277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 xml:space="preserve"> Floor room/halls with B/W, RCC columns, slabs, etc.</w:t>
            </w:r>
          </w:p>
          <w:p>
            <w:pPr>
              <w:pStyle w:val="Normal"/>
              <w:jc w:val="both"/>
              <w:rPr/>
            </w:pPr>
            <w:r>
              <w:rPr/>
              <w:t>Area 200-250 Sqm. Approx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6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69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C-277 &amp; C-275 in front of C-272/2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orain 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with B/W, RCC columns, slabs, etc.</w:t>
            </w:r>
          </w:p>
          <w:p>
            <w:pPr>
              <w:pStyle w:val="Normal"/>
              <w:jc w:val="both"/>
              <w:rPr/>
            </w:pPr>
            <w:r>
              <w:rPr/>
              <w:t>Area 100 Sqm. Approx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7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70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between H.No. C-278 &amp; C-274A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 xml:space="preserve"> Floor with B/W, RCC columns, slabs, etc.</w:t>
            </w:r>
          </w:p>
          <w:p>
            <w:pPr>
              <w:pStyle w:val="Normal"/>
              <w:jc w:val="both"/>
              <w:rPr/>
            </w:pPr>
            <w:r>
              <w:rPr/>
              <w:t>Area 150-200 Sqm. Approx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7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71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ot No.F.67, Ansari Villa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 xml:space="preserve"> Floor room/halls with B/W, RCC columns, slabs, etc.</w:t>
            </w:r>
          </w:p>
          <w:p>
            <w:pPr>
              <w:pStyle w:val="Normal"/>
              <w:jc w:val="both"/>
              <w:rPr/>
            </w:pPr>
            <w:r>
              <w:rPr/>
              <w:t>Area 100 Sqm. Approx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7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72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F-324/1, Abul Fazal, Pt.II  in front of Salim Bldg.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sement + G.F. + 1</w:t>
            </w:r>
            <w:r>
              <w:rPr>
                <w:vertAlign w:val="superscript"/>
              </w:rPr>
              <w:t>st</w:t>
            </w:r>
            <w:r>
              <w:rPr/>
              <w:t xml:space="preserve"> Floor with B/W, RCC columns, slabs, etc.</w:t>
            </w:r>
          </w:p>
          <w:p>
            <w:pPr>
              <w:pStyle w:val="Normal"/>
              <w:jc w:val="both"/>
              <w:rPr/>
            </w:pPr>
            <w:r>
              <w:rPr/>
              <w:t>Area 150-200 Sqm. Approx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73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35/F &amp; wall of Dhawal Ghar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room/halls with B/W, RCC columns, slabs, etc.</w:t>
            </w:r>
          </w:p>
          <w:p>
            <w:pPr>
              <w:pStyle w:val="Normal"/>
              <w:jc w:val="both"/>
              <w:rPr/>
            </w:pPr>
            <w:r>
              <w:rPr/>
              <w:t>Area 150-200 Sqm. Approx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7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74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C-322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i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room/halls with B/W, RCC columns, slabs, Boundary wall, etc.</w:t>
            </w:r>
          </w:p>
          <w:p>
            <w:pPr>
              <w:pStyle w:val="Normal"/>
              <w:jc w:val="both"/>
              <w:rPr/>
            </w:pPr>
            <w:r>
              <w:rPr/>
              <w:t>Area 350-400 Sqm. Approx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7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75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-140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iuddin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sement, 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room/halls with B/W, RCC columns, slabs, Boundary wall, etc.</w:t>
            </w:r>
          </w:p>
          <w:p>
            <w:pPr>
              <w:pStyle w:val="Normal"/>
              <w:jc w:val="both"/>
              <w:rPr/>
            </w:pPr>
            <w:r>
              <w:rPr/>
              <w:t>Area 200 Sqm. Approx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7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76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-218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izan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ising of roof slab of G.F. with plastering and finishing work on old structure.</w:t>
            </w:r>
          </w:p>
          <w:p>
            <w:pPr>
              <w:pStyle w:val="Normal"/>
              <w:jc w:val="both"/>
              <w:rPr/>
            </w:pPr>
            <w:r>
              <w:rPr/>
              <w:t>Area 150 sqm. Approx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7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77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ar Saiyyad Hotel, A-Block, Nai Basti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(shops) &amp; 1</w:t>
            </w:r>
            <w:r>
              <w:rPr>
                <w:vertAlign w:val="superscript"/>
              </w:rPr>
              <w:t>st</w:t>
            </w:r>
            <w:r>
              <w:rPr/>
              <w:t xml:space="preserve"> Floor with B/W, RCC columns, slabs, Boundary wall, etc.</w:t>
            </w:r>
          </w:p>
          <w:p>
            <w:pPr>
              <w:pStyle w:val="Normal"/>
              <w:jc w:val="both"/>
              <w:rPr/>
            </w:pPr>
            <w:r>
              <w:rPr/>
              <w:t>Area 100 Sqm. Approx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7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78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A-31 adj. to A-5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, 2</w:t>
            </w:r>
            <w:r>
              <w:rPr>
                <w:vertAlign w:val="superscript"/>
              </w:rPr>
              <w:t>nd</w:t>
            </w:r>
            <w:r>
              <w:rPr/>
              <w:t xml:space="preserve"> Floor room/halls with B/W, RCC columns, slabs, Boundary wall, etc.</w:t>
            </w:r>
          </w:p>
          <w:p>
            <w:pPr>
              <w:pStyle w:val="Normal"/>
              <w:jc w:val="both"/>
              <w:rPr/>
            </w:pPr>
            <w:r>
              <w:rPr/>
              <w:t>Area 150 Sqm. Approx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7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79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-31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zarat Manjit 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loor room/halls with B/W, RCC columns, slabs, Boundary wall, etc.</w:t>
            </w:r>
          </w:p>
          <w:p>
            <w:pPr>
              <w:pStyle w:val="Normal"/>
              <w:jc w:val="both"/>
              <w:rPr/>
            </w:pPr>
            <w:r>
              <w:rPr/>
              <w:t>Area 150 Sqm. Approx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80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I-33/12 in front of I-34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1</w:t>
            </w:r>
            <w:r>
              <w:rPr>
                <w:vertAlign w:val="superscript"/>
              </w:rPr>
              <w:t>st</w:t>
            </w:r>
            <w:r>
              <w:rPr/>
              <w:t xml:space="preserve"> Floor room/halls with B/W, RCC columns, slabs, Boundary wall, etc.</w:t>
            </w:r>
          </w:p>
          <w:p>
            <w:pPr>
              <w:pStyle w:val="Normal"/>
              <w:jc w:val="both"/>
              <w:rPr/>
            </w:pPr>
            <w:r>
              <w:rPr/>
              <w:t>Area 200 Sqm. Approx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8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81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I-34 &amp; near I-33/15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>, 4</w:t>
            </w:r>
            <w:r>
              <w:rPr>
                <w:vertAlign w:val="superscript"/>
              </w:rPr>
              <w:t>th</w:t>
            </w:r>
            <w:r>
              <w:rPr/>
              <w:t xml:space="preserve"> Floor Flats with B/W, RCC columns, slabs, etc.</w:t>
            </w:r>
          </w:p>
          <w:p>
            <w:pPr>
              <w:pStyle w:val="Normal"/>
              <w:jc w:val="both"/>
              <w:rPr/>
            </w:pPr>
            <w:r>
              <w:rPr/>
              <w:t>Area 250-300 Sqm. Approx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8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82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Hari Masjid &amp; in front of O-66, Sun Rise Public School, Jogabai Extn.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 B/W, RCC columns, slabs, Boundary wall, etc.</w:t>
            </w:r>
          </w:p>
          <w:p>
            <w:pPr>
              <w:pStyle w:val="Normal"/>
              <w:jc w:val="both"/>
              <w:rPr/>
            </w:pPr>
            <w:r>
              <w:rPr/>
              <w:t>Area 200 Sqm. Approx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8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83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ear O-66, &amp; Sun Rise Public School, Jogabai Extn., N.D.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>, 4</w:t>
            </w:r>
            <w:r>
              <w:rPr>
                <w:vertAlign w:val="superscript"/>
              </w:rPr>
              <w:t>th</w:t>
            </w:r>
            <w:r>
              <w:rPr/>
              <w:t xml:space="preserve"> Floor Flats with B/W, RCC columns, slabs, etc.</w:t>
            </w:r>
          </w:p>
          <w:p>
            <w:pPr>
              <w:pStyle w:val="Normal"/>
              <w:jc w:val="both"/>
              <w:rPr/>
            </w:pPr>
            <w:r>
              <w:rPr/>
              <w:t>Area 150-200 Sqm. Approx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8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84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ot No. O-56 in front of O-66, Sun Rise Public School, Jogabai Extn.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>, 4</w:t>
            </w:r>
            <w:r>
              <w:rPr>
                <w:vertAlign w:val="superscript"/>
              </w:rPr>
              <w:t>th</w:t>
            </w:r>
            <w:r>
              <w:rPr/>
              <w:t xml:space="preserve"> Floor Flats with RCC framed structure &amp; B/W, etc.</w:t>
            </w:r>
          </w:p>
          <w:p>
            <w:pPr>
              <w:pStyle w:val="Normal"/>
              <w:jc w:val="both"/>
              <w:rPr/>
            </w:pPr>
            <w:r>
              <w:rPr/>
              <w:t>Area 200-250 Sqm. Approx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8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85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-14 Adj. to B-13, Jamjam Dairy, Jogabai Extn.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rooms/halls with RCC columns, beams, slabs etc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200 Sqm. Approx.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8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86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-164, Batla House, Jogabai Extn.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>, 4</w:t>
            </w:r>
            <w:r>
              <w:rPr>
                <w:vertAlign w:val="superscript"/>
              </w:rPr>
              <w:t>th</w:t>
            </w:r>
            <w:r>
              <w:rPr/>
              <w:t xml:space="preserve"> Floor Flats with RCC framed structure &amp; B/W, etc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Area 150-200 Sqm. Approx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8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87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-66 in front of R-163, Jogabari Extn.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 Floor rooms and halls with RCC columns, beams, slabs, etc.</w:t>
            </w:r>
          </w:p>
          <w:p>
            <w:pPr>
              <w:pStyle w:val="Normal"/>
              <w:jc w:val="both"/>
              <w:rPr/>
            </w:pPr>
            <w:r>
              <w:rPr/>
              <w:t>Area 150 Sqm. Approx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8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88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-234/6, Gali No.6, Jogabai Extn.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 xml:space="preserve">  Floor Flats with RCC framed structure &amp; B/W, etc.</w:t>
            </w:r>
          </w:p>
          <w:p>
            <w:pPr>
              <w:pStyle w:val="Normal"/>
              <w:jc w:val="both"/>
              <w:rPr/>
            </w:pPr>
            <w:r>
              <w:rPr/>
              <w:t>Area 200-250 Sqm. Approx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8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89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C-5, Jogabai Extn. Near Nooh Masjid, Batla House, Jogabai Extn.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im Siddiqui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(Part) rooms/halls with RCC frame structure.</w:t>
            </w:r>
          </w:p>
          <w:p>
            <w:pPr>
              <w:pStyle w:val="Normal"/>
              <w:jc w:val="both"/>
              <w:rPr/>
            </w:pPr>
            <w:r>
              <w:rPr/>
              <w:t>Area 150 sqm. Approx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9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90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C-6 in front of M-7/7, Jogabai Extn., Zakir Nagar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.F. rooms/halls with B/W RCC columns, beams, slabs etc. </w:t>
            </w:r>
          </w:p>
          <w:p>
            <w:pPr>
              <w:pStyle w:val="Normal"/>
              <w:jc w:val="both"/>
              <w:rPr/>
            </w:pPr>
            <w:r>
              <w:rPr/>
              <w:t>Area 100 Sqm. Approx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9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91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786, Gali No.6, Zakir Nagar, Jogabai Extn.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 rooms/halls with B/W  RCC Coulms, beams, slabs, etc.</w:t>
            </w:r>
          </w:p>
          <w:p>
            <w:pPr>
              <w:pStyle w:val="Normal"/>
              <w:jc w:val="both"/>
              <w:rPr/>
            </w:pPr>
            <w:r>
              <w:rPr/>
              <w:t>Area 150 sqm. Approx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9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92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-35, in front of F-56/26, Jogabai Extn.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>, 4</w:t>
            </w:r>
            <w:r>
              <w:rPr>
                <w:vertAlign w:val="superscript"/>
              </w:rPr>
              <w:t>th</w:t>
            </w:r>
            <w:r>
              <w:rPr/>
              <w:t xml:space="preserve"> Floor flats with framed structure.</w:t>
            </w:r>
          </w:p>
          <w:p>
            <w:pPr>
              <w:pStyle w:val="Normal"/>
              <w:jc w:val="both"/>
              <w:rPr/>
            </w:pPr>
            <w:r>
              <w:rPr/>
              <w:t>Area 150 Sqm. Approx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9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93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between F-13/13, F-13/15, Jogabai Extn., Zakir Nagar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 (Guddu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>, 4</w:t>
            </w:r>
            <w:r>
              <w:rPr>
                <w:vertAlign w:val="superscript"/>
              </w:rPr>
              <w:t>th</w:t>
            </w:r>
            <w:r>
              <w:rPr/>
              <w:t xml:space="preserve"> Floor flats with B/W &amp; RCC frame structure</w:t>
            </w:r>
          </w:p>
          <w:p>
            <w:pPr>
              <w:pStyle w:val="Normal"/>
              <w:jc w:val="both"/>
              <w:rPr/>
            </w:pPr>
            <w:r>
              <w:rPr/>
              <w:t>Area 150 Sqm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-173(194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ft Adj. to H.No.F-13/17A, Jogabai Extn., Zakir Nagar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 xml:space="preserve"> &amp; above Floor flats with B/W &amp; RCC frame structure</w:t>
            </w:r>
          </w:p>
          <w:p>
            <w:pPr>
              <w:pStyle w:val="Normal"/>
              <w:jc w:val="both"/>
              <w:rPr/>
            </w:pPr>
            <w:r>
              <w:rPr/>
              <w:t>Area 150 Sqm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-173(195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between F-13/35 &amp; F/13/11, Jogabai Extn., Zakir Nagar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rooms and halls with B/W RCC Columns, beams, slabs, etc.</w:t>
            </w:r>
          </w:p>
          <w:p>
            <w:pPr>
              <w:pStyle w:val="Normal"/>
              <w:jc w:val="both"/>
              <w:rPr/>
            </w:pPr>
            <w:r>
              <w:rPr/>
              <w:t>Area 200 Sqm. Approx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9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96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Baba General Store &amp; near H-77/8B, Sir Sayyad Road, Jogabai Extn.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 xml:space="preserve">nd </w:t>
            </w:r>
            <w:r>
              <w:rPr/>
              <w:t xml:space="preserve"> Floor flats with B/W &amp; RCC frame structure</w:t>
            </w:r>
          </w:p>
          <w:p>
            <w:pPr>
              <w:pStyle w:val="Normal"/>
              <w:jc w:val="both"/>
              <w:rPr/>
            </w:pPr>
            <w:r>
              <w:rPr/>
              <w:t>Area 150 Sqm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-173(197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F-44, Muradi Road, Jogabai Extn.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>, 4</w:t>
            </w:r>
            <w:r>
              <w:rPr>
                <w:vertAlign w:val="superscript"/>
              </w:rPr>
              <w:t>th</w:t>
            </w:r>
            <w:r>
              <w:rPr/>
              <w:t xml:space="preserve">  Floor flats with B/W &amp; RCC frame structure</w:t>
            </w:r>
          </w:p>
          <w:p>
            <w:pPr>
              <w:pStyle w:val="Normal"/>
              <w:jc w:val="both"/>
              <w:rPr/>
            </w:pPr>
            <w:r>
              <w:rPr/>
              <w:t>Area 200 Sqm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-173(198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C-45 &amp; in front of H-1, Muradi Road, Jogabai Extn.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>, 4</w:t>
            </w:r>
            <w:r>
              <w:rPr>
                <w:vertAlign w:val="superscript"/>
              </w:rPr>
              <w:t>th</w:t>
            </w:r>
            <w:r>
              <w:rPr/>
              <w:t xml:space="preserve">  Floor flats with B/W &amp; RCC frame structur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Area 150 Sqm. Approx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19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199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Jamia Co-op. Bank E-334, Batla House Chowk, N.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Floor &amp; above Floor  with B/W &amp; RCC frame structure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00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dj. to Nai Chopal, Jogabai, N.D. main road to Zakir Nagar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Floor &amp; above 4</w:t>
            </w:r>
            <w:r>
              <w:rPr>
                <w:vertAlign w:val="superscript"/>
              </w:rPr>
              <w:t>th</w:t>
            </w:r>
            <w:r>
              <w:rPr/>
              <w:t xml:space="preserve"> Floor  Floor  with B/W &amp; RCC frame structure.</w:t>
            </w:r>
          </w:p>
          <w:p>
            <w:pPr>
              <w:pStyle w:val="Normal"/>
              <w:jc w:val="both"/>
              <w:rPr/>
            </w:pPr>
            <w:r>
              <w:rPr/>
              <w:t>Area 200-250 Sqm. Approx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0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01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Narender Appt. Jogabai Market Opp. Sabka Baza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sement, 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, Commercial Shops + Halls.</w:t>
            </w:r>
          </w:p>
          <w:p>
            <w:pPr>
              <w:pStyle w:val="Normal"/>
              <w:jc w:val="both"/>
              <w:rPr/>
            </w:pPr>
            <w:r>
              <w:rPr/>
              <w:t>Area 1500 Sqm. Approx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0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02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ot in between H.No.220 &amp; 242A, Main Road, Jogabai Extn., Zakir Nagar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sement + Mazzanine + 1</w:t>
            </w:r>
            <w:r>
              <w:rPr>
                <w:vertAlign w:val="superscript"/>
              </w:rPr>
              <w:t>st</w:t>
            </w:r>
            <w:r>
              <w:rPr/>
              <w:t xml:space="preserve"> Floor with RCC Column, B/W, beams, salbs, Rooms &amp; Halls </w:t>
            </w:r>
            <w:r>
              <w:rPr>
                <w:b/>
                <w:bCs/>
              </w:rPr>
              <w:t>Commercial Structure</w:t>
            </w:r>
          </w:p>
          <w:p>
            <w:pPr>
              <w:pStyle w:val="Normal"/>
              <w:jc w:val="both"/>
              <w:rPr/>
            </w:pPr>
            <w:r>
              <w:rPr/>
              <w:t>Area 150 Sqm. Approx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0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03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Golden Departmental Store &amp; infront of Pakeja Fashion, Zakir Nagar, Main Roa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akeel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Shops + 1</w:t>
            </w:r>
            <w:r>
              <w:rPr>
                <w:vertAlign w:val="superscript"/>
              </w:rPr>
              <w:t>st</w:t>
            </w:r>
            <w:r>
              <w:rPr/>
              <w:t xml:space="preserve"> Floor  with RCC Column, B/W, beams, salbs, etc.</w:t>
            </w:r>
          </w:p>
          <w:p>
            <w:pPr>
              <w:pStyle w:val="Normal"/>
              <w:jc w:val="both"/>
              <w:rPr/>
            </w:pPr>
            <w:r>
              <w:rPr/>
              <w:t>Area 200 Sqm. Approx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0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04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ot In between 266 &amp; 63A, Zakir Nagar, Main road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sement, G.F. Shops + 1</w:t>
            </w:r>
            <w:r>
              <w:rPr>
                <w:vertAlign w:val="superscript"/>
              </w:rPr>
              <w:t>st</w:t>
            </w:r>
            <w:r>
              <w:rPr/>
              <w:t xml:space="preserve"> Floor  with RCC Column, B/W, beams, salbs, etc. </w:t>
            </w:r>
            <w:r>
              <w:rPr>
                <w:b/>
                <w:bCs/>
              </w:rPr>
              <w:t>Commerci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200 Sqm. </w:t>
            </w:r>
            <w:r>
              <w:rPr>
                <w:lang w:val="es-EC"/>
              </w:rPr>
              <w:t>Approx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C"/>
              </w:rPr>
            </w:pPr>
            <w:r>
              <w:rPr>
                <w:lang w:val="es-EC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0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05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H.No.182/7, Gali No.7, Zakir Nagar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 Floor, 2</w:t>
            </w:r>
            <w:r>
              <w:rPr>
                <w:vertAlign w:val="superscript"/>
              </w:rPr>
              <w:t>nd</w:t>
            </w:r>
            <w:r>
              <w:rPr/>
              <w:t xml:space="preserve">  Floor(Part) with  with RCC Column, B/W, beams, salbs, etc. </w:t>
            </w:r>
          </w:p>
          <w:p>
            <w:pPr>
              <w:pStyle w:val="Normal"/>
              <w:jc w:val="both"/>
              <w:rPr/>
            </w:pPr>
            <w:r>
              <w:rPr/>
              <w:t>Area 100 Sqm. Approx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0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06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Near Yamuna Nala Gali No.12, Zakir Nagar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 xml:space="preserve">  Floor Rooms with RCC Column, B/W, beams, slabs, etc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5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0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07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Plot No.708/18, Gali No.18, Zakir Nagar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 xml:space="preserve"> , 4</w:t>
            </w:r>
            <w:r>
              <w:rPr>
                <w:vertAlign w:val="superscript"/>
              </w:rPr>
              <w:t>th</w:t>
            </w:r>
            <w:r>
              <w:rPr/>
              <w:t xml:space="preserve">  Floor Flats with RCC Column, B/W, beams, slabs, etc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150-20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0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08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474/21, Gali No.21, Zakir Nagar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 (Nazim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 xml:space="preserve">  &amp; above Flats with RCC Column, B/W, beams, slabs, etc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25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0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09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between ZN-613, 791/21, Zakir Nagar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sheed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sement, G.F., 1</w:t>
            </w:r>
            <w:r>
              <w:rPr>
                <w:vertAlign w:val="superscript"/>
              </w:rPr>
              <w:t>st</w:t>
            </w:r>
            <w:r>
              <w:rPr/>
              <w:t xml:space="preserve">  Floor Rooms,  Halls &amp; above  with RCC Column, B/W, beams, slabs, etc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150-20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1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10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Adj. to 756/21, Gali No.21, Near Nala, Zakir Nagar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 xml:space="preserve"> (Part)  Floor Rooms &amp; Halls with RCC Column, B/W, beams, slabs, etc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200 Sqm. Approx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1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11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843/22 &amp; in front of 839/22, Gali No. 22, Zakir Nagar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 (Talim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.F. Shops + above with RCC columns, beams, slabs, B/W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10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1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12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Mugar Appt. Gali No.22 in between 48A &amp; 353/22, Zakir Nagar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 (Abrar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+ 1</w:t>
            </w:r>
            <w:r>
              <w:rPr>
                <w:vertAlign w:val="superscript"/>
              </w:rPr>
              <w:t>st</w:t>
            </w:r>
            <w:r>
              <w:rPr/>
              <w:t xml:space="preserve"> Floor with RCC columns, beams,  slabs, B/W, etc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40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1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13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-64 Adj. to D-63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 (Ayaz Mirza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Floor at existing basement, 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 xml:space="preserve"> Floor Flats with RCC columns, beams, slabs, B/W etc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1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14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E-35/F, Dawat Ghar Wall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sad Parveen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with RCC columns, beams, slabs, B/W, etc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15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1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15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D-90 in front of 5storeyed shops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gal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.F. &amp; above with RCC columns, beams, slabs, B/W, etc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15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1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16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H.No.F/A5 &amp; F/A25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ifah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+ 1</w:t>
            </w:r>
            <w:r>
              <w:rPr>
                <w:vertAlign w:val="superscript"/>
              </w:rPr>
              <w:t>st</w:t>
            </w:r>
            <w:r>
              <w:rPr/>
              <w:t xml:space="preserve"> Floor + above with RCC columns, beams, slabs, B/W, etc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15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1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17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-29A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hula Khan Begu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.F. + above rooms/Halls with  with RCC columns, beams, slabs, B/W, etc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15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1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18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180/7, Gali No.7, Zakir Nagar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+ 1</w:t>
            </w:r>
            <w:r>
              <w:rPr>
                <w:vertAlign w:val="superscript"/>
              </w:rPr>
              <w:t>st</w:t>
            </w:r>
            <w:r>
              <w:rPr/>
              <w:t xml:space="preserve"> Floor + above rooms/Halls with RCC columns, beams, slabs, B/W, etc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15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1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19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-2 opp. Khaloola Masjid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zaz Bab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.F. + abovewith RCC columns, beams,  slabs, B/W, etc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5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2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20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ck of L-16, Khaloola Masjid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hd. Ilyash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.F. + above with RCC columns, beams, slabs, B/W, etc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200-25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2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21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 xml:space="preserve">Adj. to H.No.843/22, Gali No.22, Zakir Nagar, N.D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bb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+ 1</w:t>
            </w:r>
            <w:r>
              <w:rPr>
                <w:vertAlign w:val="superscript"/>
              </w:rPr>
              <w:t>st</w:t>
            </w:r>
            <w:r>
              <w:rPr/>
              <w:t xml:space="preserve"> Floor + above  with RCC columns, beams, slabs, B/W, etc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8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2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22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H.No.613/22 &amp;158/22, Gali No.22, Zakir Nagar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jmallullah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sement + G.F. + above with RCC columns, beams, slabs, B/W, etc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15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2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23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760/7, Gali No.7, Opp. Pond, Zakir Nagar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raj Al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.F. + above rooms with   B/W, Salbs, Boundary Wall, etc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100-15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2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24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H-43/1 in front of Shah Masjid, 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eek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.F. + above with RCC columns, beams, slabs, B/W, etc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10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2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25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R-132 &amp;      R-108, Jogabai Extn.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( Shops) + 1</w:t>
            </w:r>
            <w:r>
              <w:rPr>
                <w:vertAlign w:val="superscript"/>
              </w:rPr>
              <w:t>st</w:t>
            </w:r>
            <w:r>
              <w:rPr/>
              <w:t xml:space="preserve"> Floor + above with RCC columns, slabs, B/W, etc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10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2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26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ot M-11(Adj. to M-12)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 (Arif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.F. + above with RCC columns, beams, slabs, B/W, etc. </w:t>
            </w:r>
          </w:p>
          <w:p>
            <w:pPr>
              <w:pStyle w:val="Normal"/>
              <w:jc w:val="both"/>
              <w:rPr/>
            </w:pPr>
            <w:r>
              <w:rPr/>
              <w:t>Area 250-300 Sqm. Approx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2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27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Nazim Builder &amp; in front of H.No.474/21, Gali No.21, Zakir Nagar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uilder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+ 1</w:t>
            </w:r>
            <w:r>
              <w:rPr>
                <w:vertAlign w:val="superscript"/>
              </w:rPr>
              <w:t>st</w:t>
            </w:r>
            <w:r>
              <w:rPr/>
              <w:t xml:space="preserve"> Floor + above Floors Flats, Rooms/Halls, with RCC columns, beams, slabs, B/W, etc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15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2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28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-1/1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eem Javad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.F. + above with RCC columns, beams, slabs, B/W, etc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20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2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29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-54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hmed Saeed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.F. + above rooms with RCC columns, slabs, B/W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10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30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J-52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.F. + above rooms with RCC columns, slabs, B/W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10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3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31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J-53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dul Hakee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.F. + above rooms with RCC columns, slabs, B/W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10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3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32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Char Minar Masjid, F-38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lib Hussain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.F. (Shops) + above rooms with RCC columns, beams, slabs, B/W, etc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15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3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33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-73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bbir Ahmed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+ above rooms with RCC columns, beams, slabs, B/W, etc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15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3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34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-153/56, near D-220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seen Ahmed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.F. + above rooms with RCC columns, slabs, B/W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15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3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35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B-38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kaman Haz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.F. + above rooms/halls with RCC columns, slabs, B/W, etc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25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3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36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-4 infront of Pusta Road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usuf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.F. + above with RCC columns, beams, slabs, B/W, etc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30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3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37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F-35/2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sement + G.F. rooms with RCC columns, beams,  slabs, B/W, etc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5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3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38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A-160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.F. with RCC columns, beams, slabs, B/W, etc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10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3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39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36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Salee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 + above with RCC columns, beams, slabs, B/W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5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4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40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G-24 &amp; Adj. to G-51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meed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.F. Shops with RCC columns, slabs, B/W, etc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10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4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41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ar Rebock Showroom, G-17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loor with RCC columns,beams,  slabs, B/W, etc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20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4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42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G-8, Abul Fazal, Pt.I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loor &amp; above  with RCC columns, beams, slabs, B/W, etc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20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4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43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F/A2C &amp; in front of F-51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+ above with RCC columns, slabs, B/W , etc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10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4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44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D-232, Abul Fazal, Pt.I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uilder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.F. + above Floors rooms/halls with RCC columns, beams,  slabs, B/W, etc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10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4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45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Q-13 &amp; F-56/28, Jogabai Extn.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usuf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.F. with RCC columns, beams, slabs, B/W, etc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25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4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46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F-11/44 &amp; Adj. to F-11/2, Jogabai Extn.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sement + G.F. with RCC columns, beams, slabs, B/W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15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4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47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N-102 &amp; M-41, Batla House, New Delh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Shop + above with RCC columns,beams,  slabs, B/W , etc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25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4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48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F-12/4, Jogabai Extn., N.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.F. with RCC columns, beams, slabs, B/W, etc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150-20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4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49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H-45/10, Batla House, Jogabai Extn.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.F. + above with RCC columns, beams, slabs, B/W, etc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15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5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50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H-22/7 &amp; adj. to 331/20 Gali No.20, Main Road, Zakir Nagar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sement + above Floors with RCC columns, beams, slabs, B/W, etc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15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25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-173(251)03/LM/SE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Adj. to 812/22, Gali No. 22, Zakir Nagar, N.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.F. with RCC columns, beams, slabs, B/W, etc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ea 300 Sqm. Approx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IST OF UNAUTHORISED CONSTRCUTIONS IN DEVELOPMENT AREA – 17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falling in list of 1432 unauthorised colonies)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84"/>
        <w:gridCol w:w="1726"/>
        <w:gridCol w:w="1602"/>
        <w:gridCol w:w="1662"/>
        <w:gridCol w:w="1114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C"/>
              </w:rPr>
            </w:pPr>
            <w:r>
              <w:rPr>
                <w:b/>
                <w:bCs/>
                <w:lang w:val="es-EC"/>
              </w:rPr>
              <w:t>S.No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C"/>
              </w:rPr>
            </w:pPr>
            <w:r>
              <w:rPr>
                <w:b/>
                <w:bCs/>
                <w:lang w:val="es-EC"/>
              </w:rPr>
              <w:t>File No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erty No. With detai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Own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ure of constructio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-173(01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ajacent to A-26 &amp; in front of A-41/2, 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wasul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/C G.F. rooms, etc. with  RCC Column, Beam,  Slab, Brick work</w:t>
            </w:r>
          </w:p>
          <w:p>
            <w:pPr>
              <w:pStyle w:val="Normal"/>
              <w:rPr/>
            </w:pPr>
            <w:r>
              <w:rPr/>
              <w:t>Approx. Area – 10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02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-46, Adj. to A-47/1, 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ad Sala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/C G.F. rooms, etc. with  RCC Column, Beam,  Slab, Brick work</w:t>
            </w:r>
          </w:p>
          <w:p>
            <w:pPr>
              <w:pStyle w:val="Normal"/>
              <w:rPr/>
            </w:pPr>
            <w:r>
              <w:rPr/>
              <w:t>Approx. Area – 10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03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-135 in front of E-198 HT Line, 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.F. shops, rooms with  RCC Column, Beam,  Slab, Brick work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04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I-45 near HT line, 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/C of G.F. &amp; above with  RCC Column, Beam,  Slab, Brick work</w:t>
            </w:r>
          </w:p>
          <w:p>
            <w:pPr>
              <w:pStyle w:val="Normal"/>
              <w:rPr/>
            </w:pPr>
            <w:r>
              <w:rPr/>
              <w:t>Approx. Area – 20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05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33-35 near Nala, 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oz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/C of G.F. + above with RCC Column, Beam,  Slab, Brick work</w:t>
            </w:r>
          </w:p>
          <w:p>
            <w:pPr>
              <w:pStyle w:val="Normal"/>
              <w:rPr/>
            </w:pPr>
            <w:r>
              <w:rPr/>
              <w:t>Approx. Area – 5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06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143 in front of Flats existing, 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/C of G.F. + above with RCC Column, Beam,  Slab, Brick work</w:t>
            </w:r>
          </w:p>
          <w:p>
            <w:pPr>
              <w:pStyle w:val="Normal"/>
              <w:rPr/>
            </w:pPr>
            <w:r>
              <w:rPr/>
              <w:t>Approx. Area – 150 sq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07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15 adj. to F-16 &amp; in front of F-14, 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loo Noman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of G.F. with RCC Column, Beam,  Slab, Brick work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08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-11 Road No.13-A, 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/C of F.F. shed with  RCC Column, Brick work</w:t>
            </w:r>
          </w:p>
          <w:p>
            <w:pPr>
              <w:pStyle w:val="Normal"/>
              <w:rPr/>
            </w:pPr>
            <w:r>
              <w:rPr/>
              <w:t>Approx. Area – 20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09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-12, Road No.-13A, 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ti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/C of F.F. Column with  Brick work</w:t>
            </w:r>
          </w:p>
          <w:p>
            <w:pPr>
              <w:pStyle w:val="Normal"/>
              <w:rPr/>
            </w:pPr>
            <w:r>
              <w:rPr/>
              <w:t>Approx. Area – 15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93 on HT line road, 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yyu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shops + rooms with  RCC Column, Brick work</w:t>
            </w:r>
          </w:p>
          <w:p>
            <w:pPr>
              <w:pStyle w:val="Normal"/>
              <w:rPr/>
            </w:pPr>
            <w:r>
              <w:rPr/>
              <w:t>Approx. Area – 15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1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93/6 near HT line road, 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muddin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/C of G.F.  with  RCC Column,  Slab, Brick work</w:t>
            </w:r>
          </w:p>
          <w:p>
            <w:pPr>
              <w:pStyle w:val="Normal"/>
              <w:rPr/>
            </w:pPr>
            <w:r>
              <w:rPr/>
              <w:t>Approx. Area – 30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2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 front of F-56/6 &amp; F-57/2, Nafees Road, Batla House.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RCC Column, Brick Work,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3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F-220, 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/C G.F., etc. with  RCC Column, Beam,  Slab, Brick work</w:t>
            </w:r>
          </w:p>
          <w:p>
            <w:pPr>
              <w:pStyle w:val="Normal"/>
              <w:rPr/>
            </w:pPr>
            <w:r>
              <w:rPr/>
              <w:t>Approx. Area – 100 Sq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4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mayate Islamic Hind Dawat Nagar, 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/C three structures at G.F., rooms, halls with RCC Column, Beam,  Slab, Brick work, massive work</w:t>
            </w:r>
          </w:p>
          <w:p>
            <w:pPr>
              <w:pStyle w:val="Normal"/>
              <w:rPr/>
            </w:pPr>
            <w:r>
              <w:rPr/>
              <w:t xml:space="preserve">Approx. Area – 3000, 500 &amp; 400 Sqm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5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J-40, 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/C of G.F. + above with  RCC Column, Beam,  Slab, Brick work</w:t>
            </w:r>
          </w:p>
          <w:p>
            <w:pPr>
              <w:pStyle w:val="Normal"/>
              <w:rPr/>
            </w:pPr>
            <w:r>
              <w:rPr/>
              <w:t>Approx. Area – 100 Sq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6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-112 Tokar No.7, Jamatul Islam Girls School, 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/C G.F. + above floors, rooms and halls with RCC column, slab, beam, brick work.</w:t>
            </w:r>
          </w:p>
          <w:p>
            <w:pPr>
              <w:pStyle w:val="Normal"/>
              <w:jc w:val="both"/>
              <w:rPr/>
            </w:pPr>
            <w:r>
              <w:rPr/>
              <w:t>Approx. Area- 1000 sq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7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-27 in front of D-32, 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/C G.F. + above floors, rooms and halls with RCC column, slab, beam. </w:t>
            </w:r>
          </w:p>
          <w:p>
            <w:pPr>
              <w:pStyle w:val="Normal"/>
              <w:jc w:val="both"/>
              <w:rPr/>
            </w:pPr>
            <w:r>
              <w:rPr/>
              <w:t>Approx. Area- 150 sq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8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G-32,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m of basement, G.F. + above floors, rooms and halls with RCC column, slab, beam. </w:t>
            </w:r>
          </w:p>
          <w:p>
            <w:pPr>
              <w:pStyle w:val="Normal"/>
              <w:rPr/>
            </w:pPr>
            <w:r>
              <w:rPr/>
              <w:t>Approx. Area- 150 sq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9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I-28A, Thokar No.4,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 G.F. raft, brick work, shops like massive work of 1000 sq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0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C-181,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+ R.CC column, beams, brick work, slab Approx Area – 150 Sq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1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C-245,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+ R.CC column, beams, brick work, slab Approx Area – 15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2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B-227,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+ R.CC column, beams, brick work, slab Approx Area – 20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3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C-151(C-148) 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ooms &amp; shops + F.F. with RCC Column, beams, slab</w:t>
            </w:r>
          </w:p>
          <w:p>
            <w:pPr>
              <w:pStyle w:val="Normal"/>
              <w:rPr/>
            </w:pPr>
            <w:r>
              <w:rPr/>
              <w:t>Approx. Area – 15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4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D-223, adj. to D-245, 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/C G.F. + above floors, rooms and halls with RCC column, slab, beam. </w:t>
            </w:r>
          </w:p>
          <w:p>
            <w:pPr>
              <w:pStyle w:val="Normal"/>
              <w:rPr/>
            </w:pPr>
            <w:r>
              <w:rPr/>
              <w:t>Approx. Area- 8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5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.No.4, Tora Devi Colony, Budh Vihar, New Delhi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jay Tenzi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construction of G.F. + above Floors, Rooms etc. after demolishing old structu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pprox. Area – 60 Sqm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6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.No.9, Manju Ka Tila, New Camp, New Aruna Nagar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-construction of G.F. + above Floors, Rooms etc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7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A-7, Bhaskar Compund, 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/C G.F. + above floors, rooms and halls with RCC column, slab, beam. </w:t>
            </w:r>
          </w:p>
          <w:p>
            <w:pPr>
              <w:pStyle w:val="Normal"/>
              <w:jc w:val="both"/>
              <w:rPr/>
            </w:pPr>
            <w:r>
              <w:rPr/>
              <w:t>Approx. Area- 150 sq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8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E-193, HT Line road, 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shops with RCC + Brick work</w:t>
            </w:r>
          </w:p>
          <w:p>
            <w:pPr>
              <w:pStyle w:val="Normal"/>
              <w:rPr/>
            </w:pPr>
            <w:r>
              <w:rPr/>
              <w:t>Approx. area – 14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9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E-247, near Nala, 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+ above floor rooms with RCC brick work,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30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B-28A, HT line road, 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raft columns, brick work, etc.</w:t>
            </w:r>
          </w:p>
          <w:p>
            <w:pPr>
              <w:pStyle w:val="Normal"/>
              <w:rPr/>
            </w:pPr>
            <w:r>
              <w:rPr/>
              <w:t>Approx. area – 50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31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1 in front of F-75, Charminar,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+ above floors, rooms with RCC columns, brick work, slab,etc.</w:t>
            </w:r>
          </w:p>
          <w:p>
            <w:pPr>
              <w:pStyle w:val="Normal"/>
              <w:rPr/>
            </w:pPr>
            <w:r>
              <w:rPr/>
              <w:t>Approx. area – 20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32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N-141, 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with RCC slab, RCC Columns brick work, etc.</w:t>
            </w:r>
          </w:p>
          <w:p>
            <w:pPr>
              <w:pStyle w:val="Normal"/>
              <w:rPr/>
            </w:pPr>
            <w:r>
              <w:rPr/>
              <w:t>Approx. area – 200 Sq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33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Hero Honda Show Room, Pushta road, 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rooms with brick work + stone slab, etc.</w:t>
            </w:r>
          </w:p>
          <w:p>
            <w:pPr>
              <w:pStyle w:val="Normal"/>
              <w:rPr/>
            </w:pPr>
            <w:r>
              <w:rPr/>
              <w:t xml:space="preserve">Approx. area – 400 Sqm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34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J-14, 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+ above, rooms/halls with RCC column, brick work, slab, etc.</w:t>
            </w:r>
          </w:p>
          <w:p>
            <w:pPr>
              <w:pStyle w:val="Normal"/>
              <w:rPr/>
            </w:pPr>
            <w:r>
              <w:rPr/>
              <w:t>Approx. area – 10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35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J-1, Thokar No.4, 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+ above, rooms/halls with RCC column, brick work, slab, etc.</w:t>
            </w:r>
          </w:p>
          <w:p>
            <w:pPr>
              <w:pStyle w:val="Normal"/>
              <w:rPr/>
            </w:pPr>
            <w:r>
              <w:rPr/>
              <w:t>Approx. area – 10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36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 of A-188/4,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loor + above, rooms/halls with RCC column, brick work, slab, etc.</w:t>
            </w:r>
          </w:p>
          <w:p>
            <w:pPr>
              <w:pStyle w:val="Normal"/>
              <w:rPr/>
            </w:pPr>
            <w:r>
              <w:rPr/>
              <w:t>Approx. area – 15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37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A-124,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+ above, rooms/halls with RCC column, brick work, slab, etc.</w:t>
            </w:r>
          </w:p>
          <w:p>
            <w:pPr>
              <w:pStyle w:val="Normal"/>
              <w:rPr/>
            </w:pPr>
            <w:r>
              <w:rPr/>
              <w:t>Approx. area – 50 Sq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38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A-67/3,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 with RCC column, brick work, slab, etc.</w:t>
            </w:r>
          </w:p>
          <w:p>
            <w:pPr>
              <w:pStyle w:val="Normal"/>
              <w:rPr/>
            </w:pPr>
            <w:r>
              <w:rPr/>
              <w:t>Approx. area – 20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39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ar Shahin Mosque, F-Block,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ms + boundary walls with RCC column, brick work in G.F. &amp; above floors.</w:t>
            </w:r>
          </w:p>
          <w:p>
            <w:pPr>
              <w:pStyle w:val="Normal"/>
              <w:rPr/>
            </w:pPr>
            <w:r>
              <w:rPr/>
              <w:t>Approx. area – 5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40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 of B-160,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+ above floors  with RCC column, brick work, slab, etc.</w:t>
            </w:r>
          </w:p>
          <w:p>
            <w:pPr>
              <w:pStyle w:val="Normal"/>
              <w:rPr/>
            </w:pPr>
            <w:r>
              <w:rPr/>
              <w:t>Approx. area – 6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41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H-28/1 &amp; Nala, 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+ above floors with RCC column, brick work, slab, etc.</w:t>
            </w:r>
          </w:p>
          <w:p>
            <w:pPr>
              <w:pStyle w:val="Normal"/>
              <w:rPr/>
            </w:pPr>
            <w:r>
              <w:rPr/>
              <w:t>Approx. area – 20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42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C-193/3,  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+ above floors with RCC column, brick work, slab, etc.</w:t>
            </w:r>
          </w:p>
          <w:p>
            <w:pPr>
              <w:pStyle w:val="Normal"/>
              <w:rPr/>
            </w:pPr>
            <w:r>
              <w:rPr/>
              <w:t>Approx. area – 15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43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Gurudwara, Majnu Ka Tila, Ring Road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 rooms/halls with RCC column, brick work, slab, etc.</w:t>
            </w:r>
          </w:p>
          <w:p>
            <w:pPr>
              <w:pStyle w:val="Normal"/>
              <w:rPr/>
            </w:pPr>
            <w:r>
              <w:rPr/>
              <w:t>Approx. area – 50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44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ck of D-5/1, 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du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+ abovefloors rooms/halls with RCC column, brick work, slab, etc.</w:t>
            </w:r>
          </w:p>
          <w:p>
            <w:pPr>
              <w:pStyle w:val="Normal"/>
              <w:rPr/>
            </w:pPr>
            <w:r>
              <w:rPr/>
              <w:t>Approx. area – 8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45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 of K-108, 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li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+ above, rooms/halls with RCC column, brick work, slab, etc.</w:t>
            </w:r>
          </w:p>
          <w:p>
            <w:pPr>
              <w:pStyle w:val="Normal"/>
              <w:rPr/>
            </w:pPr>
            <w:r>
              <w:rPr/>
              <w:t>Approx. area – 15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46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ar F-36 &amp; Nala, 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+ abovefloors with RCC column, brick work, slab, etc.</w:t>
            </w:r>
          </w:p>
          <w:p>
            <w:pPr>
              <w:pStyle w:val="Normal"/>
              <w:rPr/>
            </w:pPr>
            <w:r>
              <w:rPr/>
              <w:t>Approx. area – 8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47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B-148/A, 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la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+ abovefloors with RCC column, brick work, slab, etc.</w:t>
            </w:r>
          </w:p>
          <w:p>
            <w:pPr>
              <w:pStyle w:val="Normal"/>
              <w:rPr/>
            </w:pPr>
            <w:r>
              <w:rPr/>
              <w:t>Approx. area – 8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48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evan &amp; Near Nala, 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i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nstruction of G.F. basement with RCC Columns, brick work, etc.</w:t>
            </w:r>
          </w:p>
          <w:p>
            <w:pPr>
              <w:pStyle w:val="Normal"/>
              <w:rPr/>
            </w:pPr>
            <w:r>
              <w:rPr/>
              <w:t>Approx. Area – 20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49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K-76, 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+ above, rooms with RCC column, brick work, slab, etc.</w:t>
            </w:r>
          </w:p>
          <w:p>
            <w:pPr>
              <w:pStyle w:val="Normal"/>
              <w:rPr/>
            </w:pPr>
            <w:r>
              <w:rPr/>
              <w:t>Approx. area – 15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50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-229 &amp; in front of D-258, 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+ above, rooms with RCC column, brick work, slab, etc.</w:t>
            </w:r>
          </w:p>
          <w:p>
            <w:pPr>
              <w:pStyle w:val="Normal"/>
              <w:rPr/>
            </w:pPr>
            <w:r>
              <w:rPr/>
              <w:t>Approx. area – 10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51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-9, 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+ above with RCC column, brick work, slab, etc.</w:t>
            </w:r>
          </w:p>
          <w:p>
            <w:pPr>
              <w:pStyle w:val="Normal"/>
              <w:rPr/>
            </w:pPr>
            <w:r>
              <w:rPr/>
              <w:t>Approx. area – 10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52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D-1/204, near Milli Times, 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+ above, rooms/halls with RCC column, brick work, slab, etc.</w:t>
            </w:r>
          </w:p>
          <w:p>
            <w:pPr>
              <w:pStyle w:val="Normal"/>
              <w:rPr/>
            </w:pPr>
            <w:r>
              <w:rPr/>
              <w:t>Approx. area – 20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53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FA/18 &amp; Adj. to Ganga Devi Memoerial School, 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+ above with RCC column, brick work, slab, etc.</w:t>
            </w:r>
          </w:p>
          <w:p>
            <w:pPr>
              <w:pStyle w:val="Normal"/>
              <w:rPr/>
            </w:pPr>
            <w:r>
              <w:rPr/>
              <w:t>Approx. area – 20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54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-1, 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Floor rooms/halls with RCC column, brick work, slab, etc.</w:t>
            </w:r>
          </w:p>
          <w:p>
            <w:pPr>
              <w:pStyle w:val="Normal"/>
              <w:rPr/>
            </w:pPr>
            <w:r>
              <w:rPr/>
              <w:t>Approx. area – 500 Sq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55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E-94, Baby Departmental Store, 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loor + above, rooms/halls with RCC column, brick work, slab, etc.</w:t>
            </w:r>
          </w:p>
          <w:p>
            <w:pPr>
              <w:pStyle w:val="Normal"/>
              <w:rPr/>
            </w:pPr>
            <w:r>
              <w:rPr/>
              <w:t>Approx. area – 100 Sq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56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D-94 &amp; in front of D-111, 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shop + above  with RCC column, brick work, slab, etc.</w:t>
            </w:r>
          </w:p>
          <w:p>
            <w:pPr>
              <w:pStyle w:val="Normal"/>
              <w:rPr/>
            </w:pPr>
            <w:r>
              <w:rPr/>
              <w:t>Approx. area – 200 Sq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57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ck of G-53, 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ment + above, rooms/halls with RCC column, brick work, slab, etc.</w:t>
            </w:r>
          </w:p>
          <w:p>
            <w:pPr>
              <w:pStyle w:val="Normal"/>
              <w:rPr/>
            </w:pPr>
            <w:r>
              <w:rPr/>
              <w:t>Approx. area – 10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58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G-53/12 and G-53/3, 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+ abovewith RCC column, brick work, slab, etc.</w:t>
            </w:r>
          </w:p>
          <w:p>
            <w:pPr>
              <w:pStyle w:val="Normal"/>
              <w:rPr/>
            </w:pPr>
            <w:r>
              <w:rPr/>
              <w:t>Approx. area – 10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59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D-14, 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la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+ above, rooms with RCC column, brick work, slab, etc.</w:t>
            </w:r>
          </w:p>
          <w:p>
            <w:pPr>
              <w:pStyle w:val="Normal"/>
              <w:rPr/>
            </w:pPr>
            <w:r>
              <w:rPr/>
              <w:t>Approx. area – 10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60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-139 &amp; in front of      N-140, 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rar Ahme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+ above, rooms with RCC column, brick work, slab, etc.</w:t>
            </w:r>
          </w:p>
          <w:p>
            <w:pPr>
              <w:pStyle w:val="Normal"/>
              <w:rPr/>
            </w:pPr>
            <w:r>
              <w:rPr/>
              <w:t>Approx. area – 10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61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36,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usuf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loor + above  with RCC column, brick work, slab, etc.</w:t>
            </w:r>
          </w:p>
          <w:p>
            <w:pPr>
              <w:pStyle w:val="Normal"/>
              <w:rPr/>
            </w:pPr>
            <w:r>
              <w:rPr/>
              <w:t>Approx. area – 100 Sqm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62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46 in front of F-53, 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e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+ abovewith RCC column, brick work, slab,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63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-68, 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o Begu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n. Over old F.F. 2</w:t>
            </w:r>
            <w:r>
              <w:rPr>
                <w:vertAlign w:val="superscript"/>
              </w:rPr>
              <w:t>nd</w:t>
            </w:r>
            <w:r>
              <w:rPr/>
              <w:t xml:space="preserve"> Floor casting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64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31, 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i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&amp; brick work,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65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-7, Shaheen Bagh, 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FF, 2</w:t>
            </w:r>
            <w:r>
              <w:rPr>
                <w:vertAlign w:val="superscript"/>
              </w:rPr>
              <w:t>nd</w:t>
            </w:r>
            <w:r>
              <w:rPr/>
              <w:t xml:space="preserve"> Floor, 3</w:t>
            </w:r>
            <w:r>
              <w:rPr>
                <w:vertAlign w:val="superscript"/>
              </w:rPr>
              <w:t>rd</w:t>
            </w:r>
            <w:r>
              <w:rPr/>
              <w:t xml:space="preserve"> Floor completed, 5</w:t>
            </w:r>
            <w:r>
              <w:rPr>
                <w:vertAlign w:val="superscript"/>
              </w:rPr>
              <w:t>th</w:t>
            </w:r>
            <w:r>
              <w:rPr/>
              <w:t xml:space="preserve"> Floor in progress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66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-11, 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lished old structure, start column for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 xml:space="preserve"> floor RCC column &amp; brick work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67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-183, 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.F., F.F. constructed, work in progress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68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A20, 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F &amp; 2</w:t>
            </w:r>
            <w:r>
              <w:rPr>
                <w:vertAlign w:val="superscript"/>
              </w:rPr>
              <w:t>nd</w:t>
            </w:r>
            <w:r>
              <w:rPr/>
              <w:t xml:space="preserve"> floor, RCC column brick work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69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64, Opp. E-2, 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column beams with brick works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70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-5, Abul Fazal Enclave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i Hy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roof casting brick work, RCC column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71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 New Aruna Nagar, Majnu Ka Tila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sement, columns foundation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72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167 Shaheen Bagh, 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kh Nizamuddin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 &amp; RCC Column &amp; Brick work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73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ahin-e-Elahi, M-Blk., Abul Fazal Enclave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auddin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b F.F. RCC Column, Brick work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74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lhabib Masjid, G-Blk. Shaheen Bagh, Part-II, New Delh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s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Floor slab, RCC Column, Brick work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75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G-53, Shaheen Bagh, Abul Fazal,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zi Mohma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 Floor, RCC Column, Brick work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76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-Block, near G-73, Shaheen Bagh, Abul Fazal, Pt.II, New Delhi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loor slab, RCC Column, Brick wall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77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de of H.No.G-7B, Abul Fazal,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. slab, RCC Column, Brick walls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78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ar Thokar No.4 in between F-105 &amp;           F-40/1, Abul Fazal, Pt.1, New Delh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shuttering completed RCC Column, Brick wall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79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-Block adj. H.No.46-B, Abul Fazal,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suf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loor slab, RCC Column, Brick wall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80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de of E-46 &amp; in front of E-20, Abul Fazal,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th beam, RCC Column, Brick work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81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de of E-76B &amp; Schlator School, Abul Fazal,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slab 1</w:t>
            </w:r>
            <w:r>
              <w:rPr>
                <w:vertAlign w:val="superscript"/>
              </w:rPr>
              <w:t>st</w:t>
            </w:r>
            <w:r>
              <w:rPr/>
              <w:t xml:space="preserve"> Floor, RCC Column, Brick work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82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G-55 &amp; side of G-35, Abul Fazal,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RCC Column, Brick walls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83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-29, side of D-230 and in front of D-258,  Abul Fazal,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ba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 slab, RCC Columns, Brick walls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84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G-98, side of G-70, Abul Fazal,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shuttering, RCC Column, Brick walls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85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.No. E-82, Abul Fazal,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ick work extension of Ground floor, etc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86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F-30, Abul Fazal,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th beam G.F., RCC Column, Brick work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87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 M-21, Abul Fazal,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floor slab, RCC Column,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88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 E-80, Shaheen Bagh, Abul Fazal,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 slab shuttering, RCC Column, Brick work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89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D-43, front of D-54, Shaheen Bagh, Abul Fazal, Pt.II, New Delhi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RCC Column,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90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of H-49, front of H-46, Abul Fazal,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loor slab, RCC Column,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91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H.No.C-6A,Okhla Vihar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floor slab RCC Column, shuttering,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92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H.No.C-6B,Okhla Vihar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Floor slab, RCC Column, Brick work, shuttering,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93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H.No.B-32, Okhla Vihar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Floor RCC Column, Slab,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94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H.No.B-47, Okhla Vihar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floor slab shuttering &amp; RCC columns, 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95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H.No.D-9, Okhla Vihar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G.F. Brick work et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96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B-16, Okhla Vihar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loor slab shuttering, RCC Column, 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97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H.No. D-3, Okhla Vihar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floor slab shuttering,RCC Column, 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98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H.No. C-7, Okhla Vihar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 slab &amp; RCC Column,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99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H.No. A-39,Okhla Vihar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Floor slab, RCC Column, 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0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60 in front of D-13/1, Shaheen Bagh, Abul Fazal,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 slab, RCC Column, Brick work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1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I-52A, Abul Fazal,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Brick work, Column, foundation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2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H-3/B, Abul Fazal,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CC Column, Brick work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3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F-46, Abul Fazal,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ba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Floor slab, RCC Column, Brick work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4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49 in front of C-86, under HT line, Abul Fazal,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ops commercial, RCC Column, etc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5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B-46/6, Shaheen Bagh, Abul Fazal,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 slab, RCC Columns,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6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F-A18 &amp; side of H.B. Charitable School( Thokar No.4), Fazal,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floor slab, shuttering, RCC Column, Brick work,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7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C-224, side of C-208, Abul Fazal,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 of above 2</w:t>
            </w:r>
            <w:r>
              <w:rPr>
                <w:vertAlign w:val="superscript"/>
              </w:rPr>
              <w:t>nd</w:t>
            </w:r>
            <w:r>
              <w:rPr/>
              <w:t xml:space="preserve"> floor slab and RCC 2</w:t>
            </w:r>
            <w:r>
              <w:rPr>
                <w:vertAlign w:val="superscript"/>
              </w:rPr>
              <w:t>nd</w:t>
            </w:r>
            <w:r>
              <w:rPr/>
              <w:t xml:space="preserve"> floor complet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8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C-69, side of C-62, Shaheen Bagh, Abul Fazal,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loor slab shuttering, RCC Column, Brick work,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9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1/1, Abul Fazal,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e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RCC Column, Brick work in progress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10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Erose Public School, Abul Fazal,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sh Build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RCC Column, Brick work in progress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11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A41/5, L-side, Shaheen Bagh, Abul Fazal,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brick work 1</w:t>
            </w:r>
            <w:r>
              <w:rPr>
                <w:vertAlign w:val="superscript"/>
              </w:rPr>
              <w:t>st</w:t>
            </w:r>
            <w:r>
              <w:rPr/>
              <w:t xml:space="preserve"> floor slab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12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A-41/5, R-side Shaheen Bagh, Abul Fazal,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1</w:t>
            </w:r>
            <w:r>
              <w:rPr>
                <w:vertAlign w:val="superscript"/>
              </w:rPr>
              <w:t>st</w:t>
            </w:r>
            <w:r>
              <w:rPr/>
              <w:t xml:space="preserve"> Floor slab, Brick work,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13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A-227, Shaheen Bagh, Abul Fazal,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 Yusuf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slab, RCC Column, Brick work,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14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40/1, Adabodique, Abul Fazal,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, RCC Column, Brick work, slab shuttering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15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95, Abul Fazal,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 Sohai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 slab, RCC Column, brick work,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16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66, Abul Fazal,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or Mohma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 Floor, 1</w:t>
            </w:r>
            <w:r>
              <w:rPr>
                <w:vertAlign w:val="superscript"/>
              </w:rPr>
              <w:t>st</w:t>
            </w:r>
            <w:r>
              <w:rPr/>
              <w:t xml:space="preserve"> Floor slab, RCC Column, brick work,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17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66, Shaheen Bagh, Abul Fazal,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 Floor RCC Column, brick work, slab,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18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FA-18, near Ganga Daya School, Abul Fazal,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i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 slab &amp; above, RCC Columns,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19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142 &amp; side of C-164/2, Abul Fazal,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brick work, RCC column,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2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20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E-243/7, Abul Fazal,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  <w:p>
            <w:pPr>
              <w:pStyle w:val="Normal"/>
              <w:rPr/>
            </w:pPr>
            <w:r>
              <w:rPr/>
              <w:t>Sarif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loor roof casted, RCC column,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2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21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8, Adj. to A-7, Abul Fazal, Pt.1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floor roof casted, RCC column, brick work,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2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22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D-100, Shaheen Bagh, Abul Fazal,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feesh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loor slab casted and above, RCC column, brick work, et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2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23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6, Batla House, New Delhi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hab Khan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 of one room casted is already built up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2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24)04/LM/S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D-98/1, side of D-96/1, Shaheen Bagh, Abul Fazal, Pt.II, New Delh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 slab shuttering, reinforcement column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IST OF UNAUTHORISED CONSTRCUTIONS IN DEVELOPMENT AREA – 17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falling in list of 1432 unauthorised colonies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99"/>
        <w:gridCol w:w="1695"/>
        <w:gridCol w:w="1887"/>
        <w:gridCol w:w="1610"/>
        <w:gridCol w:w="10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erty No. With detail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Own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ure of constructio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mark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01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 No M –65 Abul Fazal Pt I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Maksoo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&amp; III floor roof slab casted with RCC column &amp; brick work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02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.No.F-6/35/15 &amp; in front of E-247/14, Abul Fazal Enclave Pt.II, Shaheen Bagh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above in II floor slab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03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.NO.150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wner/Builde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ck work above 1</w:t>
            </w:r>
            <w:r>
              <w:rPr>
                <w:vertAlign w:val="superscript"/>
              </w:rPr>
              <w:t>st</w:t>
            </w:r>
            <w:r>
              <w:rPr/>
              <w:t xml:space="preserve"> floor beams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04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C"/>
              </w:rPr>
              <w:t xml:space="preserve"> </w:t>
            </w:r>
            <w:r>
              <w:rPr/>
              <w:t>H.No. in front of B-102, Abul Fazal Enclave Pt.II, Shaheen Bagh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oon/Builde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RCC slab &amp; RCC column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05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C"/>
              </w:rPr>
              <w:t xml:space="preserve"> </w:t>
            </w:r>
            <w:r>
              <w:rPr/>
              <w:t>M-63, Abul Fazal Enclave Pt.I, Okhla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Raj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 roof casted, RCC column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06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C"/>
              </w:rPr>
              <w:t xml:space="preserve"> </w:t>
            </w:r>
            <w:r>
              <w:rPr/>
              <w:t>M-163A, Abul Fazal 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 Umer Shah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loor slab casted, above brick  work, RCC column in progress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07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C"/>
              </w:rPr>
              <w:t xml:space="preserve"> </w:t>
            </w:r>
            <w:r>
              <w:rPr/>
              <w:t>Side of H.No.G-50/7 &amp; infront of H.No.49/3, Abul Fazal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CC column, shuttering of 1</w:t>
            </w:r>
            <w:r>
              <w:rPr>
                <w:vertAlign w:val="superscript"/>
              </w:rPr>
              <w:t>st</w:t>
            </w:r>
            <w:r>
              <w:rPr/>
              <w:t xml:space="preserve"> floor slab in progress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08)05/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D-6, Shaheen Bagh, Abul Fazal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u Baishe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ck work on 1</w:t>
            </w:r>
            <w:r>
              <w:rPr>
                <w:vertAlign w:val="superscript"/>
              </w:rPr>
              <w:t>st</w:t>
            </w:r>
            <w:r>
              <w:rPr/>
              <w:t xml:space="preserve"> floor column</w:t>
            </w:r>
          </w:p>
          <w:p>
            <w:pPr>
              <w:pStyle w:val="Normal"/>
              <w:rPr/>
            </w:pPr>
            <w:r>
              <w:rPr/>
              <w:t>Arrox. Area 200 S/yard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09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C"/>
              </w:rPr>
              <w:t xml:space="preserve"> </w:t>
            </w:r>
            <w:r>
              <w:rPr/>
              <w:t>H.No.G-50/7, Abul Fazal,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 slab casted, Brick work, RCC column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C"/>
              </w:rPr>
              <w:t xml:space="preserve"> </w:t>
            </w:r>
            <w:r>
              <w:rPr/>
              <w:t>Side of H.No.B-19, Abul Fazal Pt.II, Shaheen Bagh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ir (Builder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in Ground Floor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1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de of H.No.C-146, Abul Fazal Pt.II, Shaheen Bagh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kat Asga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 Floor RCC Column, Plinth beam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2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C"/>
              </w:rPr>
              <w:t xml:space="preserve"> </w:t>
            </w:r>
            <w:r>
              <w:rPr/>
              <w:t>Side of H.No.E-193, Abul Fazal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 floor RRC column, brick work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3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C"/>
              </w:rPr>
              <w:t xml:space="preserve"> </w:t>
            </w:r>
            <w:r>
              <w:rPr/>
              <w:t>M-8, Batla House, Jamia Nagar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aved, Builder/Owne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floor slab casted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4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C"/>
              </w:rPr>
              <w:t xml:space="preserve"> </w:t>
            </w:r>
            <w:r>
              <w:rPr/>
              <w:t>Property No. K-101, Abul Fazal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s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RCC column, brick work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5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H.No.C-86, Property No.C-49/3  Abul Fazal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vesh Builder/Owne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RCC column, footing 1</w:t>
            </w:r>
            <w:r>
              <w:rPr>
                <w:vertAlign w:val="superscript"/>
              </w:rPr>
              <w:t>st</w:t>
            </w:r>
            <w:r>
              <w:rPr/>
              <w:t xml:space="preserve"> floor slab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6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de of H.No.17/1, Abul Fazal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bi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RCC column, footings  &amp; 1</w:t>
            </w:r>
            <w:r>
              <w:rPr>
                <w:vertAlign w:val="superscript"/>
              </w:rPr>
              <w:t>st</w:t>
            </w:r>
            <w:r>
              <w:rPr/>
              <w:t xml:space="preserve"> floor slab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7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C"/>
              </w:rPr>
              <w:t xml:space="preserve"> </w:t>
            </w:r>
            <w:r>
              <w:rPr/>
              <w:t>Adj. to H.No.FA14/15 Abul Fazal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yub Siddique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RCC column foundation brick work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8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C"/>
              </w:rPr>
              <w:t xml:space="preserve"> </w:t>
            </w:r>
            <w:r>
              <w:rPr/>
              <w:t>Adj. H.No.F-138/1, Abul Fazal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i Builder/Contracto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ment foundation, column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9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dj. H.No.G-17,Abul Fazal, Pt.II, Shaheen Bagh, New Delhi.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M. Kha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G. floor, shuttering foundatio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0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H.No. E-94/2, Abul Fazal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tquee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 slab, RCC column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1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H. No.C-15,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naruddi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CC columns, brick work &amp; 2</w:t>
            </w:r>
            <w:r>
              <w:rPr>
                <w:vertAlign w:val="superscript"/>
              </w:rPr>
              <w:t>nd</w:t>
            </w:r>
            <w:r>
              <w:rPr/>
              <w:t xml:space="preserve"> floor slab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2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C-219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yaka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, RCC column, Brick work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3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.No.FA-46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Qui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floor slab, shuttering, reinforcem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4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.No. J-76, near  Thokar No.4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l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 slabs, column, brick work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5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. No.adj. to M-22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oo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 slab, brick work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6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property No.E-102 &amp; in front of E-287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yub Kha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brick work, RCC column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7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. No.4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la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ick work, RCC column &amp; G. floor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8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H.No.D-111, Abul Fazal Enclave Pt.II, New Delh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Ground floor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29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. No.F-97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sad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floor RCC column, brick work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30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H. No.A-235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la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alls, 1</w:t>
            </w:r>
            <w:r>
              <w:rPr>
                <w:vertAlign w:val="superscript"/>
              </w:rPr>
              <w:t>st</w:t>
            </w:r>
            <w:r>
              <w:rPr/>
              <w:t xml:space="preserve"> floor, roof casted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31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-road No.13, property No.G-56/1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ffaqua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loor slab, RCC walls, columns in progress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32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erty No. in front of H. No.F-9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la Pateel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floor roof casted RCC column, brick work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33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.NO. C-153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. Mohd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 floor, RCC Column, 1</w:t>
            </w:r>
            <w:r>
              <w:rPr>
                <w:vertAlign w:val="superscript"/>
              </w:rPr>
              <w:t>st</w:t>
            </w:r>
            <w:r>
              <w:rPr/>
              <w:t xml:space="preserve"> floor roof slab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34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 of H.No. B-48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i Ali Kha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 roof, casted, RCC column, Brick work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35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H. No.E-205/1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na Kha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ck work, RCC column, 2</w:t>
            </w:r>
            <w:r>
              <w:rPr>
                <w:vertAlign w:val="superscript"/>
              </w:rPr>
              <w:t>nd</w:t>
            </w:r>
            <w:r>
              <w:rPr/>
              <w:t xml:space="preserve"> floor casted &amp; ____in progress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36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. No. in front F-258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al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 Floor, RCC column, brick work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37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erty in front of F-76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vesh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 slab, casted, RCC column, brick work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38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erty No.F-40, Abul Fazal Enclave Pt.I, New Delh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ddu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, 2</w:t>
            </w:r>
            <w:r>
              <w:rPr>
                <w:vertAlign w:val="superscript"/>
              </w:rPr>
              <w:t>nd</w:t>
            </w:r>
            <w:r>
              <w:rPr/>
              <w:t xml:space="preserve"> floor roof casted, RCC column, brick work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39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erty adj. to M-55 &amp; in front of M-60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 floor, 1</w:t>
            </w:r>
            <w:r>
              <w:rPr>
                <w:vertAlign w:val="superscript"/>
              </w:rPr>
              <w:t>st</w:t>
            </w:r>
            <w:r>
              <w:rPr/>
              <w:t xml:space="preserve"> floor roof casted, RCC column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40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C-62B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haji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 floor, RCC column, brick work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41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mate Islamia Complex Side of Kalindi Kunj road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Mohd. Yunus (Contractor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, RCC walls in complex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42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erty No.G-66/9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 floor, RCC column, brick work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43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erty No. A-33, Abul Fazal Enclave 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zi Basa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 floor, RCC column, foundation, brick work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44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Property No.A-91/1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wner/Builde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, roof casted, RCC colum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45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erty No.B-109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ir (Builder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floor roof casted, brick work, RCC column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46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. No.E-94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r. Abibulla Kha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&amp; III floor slab, casted RCC work, Brick work &amp; columns in progress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47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-6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i Mohd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slab casted, brick work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48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erty No.A-73,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hjee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ck work, 2</w:t>
            </w:r>
            <w:r>
              <w:rPr>
                <w:vertAlign w:val="superscript"/>
              </w:rPr>
              <w:t>nd</w:t>
            </w:r>
            <w:r>
              <w:rPr/>
              <w:t xml:space="preserve"> floor roof casted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49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erty No.44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sh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loor roof casted, RCC column brick work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50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plot No. G-66,Abul Fazal Enclave Pt.II, Okhla, Road No.13A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ir Mali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CC column + brick work at Ground floor basement C/S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51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F-324/1,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e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ready demolished by DDA  New construction brick work, plastering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52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erty No.G-76, Abul Fazal Enclave Pt.II, Road No.13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z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 slab RCC column, brick work,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53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-85 Adj. to G-86 opp. Motiur Rehman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he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work, brick work in foundation &amp; super 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54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-2A opp. K-42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ana Julfikar</w:t>
            </w:r>
          </w:p>
          <w:p>
            <w:pPr>
              <w:pStyle w:val="Normal"/>
              <w:rPr/>
            </w:pPr>
            <w:r>
              <w:rPr/>
              <w:t>Babban Builde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 in foundation &amp;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55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C"/>
              </w:rPr>
              <w:t xml:space="preserve"> </w:t>
            </w:r>
            <w:r>
              <w:rPr/>
              <w:t>Road No.13, Okhla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Uma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 in foundation &amp; S/structure, basement, et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56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-145 opp. K-120, near T. No.5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ne Al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work, brick work, C/S in S/Structure at 2</w:t>
            </w:r>
            <w:r>
              <w:rPr>
                <w:vertAlign w:val="superscript"/>
              </w:rPr>
              <w:t>nd</w:t>
            </w:r>
            <w:r>
              <w:rPr/>
              <w:t xml:space="preserve"> flo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57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road No.13 &amp; G-14, Everest Electric, Abul Fazal Enclave Pt.II, New Delh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il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CC column, footing, brick work in basement foundation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58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45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ir &amp; Jave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CC column, brick work in C/S, roof slab &amp; in S/Structure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59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-Block Adj. to 58/8 opp.G51/12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ha &amp; Arif</w:t>
            </w:r>
          </w:p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at foundation level, RRC column, brick work at foundation &amp;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60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L-75, L-76, H-52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sin Kha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footing, column in foundation &amp; brick work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61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N-82 infront of N-81, Amir Communication, Adj. to L No.14A 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oo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CC column, brick work in foundation &amp; S/Structure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62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-Block, Plot No.3, near Azam Appt.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umuddi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s brick work in foundation &amp;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63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86A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fees Ahme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F+FF (old), SF &amp; TF in progress, RCC in slab &amp; column, B/work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64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erty No.A229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or Mohd./Mohd Usma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 &amp; alteration of old structure brick work, T-iron, stone slab at 2</w:t>
            </w:r>
            <w:r>
              <w:rPr>
                <w:vertAlign w:val="superscript"/>
              </w:rPr>
              <w:t>nd</w:t>
            </w:r>
            <w:r>
              <w:rPr/>
              <w:t xml:space="preserve"> floor and 1</w:t>
            </w:r>
            <w:r>
              <w:rPr>
                <w:vertAlign w:val="superscript"/>
              </w:rPr>
              <w:t>st</w:t>
            </w:r>
            <w:r>
              <w:rPr/>
              <w:t xml:space="preserve"> floor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65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-165, Part, Abul Fazal Enclave Pt.I, Thokar No.5,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Tahi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 construction, brick work at G. floor ) T-iron + stone slab + sheets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66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-164, Part front of plot, Abul Fazal Enclave Pt.I, Thokar No.5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Furka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ld construction, RRC column &amp; brick work at G.F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67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-165 Part, front of plot, Abul Fazal Enclave Pt.I, New Delh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Isla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ld construction, brick work+angle iron Truss + sheet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68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-164 (Part) of Plot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Shaf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ld construction RCC column + Brick work in foundation wall, excavation in foundation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6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69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-5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Md. Akil &amp; Sabi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, S/Structure, G.F. roof casted C/S at F.Floor in progress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70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B-11, Part of B-13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Ish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S at G.F. roof, RRC work in foundation &amp; brick work at G.F. level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71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B-2, B-Blk. Part of property B-13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Sakib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S/ brick work at G.Floor roof in progress, RRC column, brick work foundation &amp;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72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-27, adj. to D-28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iqe </w:t>
            </w:r>
          </w:p>
          <w:p>
            <w:pPr>
              <w:pStyle w:val="Normal"/>
              <w:rPr/>
            </w:pPr>
            <w:r>
              <w:rPr/>
              <w:t>Owner/Builde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F+FF constructed, 2</w:t>
            </w:r>
            <w:r>
              <w:rPr>
                <w:vertAlign w:val="superscript"/>
              </w:rPr>
              <w:t>nd</w:t>
            </w:r>
            <w:r>
              <w:rPr/>
              <w:t xml:space="preserve"> floor RCC column, brick work &amp; C/S in progress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73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-117/6 Opp. D-147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. Rehman/Babu Kha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 Structure demolished, Reconstruction, foundation, Reinforcement in column at foundation level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74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-Block, Adj. to D-214/1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ab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work in foundation column brick work etc. at G.floor, C/S reinforced at G.F. ro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75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erty No.D-218, Abul Fazal Enclave Pt.I, New Delh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hnwas Alam / Syd. Irsha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plinth beam, raft foundation &amp; RCC column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76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43, Opp. Property No.E-25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n Shaib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 at F.F. roof, plastering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77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68, 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Umer/ Akbar Sahi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CC column  brick work at G.F., G.F.+F.F. (Old) structure demolished.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78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ween E-77 &amp; E-78, Opp. E-104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lam/Kali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work, Brick work in columns at Ground Floor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7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79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front of B-12, Madarsa Shaheen Bagh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Noorjaha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 structure demolished, R.C.C. work in columns, beams brick work in foundation &amp;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80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A-240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mma J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, Slab, C/S and finishing at 1</w:t>
            </w:r>
            <w:r>
              <w:rPr>
                <w:vertAlign w:val="superscript"/>
              </w:rPr>
              <w:t>st</w:t>
            </w:r>
            <w:r>
              <w:rPr/>
              <w:t xml:space="preserve"> Floor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81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-42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ar Kha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 at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 xml:space="preserve"> , 3</w:t>
            </w:r>
            <w:r>
              <w:rPr>
                <w:vertAlign w:val="superscript"/>
              </w:rPr>
              <w:t>rd</w:t>
            </w:r>
            <w:r>
              <w:rPr/>
              <w:t xml:space="preserve"> floor, finishing in S/structure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82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-84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kat &amp; Jalal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>, 4</w:t>
            </w:r>
            <w:r>
              <w:rPr>
                <w:vertAlign w:val="superscript"/>
              </w:rPr>
              <w:t>th</w:t>
            </w:r>
            <w:r>
              <w:rPr/>
              <w:t xml:space="preserve"> Floor, finishing work.</w:t>
            </w:r>
            <w:r>
              <w:rPr>
                <w:vertAlign w:val="superscript"/>
              </w:rPr>
              <w:t xml:space="preserve">  </w:t>
            </w:r>
            <w:r>
              <w:rPr/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83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-91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u Maste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 demolished, RCC column, brick work in foundation and plint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84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-65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oz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 in foundation and plint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85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 of J-92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dul Aziz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 in S/Structure, C/S at 2</w:t>
            </w:r>
            <w:r>
              <w:rPr>
                <w:vertAlign w:val="superscript"/>
              </w:rPr>
              <w:t>nd</w:t>
            </w:r>
            <w:r>
              <w:rPr/>
              <w:t xml:space="preserve"> Floor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86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-44, Adj. to M-43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work in S/Structure, brick work, finishing work, C/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87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27,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ha &amp; Arif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 in foundation and plinth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88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-61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hid &amp; Nava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work, brick work in S/Structure, C/S at 2</w:t>
            </w:r>
            <w:r>
              <w:rPr>
                <w:vertAlign w:val="superscript"/>
              </w:rPr>
              <w:t>nd</w:t>
            </w:r>
            <w:r>
              <w:rPr/>
              <w:t xml:space="preserve"> Floor level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8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89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41, Opp. 42-A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la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work, brick work in S/Structure, C/S at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 xml:space="preserve"> </w:t>
            </w:r>
            <w:r>
              <w:rPr>
                <w:vertAlign w:val="superscript"/>
              </w:rPr>
              <w:t xml:space="preserve">  </w:t>
            </w:r>
            <w:r>
              <w:rPr/>
              <w:t xml:space="preserve"> Floor level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90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37, G-36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Arish &amp; Khuresh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CC Column, brick work, plastering at G.F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91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0(Part) in front of 53-A, Noorani Dawakhana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aullah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 demolished RCC work, brick work in foundation, plinth &amp;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92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57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hee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 xml:space="preserve"> Floor C/S work, brick work, plastering in S/Structure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93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39/A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urshid Ala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work in columns, brick work, C/S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94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112, in front of E-67, Abul Fazal Enclave Pt.I, New Delh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ba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footing, foundation, basement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95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60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za Afzal Bai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S work, reinforcement at 1</w:t>
            </w:r>
            <w:r>
              <w:rPr>
                <w:vertAlign w:val="superscript"/>
              </w:rPr>
              <w:t>st</w:t>
            </w:r>
            <w:r>
              <w:rPr/>
              <w:t xml:space="preserve"> Floor, RCC work in S/Structure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96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-25A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kir Hussai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 demolished, G.F. (old), RCC column, Brick work at 1</w:t>
            </w:r>
            <w:r>
              <w:rPr>
                <w:vertAlign w:val="superscript"/>
              </w:rPr>
              <w:t>st</w:t>
            </w:r>
            <w:r>
              <w:rPr/>
              <w:t xml:space="preserve"> Floor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97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112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Hassa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 structure demolished at G.F., RCC work in foundation &amp;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98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of M-11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zamuddi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 in foundation, G.F.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99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10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ra Begu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 at G.F. roof, column, casting of 1</w:t>
            </w:r>
            <w:r>
              <w:rPr>
                <w:vertAlign w:val="superscript"/>
              </w:rPr>
              <w:t>st</w:t>
            </w:r>
            <w:r>
              <w:rPr/>
              <w:t xml:space="preserve"> Floor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0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146, Opp. K-120, Abul Fazal Enclave Pt.I, near Thokar No.5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lal &amp; Soke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work, brick work in beam, G.F. at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1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 Block, Adj. Road No.13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msuddin Urf Ilm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in foundation, basement, column, footings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2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9, Adj. to Road No.13, back of Jaggan Garden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med Ali Khan Urf Navab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work in column, plinth beam, foundation, brick work at G.F. and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3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1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i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+ 1</w:t>
            </w:r>
            <w:r>
              <w:rPr>
                <w:vertAlign w:val="superscript"/>
              </w:rPr>
              <w:t>st</w:t>
            </w:r>
            <w:r>
              <w:rPr/>
              <w:t xml:space="preserve"> Floor(Old), RCC Column, slab, brick work, C/.S at 2</w:t>
            </w:r>
            <w:r>
              <w:rPr>
                <w:vertAlign w:val="superscript"/>
              </w:rPr>
              <w:t>nd</w:t>
            </w:r>
            <w:r>
              <w:rPr/>
              <w:t xml:space="preserve"> Floo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4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J-18, Opp. G-21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li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CC work in foundation, basement, brick wall, etc. in S/Structure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5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174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vesh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 slab, G.F., I, II, III floor, roof casted, 4</w:t>
            </w:r>
            <w:r>
              <w:rPr>
                <w:vertAlign w:val="superscript"/>
              </w:rPr>
              <w:t>th</w:t>
            </w:r>
            <w:r>
              <w:rPr/>
              <w:t xml:space="preserve"> Floor roof, C/S etc.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6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81B, Opp. C-178A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mrzzama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G.F., roof casting, brick work, C/S at 1</w:t>
            </w:r>
            <w:r>
              <w:rPr>
                <w:vertAlign w:val="superscript"/>
              </w:rPr>
              <w:t>st</w:t>
            </w:r>
            <w:r>
              <w:rPr/>
              <w:t xml:space="preserve"> Floor, et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7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165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fiull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(old), 1</w:t>
            </w:r>
            <w:r>
              <w:rPr>
                <w:vertAlign w:val="superscript"/>
              </w:rPr>
              <w:t>st</w:t>
            </w:r>
            <w:r>
              <w:rPr/>
              <w:t xml:space="preserve"> Floor, new RCC roof, brick work etc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8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194/2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ed Al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(old), 2</w:t>
            </w:r>
            <w:r>
              <w:rPr>
                <w:vertAlign w:val="superscript"/>
              </w:rPr>
              <w:t>nd</w:t>
            </w:r>
            <w:r>
              <w:rPr/>
              <w:t xml:space="preserve"> floor roof, RCC column, slab, brick work, C/S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09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C-274/A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soor Al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roof at G.F.(Old), at 1st Floor &amp; 2nd Floor brick work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10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Block, 40’ Road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ruddi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in foundation, footings, C/S, columns at G.F.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11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18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am Kha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, C/S, etc. at 3</w:t>
            </w:r>
            <w:r>
              <w:rPr>
                <w:vertAlign w:val="superscript"/>
              </w:rPr>
              <w:t>rd</w:t>
            </w:r>
            <w:r>
              <w:rPr/>
              <w:t xml:space="preserve"> Floor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12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I-28, Ishiana Complex, Abul Fazal Enclave Pt.I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l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th Floor RCC in slab, Columns, brick work, C/S etc. in S/Structure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13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D-18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i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, C/S in S/Structure G.F. + 1st Flo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14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Of F-74 &amp; in front of F-39A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bban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, excavatoion at G.F.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15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H-24/A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mshad B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+ 1st Floor, RCC column, brick work, C/S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16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F-40, near Char Minar Road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diqu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nd Floor RCC column, brick work, C/S etc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17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H-38A, Char Minar Road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kim Al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 in basement at G.F. C/S, et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18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G- 85/1 &amp; G-83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eesh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 at G.F., C/S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19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hind F-51/A &amp; F-1/A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Sahi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CC column, brick work, C/S in S/Structure at G.F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20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F-51/A in front of Gali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fa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CC column, brick work, C/S, etc.  at G.F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2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21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140,  Opp. to  D-123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,  C/S, etc. at 1</w:t>
            </w:r>
            <w:r>
              <w:rPr>
                <w:vertAlign w:val="superscript"/>
              </w:rPr>
              <w:t>st</w:t>
            </w:r>
            <w:r>
              <w:rPr/>
              <w:t xml:space="preserve"> Floor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22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D-1/205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eem Kha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, reinforcement at foundation &amp; G.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2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23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G-45 behind I-18 &amp; I-17ª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ffa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avation in foundation and RCC work in columns, et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2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24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95, Adj. to G-96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 demolished RCC work at Ground Floor(new) construction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2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25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ween FA-36 &amp; FA-35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abhuj Ahme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, C/S at G.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2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26 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J-22A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ul Waham/ Abra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, C/S at G.F. S/Structur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2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27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69, Adj. to F-70 Opp. F-416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h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, C/S at G.F. S/Structur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2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28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110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vesh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, C/S at G.F. S/Struc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2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29 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G-4 &amp; G-7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lam Kali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, C/S at G.F. S/Structur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3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30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53/3, opp. E-45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Sakeel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, C/S at G.F. S/Structur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3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31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C-81/1 Adj. to C-62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i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, C/S, finishing at 1</w:t>
            </w:r>
            <w:r>
              <w:rPr>
                <w:vertAlign w:val="superscript"/>
              </w:rPr>
              <w:t>st</w:t>
            </w:r>
            <w:r>
              <w:rPr/>
              <w:t xml:space="preserve"> Floor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3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32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9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ri Ahme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 demolished, RCC column, Brick work at G.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3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33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Thokar No.5, Adj. to K-120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shed  Ali Builder/Owne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, C/S at G.F. S/Structur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3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34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 Adj. to N-153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dul Latif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old, RCC column, Brick work at 1</w:t>
            </w:r>
            <w:r>
              <w:rPr>
                <w:vertAlign w:val="superscript"/>
              </w:rPr>
              <w:t>st</w:t>
            </w:r>
            <w:r>
              <w:rPr/>
              <w:t xml:space="preserve"> Floor, reinforcement, C/S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3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35 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4, Road No.13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li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ment G.F. old, 1</w:t>
            </w:r>
            <w:r>
              <w:rPr>
                <w:vertAlign w:val="superscript"/>
              </w:rPr>
              <w:t>st</w:t>
            </w:r>
            <w:r>
              <w:rPr/>
              <w:t xml:space="preserve"> Floor, RCC column, brick work (old) C/S for roof casting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3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36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8,Road No.13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ga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in foundation, Brick work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3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 137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G-52/5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bar Al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&amp; RCC wall in basement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3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38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52, Road No.13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Chairman, Madarsa-e-Isla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 in basement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3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39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211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Mansoo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 in foundation plinth and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40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1 Opp. L-51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m Yasi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ld demolished) RCC column, brick work in foundation plinth and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4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41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31, Adj. to M-32C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il/Hafiz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CC column, brick work, C/S in S/Structure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4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42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48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ul  Isla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ld demolished) RCC column, plinth, beam in foundation and S/Structure, G.F. et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4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43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49, Adj. to I-48 in front of I-41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Jaffa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 structure demolished RCC work at G.F. in S/Structure, beam at 1</w:t>
            </w:r>
            <w:r>
              <w:rPr>
                <w:vertAlign w:val="superscript"/>
              </w:rPr>
              <w:t>st</w:t>
            </w:r>
            <w:r>
              <w:rPr/>
              <w:t xml:space="preserve"> Floor, et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4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44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23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Yashi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 structure demolished RCC work at G.F. in S/Structure, beam at 1</w:t>
            </w:r>
            <w:r>
              <w:rPr>
                <w:vertAlign w:val="superscript"/>
              </w:rPr>
              <w:t>st</w:t>
            </w:r>
            <w:r>
              <w:rPr/>
              <w:t xml:space="preserve"> Floor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4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45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G-23, &amp; G-23A &amp; 23B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hboob Raz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, C/S at 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, S/structure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4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46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A-52/2 Opp. A-51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Rashi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, C/S at 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, S/structure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4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47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A-51 Adj. to A-54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ram/Tari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, C/S at 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, 2</w:t>
            </w:r>
            <w:r>
              <w:rPr>
                <w:vertAlign w:val="superscript"/>
              </w:rPr>
              <w:t>nd</w:t>
            </w:r>
            <w:r>
              <w:rPr/>
              <w:t xml:space="preserve"> Floor roof casted, 3</w:t>
            </w:r>
            <w:r>
              <w:rPr>
                <w:vertAlign w:val="superscript"/>
              </w:rPr>
              <w:t>rd</w:t>
            </w:r>
            <w:r>
              <w:rPr/>
              <w:t xml:space="preserve"> Floor RCC in  S/structure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4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48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17A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uiab Ahme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ld construction) 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with brick work, RCC column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4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49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16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Sali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ld construction) RCC work, brick work, 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partly constructed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50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105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am Mandi Wal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ld construction) G.F.,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>, 4</w:t>
            </w:r>
            <w:r>
              <w:rPr>
                <w:vertAlign w:val="superscript"/>
              </w:rPr>
              <w:t>th</w:t>
            </w:r>
            <w:r>
              <w:rPr/>
              <w:t xml:space="preserve"> Floor RCC column brick work, lintle beam, etc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5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51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F-105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zi Sarfaraz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ld construction) G.F.,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>, 4</w:t>
            </w:r>
            <w:r>
              <w:rPr>
                <w:vertAlign w:val="superscript"/>
              </w:rPr>
              <w:t>th</w:t>
            </w:r>
            <w:r>
              <w:rPr/>
              <w:t xml:space="preserve"> Floor RCC column brick work, lintle beam, etc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5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52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35A in front of I-22A, Abul Fazal Enclave Pt.I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al Ahme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rick work, C/S in S/structure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5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53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17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Mustaq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ld construction) G.F. + 1</w:t>
            </w:r>
            <w:r>
              <w:rPr>
                <w:vertAlign w:val="superscript"/>
              </w:rPr>
              <w:t>st</w:t>
            </w:r>
            <w:r>
              <w:rPr/>
              <w:t xml:space="preserve"> Floor with T-iron in stone slab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5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54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20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Aftab Ala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ld construction) 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 xml:space="preserve"> Floor with Tin shed with RCC brick work, C/S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5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55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9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Irshad Kha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ld construction) G.F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 xml:space="preserve"> Floor with RCC column, brick work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5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56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50/37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Ish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ld construction) G.F.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>, 4</w:t>
            </w:r>
            <w:r>
              <w:rPr>
                <w:vertAlign w:val="superscript"/>
              </w:rPr>
              <w:t>th</w:t>
            </w:r>
            <w:r>
              <w:rPr/>
              <w:t xml:space="preserve"> Floor with RCC brick work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5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57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Block in front of        F-103/6 Abul Fazal, Pt.II, Okhla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kimuddi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d demolished RCC Column with brick work at ground floor in foundation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5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58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a Road in front of   F-45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oo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rick work at ground floor, 1</w:t>
            </w:r>
            <w:r>
              <w:rPr>
                <w:vertAlign w:val="superscript"/>
              </w:rPr>
              <w:t>st</w:t>
            </w:r>
            <w:r>
              <w:rPr/>
              <w:t xml:space="preserve"> floor, 2</w:t>
            </w:r>
            <w:r>
              <w:rPr>
                <w:vertAlign w:val="superscript"/>
              </w:rPr>
              <w:t>nd</w:t>
            </w:r>
            <w:r>
              <w:rPr/>
              <w:t xml:space="preserve"> floor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5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59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a road F-Blk.,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ra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rick work at 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, 2</w:t>
            </w:r>
            <w:r>
              <w:rPr>
                <w:vertAlign w:val="superscript"/>
              </w:rPr>
              <w:t>nd</w:t>
            </w:r>
            <w:r>
              <w:rPr/>
              <w:t xml:space="preserve"> floor, 3</w:t>
            </w:r>
            <w:r>
              <w:rPr>
                <w:vertAlign w:val="superscript"/>
              </w:rPr>
              <w:t>rd</w:t>
            </w:r>
            <w:r>
              <w:rPr/>
              <w:t xml:space="preserve"> floor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6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60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Block, 40’ road near Masjid, Abul Fazal Enclave Pt.II, Okhla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m Thekayda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, columns with brick work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6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61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Block, in front of F-4, Abul Fazal Enclave Pt.II, Okhla, 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em Asla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rick work at G.F. in S/Struct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6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62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Block adj. to F-A2, Abul Fazal Enclave Pt.II, Okhla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f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rick work at 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6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63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Bl. 40’ Road, near Allhahim Masjid, Abul Fazal Enclave Pt.II,Okhla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rar Pradha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rick work at G.F. 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6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64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188/4, Abul Fazal Enclave Pt.II, Okhla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gar Al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rick work slab at G.F.+ 1</w:t>
            </w:r>
            <w:r>
              <w:rPr>
                <w:vertAlign w:val="superscript"/>
              </w:rPr>
              <w:t>st</w:t>
            </w:r>
            <w:r>
              <w:rPr/>
              <w:t xml:space="preserve"> Floor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6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65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a road in front of 31/2, Abul Fazal Enclave Pt.II, Okhla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ish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rick work &amp; slab C/S at G.F.+ 1</w:t>
            </w:r>
            <w:r>
              <w:rPr>
                <w:vertAlign w:val="superscript"/>
              </w:rPr>
              <w:t>st</w:t>
            </w:r>
            <w:r>
              <w:rPr/>
              <w:t xml:space="preserve"> Floor 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6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66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adf No.13, G-Block, Abul Fazal Enclave Pt.II, Shaheen Bagh, Okhla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raf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ment RCC column with brick work, foundation  at G.F.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6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67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Block, in front of F-30, Nala Road, Abul Fazal Enclave Pt.II, Okhla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Arif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CC column with brick work at G.F. in foundation C/S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6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68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wki Road, F-Blk. in front of F-39/1, Abul Fazal Enclave Pt.II, Okhla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li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</w:t>
            </w:r>
            <w:r>
              <w:rPr/>
              <w:t>G.F. (old) and 1</w:t>
            </w:r>
            <w:r>
              <w:rPr>
                <w:vertAlign w:val="superscript"/>
              </w:rPr>
              <w:t>st</w:t>
            </w:r>
            <w:r>
              <w:rPr/>
              <w:t xml:space="preserve"> Floor, 2</w:t>
            </w:r>
            <w:r>
              <w:rPr>
                <w:vertAlign w:val="superscript"/>
              </w:rPr>
              <w:t>nd</w:t>
            </w:r>
            <w:r>
              <w:rPr/>
              <w:t xml:space="preserve"> floor (new) RCC column with brick work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6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69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andi Kunj Road, Adj. to A-236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raf Kha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rick work at G.F.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7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70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Rafakat Property, Road No.13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raj Owne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ment, RCC column with brick work,  slab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7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71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E-237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i Ahme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rick work in G.F. 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7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72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N-163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be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rick work at G.F.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7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73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D-20, Adj. to D-259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hboob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rick work at G.F.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7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74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D-22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il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ment RCC column . in S/Structure and foundation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7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75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E-111 in front of E-73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kil Bha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rick work at G.F.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7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76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HT line E-44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fis Haz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rick work at G.F.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7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77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andi Road, T. No.5 in front of K-100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h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rick work at G.F.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7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78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K-100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ha Arif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rick work at G.F.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7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79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D-3/1, Abul Fazal Enclave Pt.II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a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rick work at G.F. + F.F.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-173(180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D-5/2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dar Sap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rick work at G.F. + F.F.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-173(181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F-204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i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rick work at G.F.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8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82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F-A/35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ffar Parvesh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rick work at G.F.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8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83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11/2, 40 ft. Road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bal Asif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rick work at G.F.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8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84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39/2 in front of Nisar Masjid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bir Ahme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rick work at G.F.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8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85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11/B Adj. to F-11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 Aza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rick work at G.F.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8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(186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C-255 in front of C-294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i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rick work at G.F.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-173(187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C-337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f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rick work at G.F.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-173(188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Block, Adj. to D-90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yash Sap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rick work at G.F.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-173(189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C-175, Abul Fazal Enclave Pt.II, New Delh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vesh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rick work at froundation &amp; G.F.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-173(190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1/C in front of G-2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lil Ahme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rick work at G.F. in foundatio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-173(191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2/B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sar Ahme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rick work at G.F.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-173(192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B-84, Abul Fazal Enclave Pt.I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ir Java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rick work at G.F.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-173(193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B-42/1 in front of B-31/1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veer</w:t>
            </w:r>
          </w:p>
          <w:p>
            <w:pPr>
              <w:pStyle w:val="Normal"/>
              <w:rPr/>
            </w:pPr>
            <w:r>
              <w:rPr/>
              <w:t>Owner/ Builder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rick work at G.F.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-173(194)05/LM/S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L-96, Abul Fazal Enclave Pt.I, New Delh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ya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rick work at G.F. in S/Structur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9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 Pt.(1)/05LM/SEZ/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4-A, Old Colony, Majnu-ka-Tila, Outer Ring Road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wner/ Builder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/W &amp; RCC work at G.F. &amp; 1</w:t>
            </w:r>
            <w:r>
              <w:rPr>
                <w:vertAlign w:val="superscript"/>
              </w:rPr>
              <w:t>st</w:t>
            </w:r>
            <w:r>
              <w:rPr/>
              <w:t xml:space="preserve"> Floor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9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 Pt.(2)/05LM/SEZ/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3, Old colony, Manju-ka-Tila, Outer Ring Road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wner/ Builder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/W, Basement &amp; G.F.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9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 Pt.(3)/05LM/SEZ/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h Vihar Mandir, Outer Ring Road (Monestary), ISBT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 of Bodh Viha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/W, Two rooms &amp; Toilet, Servant Quarter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9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 Pt.(4)/05LM/SEZ/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31, Old Colony,. Majnu-ka-Tila, Delhi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Tesete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/W &amp; RCC work at 2</w:t>
            </w:r>
            <w:r>
              <w:rPr>
                <w:vertAlign w:val="superscript"/>
              </w:rPr>
              <w:t>nd</w:t>
            </w:r>
            <w:r>
              <w:rPr/>
              <w:t xml:space="preserve"> Floor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9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 Pt.(5)/05LM/SEZ/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4, New Aruna Nagar, Manju-ka-Tila, New Delh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hai (Owner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/W &amp; RCC column at 1</w:t>
            </w:r>
            <w:r>
              <w:rPr>
                <w:vertAlign w:val="superscript"/>
              </w:rPr>
              <w:t>st</w:t>
            </w:r>
            <w:r>
              <w:rPr/>
              <w:t xml:space="preserve"> Floor &amp; 2</w:t>
            </w:r>
            <w:r>
              <w:rPr>
                <w:vertAlign w:val="superscript"/>
              </w:rPr>
              <w:t>nd</w:t>
            </w:r>
            <w:r>
              <w:rPr/>
              <w:t xml:space="preserve"> Floor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 Pt.(6)/05LM/SEZ/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8-B, Old Colony, Majnu-ka-Tila, Outer Ring Road, N.D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du Nama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&amp; B/W at G.F.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 Pt.(7)/05LM/SEZ/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H.No.80, Manju-ka-Tila, N.D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Smt. Dolma Lama &amp; Ashi Lam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/W, RCC work at 1</w:t>
            </w:r>
            <w:r>
              <w:rPr>
                <w:vertAlign w:val="superscript"/>
              </w:rPr>
              <w:t>st</w:t>
            </w:r>
            <w:r>
              <w:rPr/>
              <w:t xml:space="preserve">  Floor &amp; 2</w:t>
            </w:r>
            <w:r>
              <w:rPr>
                <w:vertAlign w:val="superscript"/>
              </w:rPr>
              <w:t>nd</w:t>
            </w:r>
            <w:r>
              <w:rPr/>
              <w:t xml:space="preserve">  Floor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0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 Pt.(8)/05LM/SEZ/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45-A, New Aruna Nagar, Majnu-ka-Tila, N.D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hi Gyathu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/W, RCC column at G.F., et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0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-173 Pt.(9)/05LM/SEZ/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.No.47, Manju-ka-Tila, Outer Ring Road, 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Tasha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/W, RCC work at G.F. &amp; 1</w:t>
            </w:r>
            <w:r>
              <w:rPr>
                <w:vertAlign w:val="superscript"/>
              </w:rPr>
              <w:t>st</w:t>
            </w:r>
            <w:r>
              <w:rPr/>
              <w:t xml:space="preserve"> Floor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TextBody"/>
        <w:rPr/>
      </w:pPr>
      <w:r>
        <w:rPr/>
        <w:t>LIST OF UNAUTHORISED CONSTRCUTIONS IN DEVELOPMENT AREA – 164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falling in list of 1432 unauthorised colonies)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723"/>
        <w:gridCol w:w="2243"/>
        <w:gridCol w:w="1656"/>
        <w:gridCol w:w="1496"/>
        <w:gridCol w:w="1103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C"/>
              </w:rPr>
            </w:pPr>
            <w:r>
              <w:rPr>
                <w:b/>
                <w:bCs/>
                <w:lang w:val="es-EC"/>
              </w:rPr>
              <w:t>S.No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C"/>
              </w:rPr>
            </w:pPr>
            <w:r>
              <w:rPr>
                <w:b/>
                <w:bCs/>
                <w:lang w:val="es-EC"/>
              </w:rPr>
              <w:t>File No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erty No. With detail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Owner S/Shr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ure of constructio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marks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164(1)2002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lot No. NIL in front &amp; Adj. to plot No.RZ-3290, Gali No.37, Tughlakabad Extn, N.D.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sement + G.F.+1</w:t>
            </w:r>
            <w:r>
              <w:rPr>
                <w:vertAlign w:val="superscript"/>
              </w:rPr>
              <w:t>st</w:t>
            </w:r>
            <w:r>
              <w:rPr/>
              <w:t xml:space="preserve"> Floor/Stair case with RCC frame structure &amp; B/W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164(2)2002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lot No.RZ-3020, Gali No.34, Tughlakabad Extension, N.D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sement + G.F., Staircase &amp; parapet wall with RCC framed structure &amp; B/W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164(1)2003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dj. to RZ-2932/33 Gali No.33, Tughlakabad Extension, N.D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, G.F. shops demolishing (old structure) + above floors with RCC column, slab, beam, B/W.</w:t>
            </w:r>
          </w:p>
          <w:p>
            <w:pPr>
              <w:pStyle w:val="Normal"/>
              <w:rPr/>
            </w:pPr>
            <w:r>
              <w:rPr/>
              <w:t>Area about 150 Sqm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164(2)2003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RZ-2990, Gali No.33, Tughlakabad Extn.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Hari Om Yadav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, boundary wall + 11 Nos. Rooms at G.F. with B/W + shed</w:t>
            </w:r>
          </w:p>
          <w:p>
            <w:pPr>
              <w:pStyle w:val="Normal"/>
              <w:rPr/>
            </w:pPr>
            <w:r>
              <w:rPr/>
              <w:t xml:space="preserve">Area about 400 sqm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164(1)2004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H.No. 3291/37 Gali No.37, Tughlakabad Extn.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ment + above RCC column, B/W, slab, etc.</w:t>
            </w:r>
          </w:p>
          <w:p>
            <w:pPr>
              <w:pStyle w:val="Normal"/>
              <w:rPr/>
            </w:pPr>
            <w:r>
              <w:rPr/>
              <w:t xml:space="preserve">Area about 80 sqm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164(2)2004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Adj. To H.No. 3231/36 Gali No.36, Tughlakabad Extn.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C"/>
              </w:rPr>
              <w:t xml:space="preserve">Mohd. </w:t>
            </w:r>
            <w:r>
              <w:rPr/>
              <w:t>Rasi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ment + above, rooms, etc. with RCC columns, B/W, slab, etc.</w:t>
            </w:r>
          </w:p>
          <w:p>
            <w:pPr>
              <w:pStyle w:val="Normal"/>
              <w:rPr/>
            </w:pPr>
            <w:r>
              <w:rPr/>
              <w:t xml:space="preserve">Area about 100 Sqm. 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164(3)2004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School Gali  No.37, Tughlakabad Extn.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+ above, rooms, etc. with RCC columns, B/W, slab, etc.</w:t>
            </w:r>
          </w:p>
          <w:p>
            <w:pPr>
              <w:pStyle w:val="Normal"/>
              <w:rPr/>
            </w:pPr>
            <w:r>
              <w:rPr/>
              <w:t xml:space="preserve">Area about 150 Sqm. 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164(4)2004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H.No. 3230/36 Gali No.36, Tughlakabad Extn.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if/Build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rooms  etc. with RCC columns, B/W, slab, etc.</w:t>
            </w:r>
          </w:p>
          <w:p>
            <w:pPr>
              <w:pStyle w:val="Normal"/>
              <w:rPr/>
            </w:pPr>
            <w:r>
              <w:rPr/>
              <w:t xml:space="preserve">Area about 50 Sqm. 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9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164(5)2004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H.No. 3278/37 Gali No.37, Tughlakabad Extn.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2</w:t>
            </w:r>
            <w:r>
              <w:rPr>
                <w:vertAlign w:val="superscript"/>
              </w:rPr>
              <w:t>nd</w:t>
            </w:r>
            <w:r>
              <w:rPr/>
              <w:t xml:space="preserve"> Floor slab, B/W, RCC column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0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164(6)2004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front of H.No.RZ 3229/36 Gali No.36, Tughlakabad Extn.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kir</w:t>
            </w:r>
          </w:p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, 2</w:t>
            </w:r>
            <w:r>
              <w:rPr>
                <w:vertAlign w:val="superscript"/>
              </w:rPr>
              <w:t>nd</w:t>
            </w:r>
            <w:r>
              <w:rPr/>
              <w:t xml:space="preserve"> Floor Brick Walls, etc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164(7)2004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H.No. 3025/34 Gali No.34, Tughlakabad Extn.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, 1</w:t>
            </w:r>
            <w:r>
              <w:rPr>
                <w:vertAlign w:val="superscript"/>
              </w:rPr>
              <w:t>st</w:t>
            </w:r>
            <w:r>
              <w:rPr/>
              <w:t xml:space="preserve"> Floor slab, B/W, column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2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164(8)2004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H.No. 2997/33 Gali No.33, Tughlakabad Extn.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kil Ahm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G.F. column, B/W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s-EC"/>
              </w:rPr>
            </w:pPr>
            <w:r>
              <w:rPr>
                <w:lang w:val="es-EC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3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164(9)2004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ong Main Road Kh. No.461,Tughlakabad Extn.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d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s, 2</w:t>
            </w:r>
            <w:r>
              <w:rPr>
                <w:vertAlign w:val="superscript"/>
              </w:rPr>
              <w:t>nd</w:t>
            </w:r>
            <w:r>
              <w:rPr/>
              <w:t xml:space="preserve"> Floor slab casted, B/W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4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164(1)2005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use No. 3009/34, Tughlakabad Extn.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kh Agayusla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RCC cloumn, 1</w:t>
            </w:r>
            <w:r>
              <w:rPr>
                <w:vertAlign w:val="superscript"/>
              </w:rPr>
              <w:t>st</w:t>
            </w:r>
            <w:r>
              <w:rPr/>
              <w:t xml:space="preserve"> Floor Slab, etc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164(2)2005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use No. </w:t>
            </w:r>
            <w:r>
              <w:rPr>
                <w:lang w:val="es-EC"/>
              </w:rPr>
              <w:t>RZ 2976/33, Gali No.33,Tughlakabad Extn.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v Shank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 &amp; 2nd floor slab casted  and RCC column, etc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64(3)2005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No. 3026/34 in front of 3043/34, Tughlakabad Extn.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 / Own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slab in progress, RCC column, etc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64(4)2005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use No. </w:t>
            </w:r>
            <w:r>
              <w:rPr>
                <w:lang w:val="es-EC"/>
              </w:rPr>
              <w:t>RZ-3048/34, Tughlakabad Extn.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Pancho Devi W/o</w:t>
            </w:r>
          </w:p>
          <w:p>
            <w:pPr>
              <w:pStyle w:val="Normal"/>
              <w:rPr/>
            </w:pPr>
            <w:r>
              <w:rPr/>
              <w:t>Sh. Mohinder Sing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nd Floor slab casted and B/W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64(5)2005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House No. 3037/34, Gali No.34, Tughlakabad Extn.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Nirmal Manda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brick work, Toilet Block, etc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64(6)2005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No. 3137/34, Tughlakabad Extn.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annat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 roof casted, stone work and slab etc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64(7)2005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Property No. 3285/37, Gali No.37, Tughlakabad Extn.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usha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G.F. RCC column, slab etc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s-EC"/>
              </w:rPr>
            </w:pPr>
            <w:r>
              <w:rPr>
                <w:lang w:val="es-EC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64(8)2005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plot No. 3098/34, Tughlakabad Extn.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 Kabar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ment, G.F. RCC column, etc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64(9)2005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Kabari Shop Gali No. 36, Tughlakabad Extn.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ruddi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/W 1</w:t>
            </w:r>
            <w:r>
              <w:rPr>
                <w:vertAlign w:val="superscript"/>
              </w:rPr>
              <w:t>st</w:t>
            </w:r>
            <w:r>
              <w:rPr/>
              <w:t xml:space="preserve"> floor, S/Structure, etc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3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164(10)2005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No. 3229, Gali No.36, Tughlakabad Extn.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Charan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/W, C/S, etc. in  S/Structure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4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164(11)2005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No. 3020, Gali No.34, Tughlakabad Extn.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Zami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nd Floor RCC column B/W, C/S slab, etc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5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164(12)2005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House No. 3289, Gali No.37, Tughlakabad Extn.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Abdul Lati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CC column, B/W in basement &amp; G.F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6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164(13)2005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No. 31699, Gali No.36, Tughlakabad Extn.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af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 demolished RCC column with B/W in foundation, Ground, 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 xml:space="preserve"> Floor, et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27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164(14)2005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front of House No. </w:t>
            </w:r>
            <w:r>
              <w:rPr>
                <w:lang w:val="es-EC"/>
              </w:rPr>
              <w:t>RZ-3192/36, Tughlakabad Extn.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Sardarj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with B/W, G.F. 1</w:t>
            </w:r>
            <w:r>
              <w:rPr>
                <w:vertAlign w:val="superscript"/>
              </w:rPr>
              <w:t>st</w:t>
            </w:r>
            <w:r>
              <w:rPr/>
              <w:t xml:space="preserve"> Floor in S/Structure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64(15)2005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No. RZ-3028/34, Tughlakabad Extn.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 Ismi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( old), Ist Floor, 2</w:t>
            </w:r>
            <w:r>
              <w:rPr>
                <w:vertAlign w:val="superscript"/>
              </w:rPr>
              <w:t>nd</w:t>
            </w:r>
            <w:r>
              <w:rPr/>
              <w:t xml:space="preserve"> Floor RCC column, B/W etc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64(16)2005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No. 3163/36, Tughlakabad Extn.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Birandava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/W in S/Structure, G.F.(Old), 1</w:t>
            </w:r>
            <w:r>
              <w:rPr>
                <w:vertAlign w:val="superscript"/>
              </w:rPr>
              <w:t>st</w:t>
            </w:r>
            <w:r>
              <w:rPr/>
              <w:t xml:space="preserve"> Floor, etc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0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164(17)2005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 Tin shed near Quila, Tughlakabad Extn.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mbhu Pande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 Tin shed near Quila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164(18)2005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No. RZ 3026/34, Tughlakabad Extn.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Niwa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(Old), 1stFloor, 2</w:t>
            </w:r>
            <w:r>
              <w:rPr>
                <w:vertAlign w:val="superscript"/>
              </w:rPr>
              <w:t>nd</w:t>
            </w:r>
            <w:r>
              <w:rPr/>
              <w:t xml:space="preserve"> Floor, RCC column, B/W, etc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64(19)2005/LM/S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No. 3302/37, Gali No.36, Tughlakabad Extn., N.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Bashi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 B/W, G.F., 1</w:t>
            </w:r>
            <w:r>
              <w:rPr>
                <w:vertAlign w:val="superscript"/>
              </w:rPr>
              <w:t>st</w:t>
            </w:r>
            <w:r>
              <w:rPr/>
              <w:t xml:space="preserve"> Floor in S/Structure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rPr/>
      </w:pPr>
      <w:r>
        <w:rPr/>
        <w:t>LIST OF UNAUTHORISED CONSTRCUTIONS IN DEVELOPMENT AREA – 127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falling in list of 1432 unauthorised colonies)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614"/>
        <w:gridCol w:w="1209"/>
        <w:gridCol w:w="1678"/>
        <w:gridCol w:w="1570"/>
        <w:gridCol w:w="1303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erty No. With detail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Own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ure of constructio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marks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A127(1)2005/LM/SEZ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j. to C-18, Property No.C-12, Okhla Vihar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Riyaz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CC column, B/W, C/S, etc. at G.F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127(2)2005/LM/SEZ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D-14/1, Oklha Vihar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ssan Ahmed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CC column, slab, B/W, C/S at G.F.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3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127(3)2005/LM/SEZ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C"/>
              </w:rPr>
            </w:pPr>
            <w:r>
              <w:rPr>
                <w:lang w:val="es-EC"/>
              </w:rPr>
              <w:t>G-32, Oklha Vihar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RCC, B/W, etc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s-EC"/>
              </w:rPr>
            </w:pPr>
            <w:r>
              <w:rPr>
                <w:lang w:val="es-EC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4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127(4)2005/LM/SEZ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E-13/12, Okhla Vihar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man, Mahila Avom Sishu Sewa Simiti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C Column, B/W, C/S etc. at 3</w:t>
            </w:r>
            <w:r>
              <w:rPr>
                <w:vertAlign w:val="superscript"/>
              </w:rPr>
              <w:t>rd</w:t>
            </w:r>
            <w:r>
              <w:rPr/>
              <w:t xml:space="preserve"> Floor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5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DA127(5)2005/LM/SEZ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D-20/13, Okhla Vihar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 demolished RCC column with B/W at G.F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27(6)2005/LM/SEZ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C"/>
              </w:rPr>
            </w:pPr>
            <w:r>
              <w:rPr>
                <w:lang w:val="es-EC"/>
              </w:rPr>
              <w:t>110-D16/2, Jamia Nagar, Okhl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d Mia Rizv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(Old), 1</w:t>
            </w:r>
            <w:r>
              <w:rPr>
                <w:vertAlign w:val="superscript"/>
              </w:rPr>
              <w:t>st</w:t>
            </w:r>
            <w:r>
              <w:rPr/>
              <w:t xml:space="preserve"> Floor RCC, Column, B/W in S/Structure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LIST OF UNAUTHORIZED CONSTRUCTIONS IN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EVELOPMENT AREA – 144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( SOUTH EAST ZONE 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345"/>
        <w:gridCol w:w="1967"/>
        <w:gridCol w:w="17"/>
        <w:gridCol w:w="1477"/>
        <w:gridCol w:w="2134"/>
        <w:gridCol w:w="1374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 No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erty N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ilder / Owner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of Property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A144(1) 2000/SEZ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jbeer Singh</w:t>
            </w:r>
          </w:p>
          <w:p>
            <w:pPr>
              <w:pStyle w:val="Normal"/>
              <w:rPr/>
            </w:pPr>
            <w:r>
              <w:rPr/>
              <w:t>S-13, Srinivaspuri, New Delh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jbeer Singh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GF &amp; Enchrachment with RCC Coloum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44(1) 2002/SEZ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  <w:p>
            <w:pPr>
              <w:pStyle w:val="Normal"/>
              <w:rPr/>
            </w:pPr>
            <w:r>
              <w:rPr/>
              <w:t xml:space="preserve">Plot No. P-8 Srinivaspuri Private Colony, New Delhi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Name 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authorized construction at third floor brick work, RCC Slab staincorx etc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44(2) 2002/SEZ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ilder </w:t>
            </w:r>
          </w:p>
          <w:p>
            <w:pPr>
              <w:pStyle w:val="Normal"/>
              <w:rPr/>
            </w:pPr>
            <w:r>
              <w:rPr/>
              <w:t>H.No. L-53 Srinivaspuri Private Colony, New Delh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sement+G floor + F Floor + S Floor Stair case RCC &amp; B Work framed structure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44(3) 2002/SEZ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  <w:p>
            <w:pPr>
              <w:pStyle w:val="Normal"/>
              <w:rPr/>
            </w:pPr>
            <w:r>
              <w:rPr/>
              <w:t>Plot No. R-44 Adjacent to FPS</w:t>
            </w:r>
          </w:p>
          <w:p>
            <w:pPr>
              <w:pStyle w:val="Normal"/>
              <w:rPr/>
            </w:pPr>
            <w:r>
              <w:rPr/>
              <w:t xml:space="preserve">Shop No. 2323/C50 Srinivaspuri Private Colony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ound floor + F Floor + Stain casemuaty RCC+ B work framed structure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44(4) 2002/SEZ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 / Dina Nath Chhabra, President Arya Samaj Mandir Srinivaspuri, New Delh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na Nath Chhabra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CC + Brick work at first floor level above hall at GF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44(5) 2002/SEZ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ilders </w:t>
            </w:r>
          </w:p>
          <w:p>
            <w:pPr>
              <w:pStyle w:val="Normal"/>
              <w:rPr/>
            </w:pPr>
            <w:r>
              <w:rPr/>
              <w:t xml:space="preserve">In front of S-46 Private Colony Sriniwaspuri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Name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t Ground Floor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44(1) 2003/SEZ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s Pal Singh </w:t>
            </w:r>
          </w:p>
          <w:p>
            <w:pPr>
              <w:pStyle w:val="Normal"/>
              <w:rPr/>
            </w:pPr>
            <w:r>
              <w:rPr/>
              <w:t>In front of  dispensary Srinivaspuri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 Pal Singh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/C Basement + GF with B/W Coloumn Slab, 250 sqm area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44(2) 2003/SEZ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ender Singh</w:t>
            </w:r>
          </w:p>
          <w:p>
            <w:pPr>
              <w:pStyle w:val="Normal"/>
              <w:rPr/>
            </w:pPr>
            <w:r>
              <w:rPr/>
              <w:t xml:space="preserve">House No. P-1  Adjacent to trader Srinivaspuri  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render Singh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sement GF+FF with RCC Coloumns Beems Slab B/W 400 sqm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44(3) 2003/SEZ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.K. Singh </w:t>
            </w:r>
          </w:p>
          <w:p>
            <w:pPr>
              <w:pStyle w:val="Normal"/>
              <w:rPr/>
            </w:pPr>
            <w:r>
              <w:rPr/>
              <w:t xml:space="preserve">Plot No. J-6 Adjacent to Jain Provision Store Srinivaspuri 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.K. Singh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CC Gf+FF with Brick RCC Column/Beam Slab area 100 sqm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44(1) 04/LM/SEZ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  <w:p>
            <w:pPr>
              <w:pStyle w:val="Normal"/>
              <w:rPr/>
            </w:pPr>
            <w:r>
              <w:rPr/>
              <w:t xml:space="preserve">Adjcent to Q-1/C Sriniwaspuri Ccolony 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Name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/C of GF + above floors rooms with RCC B/work (100 sqm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44(2) 04/LM/SEZ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  <w:p>
            <w:pPr>
              <w:pStyle w:val="Normal"/>
              <w:rPr/>
            </w:pPr>
            <w:r>
              <w:rPr/>
              <w:t>P-3 Srinivaspuri Private Colony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/C of GF + above floor rooms with RCC+Col 100 sqm app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44(3) 04/LM/SEZ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  <w:p>
            <w:pPr>
              <w:pStyle w:val="Normal"/>
              <w:rPr/>
            </w:pPr>
            <w:r>
              <w:rPr/>
              <w:t>Adjlo Q-8</w:t>
            </w:r>
          </w:p>
          <w:p>
            <w:pPr>
              <w:pStyle w:val="Normal"/>
              <w:rPr/>
            </w:pPr>
            <w:r>
              <w:rPr/>
              <w:t>Srinivaspuri Private Colony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/C GF+above FF room with RCC+B/w of area 80 sqm App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44(4) 04/LM/SEZ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  <w:p>
            <w:pPr>
              <w:pStyle w:val="Normal"/>
              <w:rPr/>
            </w:pPr>
            <w:r>
              <w:rPr/>
              <w:t xml:space="preserve">R-35 in front of P-44 &amp; R –34 Srinivaspuri Private Colony 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F+above floor RCC+B/w of area 150 sqm App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44(5) 04/LM/SEZ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ilder </w:t>
            </w:r>
          </w:p>
          <w:p>
            <w:pPr>
              <w:pStyle w:val="Normal"/>
              <w:rPr/>
            </w:pPr>
            <w:r>
              <w:rPr/>
              <w:t>P-33 Srinivaspuri Private Colony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/C Basement+GF &amp; above with RCC+B/W area 200 sqm App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44(6) 04/LM/SEZ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Suraj</w:t>
            </w:r>
          </w:p>
          <w:p>
            <w:pPr>
              <w:pStyle w:val="Normal"/>
              <w:rPr/>
            </w:pPr>
            <w:r>
              <w:rPr/>
              <w:t>Builder</w:t>
            </w:r>
          </w:p>
          <w:p>
            <w:pPr>
              <w:pStyle w:val="Normal"/>
              <w:rPr/>
            </w:pPr>
            <w:r>
              <w:rPr/>
              <w:t>In front of P-35</w:t>
            </w:r>
          </w:p>
          <w:p>
            <w:pPr>
              <w:pStyle w:val="Normal"/>
              <w:rPr/>
            </w:pPr>
            <w:r>
              <w:rPr/>
              <w:t xml:space="preserve">P-32B Srinivaspuri Private Colony 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m Suraj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/C GF + above with RcC + B/W of area 100 sqm  App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44(7) 04/LM/SEZ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ilder </w:t>
            </w:r>
          </w:p>
          <w:p>
            <w:pPr>
              <w:pStyle w:val="Normal"/>
              <w:rPr/>
            </w:pPr>
            <w:r>
              <w:rPr/>
              <w:t>In front of S-23</w:t>
            </w:r>
          </w:p>
          <w:p>
            <w:pPr>
              <w:pStyle w:val="Normal"/>
              <w:rPr/>
            </w:pPr>
            <w:r>
              <w:rPr/>
              <w:t>Srinivaspuri Private Colony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Name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lab at FF+S Floor + above rooms with RCC B/W of area 100 sqm App.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44(8) 04/LM/SEZ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esh Jain</w:t>
            </w:r>
          </w:p>
          <w:p>
            <w:pPr>
              <w:pStyle w:val="Normal"/>
              <w:rPr/>
            </w:pPr>
            <w:r>
              <w:rPr/>
              <w:t>S-7 Srinivaspuri Private Colony, New Delhi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esh Jain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/C FF+ above floor rooms etc with RCC Column Beams Slabs of area 100 sqm App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A144(9) 04/LM/SEZ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ilder/Owner </w:t>
            </w:r>
          </w:p>
          <w:p>
            <w:pPr>
              <w:pStyle w:val="Normal"/>
              <w:rPr/>
            </w:pPr>
            <w:r>
              <w:rPr/>
              <w:t>R-16 Srinivaspuri Private Colony, New Delhi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Name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/C Floor basement + above floor with RCC Column/B/W Slabs of area 150 sqm App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44(10) 04/LM/SEZ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  <w:p>
            <w:pPr>
              <w:pStyle w:val="Normal"/>
              <w:rPr/>
            </w:pPr>
            <w:r>
              <w:rPr/>
              <w:t>P-31 Srinivaspuri Private Colony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/C Basement GF, RCC Wall, Brick work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44(11) 04/LM/SEZ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Owner</w:t>
            </w:r>
          </w:p>
          <w:p>
            <w:pPr>
              <w:pStyle w:val="Normal"/>
              <w:rPr/>
            </w:pPr>
            <w:r>
              <w:rPr/>
              <w:t>S-23, Srinivaspuri Private Colony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loor+2</w:t>
            </w:r>
            <w:r>
              <w:rPr>
                <w:vertAlign w:val="superscript"/>
              </w:rPr>
              <w:t>nd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Floor+IIIrd floor RCC Work, B/W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44(1) 05/LM/SEZ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4 to K46</w:t>
            </w:r>
          </w:p>
          <w:p>
            <w:pPr>
              <w:pStyle w:val="Normal"/>
              <w:rPr/>
            </w:pPr>
            <w:r>
              <w:rPr/>
              <w:t xml:space="preserve">Enchoroachment </w:t>
            </w:r>
          </w:p>
          <w:p>
            <w:pPr>
              <w:pStyle w:val="Normal"/>
              <w:rPr/>
            </w:pPr>
            <w:r>
              <w:rPr/>
              <w:t>Srinivaspuri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Name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T GF Enchroachment along the road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44(2) 05/LM/SEZ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Pahuja</w:t>
            </w:r>
          </w:p>
          <w:p>
            <w:pPr>
              <w:pStyle w:val="Normal"/>
              <w:rPr/>
            </w:pPr>
            <w:r>
              <w:rPr/>
              <w:t>House No. P-14</w:t>
            </w:r>
          </w:p>
          <w:p>
            <w:pPr>
              <w:pStyle w:val="Normal"/>
              <w:rPr/>
            </w:pPr>
            <w:r>
              <w:rPr/>
              <w:t>Srinivaspuri Private Colony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huj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/C RCC work B/W at GF and 1</w:t>
            </w:r>
            <w:r>
              <w:rPr>
                <w:vertAlign w:val="superscript"/>
              </w:rPr>
              <w:t>st</w:t>
            </w:r>
            <w:r>
              <w:rPr/>
              <w:t xml:space="preserve"> Floor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LIST OF  UNAUTHORIZED CONSTRUCTIONS IN DEVELOPMENT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REA 94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565"/>
        <w:gridCol w:w="1966"/>
        <w:gridCol w:w="1436"/>
        <w:gridCol w:w="2007"/>
        <w:gridCol w:w="1359"/>
      </w:tblGrid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o.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le No.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erty No.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me of Builder/Owner 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ture of Property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emark </w:t>
            </w:r>
          </w:p>
        </w:tc>
      </w:tr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94(1)/ 02/LM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ilder Near Toilet Block Room Kalkaji Temple. 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e room const. At G.F.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94(1) 03/LM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adhey Shyam S/o Sh. Lakh pat Near Toilet Block  Kalka ji Temple. 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hey Shyam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/C Boundary wall Rooms of G.F. 150Sq.   area.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94(2) 03/LM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handra  &amp; Sons Infromt of Jal Brand Office &amp; DDA Flat Kalka ji Temple. 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andra  &amp; Sons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/C Boundary wall reconstruction of repair of the name admonished nomey size 100 Sq.  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94(2) 03/LM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resh Bhardawaj In front of Godhariya Dharamshala Kalkaji Temple.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resh Bhardawaj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/C Constriction of rooms / halls with B/W &amp; Slabs, Boundary wall100 Sq. 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94(1) 04/LM/SEZ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resh Bhardawaj In front of Godhariya Dharamshala Kalkaji Temple.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resh Bhardawaj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e- const. Of room / hall + slab &amp; boundary wall area 100 sqm.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w w:val="95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6:44:00Z</dcterms:created>
  <dc:creator>Pc1</dc:creator>
  <dc:description/>
  <dc:language>en-US</dc:language>
  <cp:lastModifiedBy>Dinesh Dixit</cp:lastModifiedBy>
  <cp:lastPrinted>2006-02-14T14:27:00Z</cp:lastPrinted>
  <dcterms:modified xsi:type="dcterms:W3CDTF">2006-03-01T06:44:00Z</dcterms:modified>
  <cp:revision>2</cp:revision>
  <dc:subject/>
  <dc:title>UNAUTHORIZED CONSTRUCTION IN DEVELOPMENT AREA 177 FROM DT</dc:title>
</cp:coreProperties>
</file>