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ST OF UNAUTHORISED COLONY IN NORTH ZONE</w:t>
      </w:r>
    </w:p>
    <w:p>
      <w:pPr>
        <w:pStyle w:val="Normal"/>
        <w:jc w:val="both"/>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operty No.</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File No.</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Builder/ Owner/ Encroach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Nature of encroachment/ constructio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Area approx.</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of D.O. passed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mark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9,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4.2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DA-145 of 2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1/10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4.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3/14,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m Karan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U/c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3/25,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3/125,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nd 4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15, Rajdhani Park,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nd two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6,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4.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joining to D-52, Adjacent to Ranjit Bakery, Nangloi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4.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38B, Rajdhani Park, Nangloi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ev Dutt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0,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b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23,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Balwan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nd one store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2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Goyal Gen.Sto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B-9,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h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and two rooms at G.F.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P.No.D-33,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i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39-40,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3 rooms, lat., bath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F-100,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F-100,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in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Lat., bath and galle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Sonia Gen. Store,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Ve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La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B-123 and Opp.131,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m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rooms a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131,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by raising court yard wall and covering thereo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13/B,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operty adj. To 3/116,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In front of S-47,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124, Kan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lat., bath &amp; kitche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Railway Line adj. to Mosqu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toilet and bath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9, Kanta Colony, Nangloi</w:t>
            </w:r>
          </w:p>
        </w:tc>
        <w:tc>
          <w:tcPr>
            <w:tcW w:w="2115" w:type="dxa"/>
            <w:tcBorders>
              <w:top w:val="single" w:sz="4" w:space="0" w:color="000000"/>
              <w:left w:val="single" w:sz="4" w:space="0" w:color="000000"/>
              <w:right w:val="single" w:sz="4" w:space="0" w:color="000000"/>
            </w:tcBorders>
          </w:tcPr>
          <w:p>
            <w:pPr>
              <w:pStyle w:val="Normal"/>
              <w:jc w:val="both"/>
              <w:rPr/>
            </w:pPr>
            <w:r>
              <w:rPr/>
              <w:t>DA-145(3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with staircase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312" w:type="dxa"/>
            <w:tcBorders>
              <w:top w:val="single" w:sz="4" w:space="0" w:color="000000"/>
              <w:left w:val="single" w:sz="4" w:space="0" w:color="000000"/>
              <w:bottom w:val="single" w:sz="4" w:space="0" w:color="000000"/>
            </w:tcBorders>
          </w:tcPr>
          <w:p>
            <w:pPr>
              <w:pStyle w:val="Normal"/>
              <w:jc w:val="both"/>
              <w:rPr/>
            </w:pPr>
            <w:r>
              <w:rPr/>
              <w:t>120, Rajdhani Park, Nangloi</w:t>
            </w:r>
          </w:p>
        </w:tc>
        <w:tc>
          <w:tcPr>
            <w:tcW w:w="2115" w:type="dxa"/>
            <w:tcBorders/>
          </w:tcPr>
          <w:p>
            <w:pPr>
              <w:pStyle w:val="Normal"/>
              <w:jc w:val="both"/>
              <w:rPr/>
            </w:pPr>
            <w:r>
              <w:rPr/>
              <w:t>DA-145(35)02</w:t>
            </w:r>
          </w:p>
        </w:tc>
        <w:tc>
          <w:tcPr>
            <w:tcW w:w="2115" w:type="dxa"/>
            <w:tcBorders>
              <w:top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toilet, bath, kitche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Z-2/141, Veena Enclave, Nangloi</w:t>
            </w:r>
          </w:p>
        </w:tc>
        <w:tc>
          <w:tcPr>
            <w:tcW w:w="2115" w:type="dxa"/>
            <w:tcBorders>
              <w:left w:val="single" w:sz="4" w:space="0" w:color="000000"/>
              <w:bottom w:val="single" w:sz="4" w:space="0" w:color="000000"/>
              <w:right w:val="single" w:sz="4" w:space="0" w:color="000000"/>
            </w:tcBorders>
          </w:tcPr>
          <w:p>
            <w:pPr>
              <w:pStyle w:val="Normal"/>
              <w:jc w:val="both"/>
              <w:rPr/>
            </w:pPr>
            <w:r>
              <w:rPr/>
              <w:t>DA-145(3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toilet, bath, kitche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149, Kan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kitchen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37,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Nishikant Majumd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73,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khb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17, Adj.to Shivani Rubia Public Sr.Sec.School, Kan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aiya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U/c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38, Rattan Bagh,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bh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7,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 Kan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hall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j.to B-27, Gautam Niwas, Veena Enclave, Nangloi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rooms &amp; staircase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58, Near &amp; Opp.Rajsthan Desk Store,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119,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Har Dut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S-1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K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49,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Hemant Goe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F.F. (Backside portio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80,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 Krish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0, Gulshan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4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ukhti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F-222,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mp; Lobby Lat., Bat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amp; Opp.New India Public School,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 Adj.to D-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rkat Al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U/C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3/A Aggarwal Colony,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Ummar Moh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x rooms s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U-14,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d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U-1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86 Adj.to 87 of R.K.Pawar,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i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hall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131,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Yashoda Dev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10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sh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26,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5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esh Walia Kay Dee Enterprise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office &amp;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3/4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ee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G-62, Opp. &amp; Near Pahriwal Diary Gulshan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of tin shed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4/2,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obb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5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170,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ewal 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Gopi shuttering, Main Rajdhani Park Road,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by raising height of wall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F-145, Rajdhani Park, Adj. To residence of Sh.Tej Singh,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Ishwar Das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F-145, Adj. To 146,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Ashok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F-129, Man Bhawan,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i Bhagw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odown of Mittal Timber Pvt. Ltd. between Royal Steel and Dhan Laxmi Timber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Pradeep Jain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office and Backside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130, Near Jagan Public Shool,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6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Mahender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x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223 of Opp.Smt.Ram Pyari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 Prem Ve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3A, Gulshan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Baljeet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ackside of Sh.Ramveer Stone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mp;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3/90,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and near Ram Pyari R-22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jj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74/8, Gulshan Park, Main Rohtak Road,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esh 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in shed by raising 4’ one wall and gate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6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3,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awan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ont wall for room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3/33, Veena Enclave, Adj.to 3/36 of Shri Raj Pal,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ahend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amp;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126,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 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12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7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ita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stair case at G.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S-42 of Smt.Saroj,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nge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ndation work completed and 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Of B-136 of Sh.H.C. Saini,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column fo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41,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10/10,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Prabha Dev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4/3 of Bobby,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ishan L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3/4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two shop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B-3/27,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hamsh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9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Jagbi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taircase by encroaching Gali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15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e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44,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Tilak Raj</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2, Kavi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7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2/80-85,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Nirmal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3/25, Veena En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set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22/146,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3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116, Kavi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aiya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 halls, toilet, bath room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30, Aggarwal Colony,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jaj</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29, Aggarwal Colony,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em Nath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28, Aggarwal Colony,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ohind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set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5, Kavi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1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r.Davender Goe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one kit + lat.+ bath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0A, Kavita Colony,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Dhoti Devi House, Aggarwal Colony,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wall with RCC column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Pro.No.A-56,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9, Prem Nagar(40 feet Road),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2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Char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3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95,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kesh Kapoo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x rooms at G.Floor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4</w:t>
            </w:r>
          </w:p>
        </w:tc>
      </w:tr>
    </w:tbl>
    <w:p>
      <w:pPr>
        <w:pStyle w:val="Normal"/>
        <w:jc w:val="center"/>
        <w:rPr/>
      </w:pPr>
      <w:r>
        <w:br w:type="page"/>
      </w:r>
      <w:r>
        <w:rPr/>
        <w:t>-::  8  ::-</w:t>
      </w:r>
    </w:p>
    <w:p>
      <w:pPr>
        <w:pStyle w:val="Normal"/>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15,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msul/ Samsuddi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 at G.F., 4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Ajay Safety Glass &amp; Modi Guard Authorised Retail Counter, Vinay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Neeraj General Store, S.M. Automobile, Vinay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likely to be godown at G.F. &amp; above with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291, Ahata Kidara, Sadar Baz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15(0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 Shri Rai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t 3</w:t>
            </w:r>
            <w:r>
              <w:rPr>
                <w:vertAlign w:val="superscript"/>
              </w:rPr>
              <w:t>rd</w:t>
            </w:r>
            <w:r>
              <w:rPr/>
              <w:t xml:space="preserve"> floor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DA-115 of 2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471, Gali Pharwali, Ahata Kidara, Sadar Baz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15(0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ilder/Own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4</w:t>
            </w:r>
            <w:r>
              <w:rPr>
                <w:vertAlign w:val="superscript"/>
              </w:rPr>
              <w:t>th</w:t>
            </w:r>
            <w:r>
              <w:rPr/>
              <w:t xml:space="preserve">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304, Ahata Kidara, Sadar Baz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15(0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ilder/Own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Top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474, Gali Paharwali, Kasab Pura, Ahata Kidar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15(0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irajuddi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CC pillars &amp; Brick masonary etc.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413, Ahata Kidar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15(01)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y way of mass scale addition &amp; alteration in existing four storeyed building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3.02.200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Dubey Nursing Home,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 (Masterj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room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uli Chand Colony,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i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wall R.C.C.column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ar Allahabad Bank Main Alipur-Narela Road, Ali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lipur-Narela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s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9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All Heaven, Kher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j Pradhan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ork for poultry farm</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Subzi Mandi, Shivaji Mkt.,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ps &amp; hall at G.F. after demolition of existing structur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Jindal Hospital, Old Anaj Mandi Ext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Fire Station, Main Alipur-Narel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at F.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Fire Station, Main Alipur-Narel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ement and 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7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Y-point, Main Alipur-Narel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at F.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Pradeep Oil Depot, Bhorgarh-Alipur-Narel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shops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5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ivaji Colony, Main Alipur-Narela Road,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oms at F.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adbury Factory, Garh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column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In front of Cadbury Factory, Garh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udh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Om Property, Budh 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nd three rooms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ooperative Bank, Anaj Mandi,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a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0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naj Mandi,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ar Ramdev Chowk, Piou Maniyari Road,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Hindustan Leve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amp;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Shiv Dharam Kanta, Siraspur, P.S.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Ashok Lyland Godown Garh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hind Marrico Godown, Garhi, Ali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Subham Jolish Center, Vijay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ushil Arora, Gali No.13, Industrial Are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epair &amp; Change of A.C. sheet roof old facto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di Extn.,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shok</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ve rooms at S.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N-143, K.No.2381, Mandi Extn.,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Bal Kishan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N-143, K.No.2381, Mandi Extn.,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ishan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No.894, Behind PS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1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udhpur, Bija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for constructing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udhpur, Bija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shi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for constructing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Mohit Automobile Budhpur, Bija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ld Anaj Mandi,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oms/Shops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Shri Ra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eplacement of tin roof to R.C.C. slab of a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ack of T-41 Shasri Market,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first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oining shop No.52 Shastri Mkt.,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First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amp; two rooms, after demolition of old structur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Industrial Are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ctory hall at G.F. after demolition of old structur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tation road, Near Temple Industrial Are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Bal Kishan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CC Column in existing factory hall and replacing roof slab</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Industrial Are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wall for construction of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2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In front of Pradhan Dhaba, Narela-Alipur Road, Bhorgarh</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75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Block, Gali No.10,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e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7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G-Block,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DVB Shivaj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Din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fla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43/18 Khera Road, P.S.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l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of existing boundary wall above 4’ &amp; making platform with brick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jay Nagar, Lampu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hall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 Baldev Sahai Charitable Trust (Regd) Mamurpu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Shiv Vatika, 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 &amp; 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P.S. Narela, Rly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Sudarshan Clinic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Prasha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Nihal Motor Driving College, 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bove Prakash Furniture 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3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DA-175(15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Choudhary Prith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 PS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Nar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Sure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 by raising B/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Jiwan Park,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n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Jiwan Park,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Sur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Jiwan Park,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Zile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Chandan Mkt, Narela-Alipur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bhishek Suni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Anil Kumar Man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iou Maniar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nto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ster Service Centre, Piou Maniar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hall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Choudhary Dairy, Alipur-Narela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ukesh Kumar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Kaila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shop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N-306, Rama Parka, Near A-910, Jiwan Park PS Samaipur Badl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mp; boundary w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Samaipur PS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actory wall at G.F., after demolition of old 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4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Samaipur Industrial Are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b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all for factory hall after demolition of old facto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Prashant Property Libas pur, Samaipur Badl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je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actory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Secondary School,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 &amp;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House No.1938 and Adj. Elect. Transformer Alipur-Narela Road</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3 shops &amp;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lipur-Narela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Vija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Narender Man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urudwara Road, Siraspur PS Samaipur Badl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 hall/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ma Park, PS Badl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i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hagat Singh Park, Sir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t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Outer firni Road, 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Boundary wall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uter firni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Pradhan Dhaba, Narela-Alipur Road</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shops a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asra No.527, 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R.S. Kanta, Gurdwara Road, Siraspur, Delh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ota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likely to be shop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Bypass), 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down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D.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5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ar Outer firni of Village Ali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hahpur Garhi,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round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hahpur Garhi,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To Shivalic International School, 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adbury Factory 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N.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ilway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nand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P.</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Samaipur Industria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70, Gali No.9,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Niv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Samaipur Industrial Are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Govind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ront wall raising 3’ to 4’ side wall and replacing AC sheet of factory 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amp; 4, Samaipur Industrial Are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leshw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Libaspur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esh Goe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and passage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Libaspur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Gar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height of factory wall with brick work and replacing roo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Mangla Garment, Main Market Alipu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mbey Garden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6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Jiwan Park,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ail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 Near Outer phirn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Tej Man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era Road Near Varindawan Kanta,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eepak Kalr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Libaspur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eeka Thaku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ement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V.P.Products Old GTK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ar Mangla Pottery Opp. Cremation Ground, Main Narela-Alipur Road,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kesh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mp;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10A, Ochandi Bawana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a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eplacement of roof slab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223, Gali No.12,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 Rati W/o sh.Randh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ampur Road, Near Railway Crossing,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r.Dahiy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Mandi Extn.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j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House No.2150, Mandi Ext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272, Shivaj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set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adbury Factory, Garh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i Raj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s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7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Ganda Nalah, Budh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boundary wall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64, Railway Road,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toilet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4, Punjabi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Govind Halwa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house No.G-205,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Zile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Goel Clinic &amp; Sahani Temple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Charan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Property No.2381/C, Mandi Ext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i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Pre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babu</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ai Basti Lampu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m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9, Yadav Nagar,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oop Chan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Property No.D-47 Yadav Nagar,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30, Yadav Nagar,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esh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Shivaj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set at F.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y-pass Alipur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adbury factory,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Harpal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Khem Chand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8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m Sing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l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Rakesh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rishan Man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Govin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hindr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7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llage Alipur Behind PS Alipur &amp; Adj.to Raj Darbar, Gutka, Ali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K.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j.to Seed Farm, Village Ali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Virend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Ali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ithi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7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era Road, PS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eepak Kalr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set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Shop No.18 Gopi Market, Main Alipur, Narela Road,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2373/T/E Bhagat Singh Mkt.,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agat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p No.2062, Old Anaj Mandi,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Nare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8/1 Bhor Garhi, Main Alipur Road, in front of Naresh Auto Work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Mah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to Pradeep  Oil Depot, Main Bhorgarh Road,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19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hind MCD School, Ali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adeep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MCD School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Master Sur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asra No.751 Adj.to seed Farm godown,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Pawan Kumar S/o Sh.Baljeet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alls with RCC columns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751, Opp. Seed Farm Godown,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undry wall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Outer firni Opp. Lay Land workshop,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ttan/ Devi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with RCC column GIS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op.No.Plot No.47, Main Bazar, Narela (Jhandewalan Chowk)</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Nar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Bawana Road, Adj. to Rice Mill,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vinder Aggarw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CC columns a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op.No.1985/2, Mangla Chowk,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Patwar Khana,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Ashok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 No.131-A, Main Baz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anhaya L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to H.No.35D, Main Baz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ut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Natraj Restaurant Opp. MCD Office,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op.No.146, Main Baz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Mangal Sain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zar, Jhandewalan Chowk,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0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U-44A, Railway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Kitchen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em Patwa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to Plot No.G-74,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LU-48, Main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TK Road, Near Gurduwara, Sir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one tin shed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Ambey Garden &amp; Sharma Property STD at Rajeev Nag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Niwa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by RCC pillar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ilway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ndeep S/o Sh.Pre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57, Railway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ouse No.248,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oshan Lal S/o Daya Chan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3/27, Gali No.9,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ig hall by raising wall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Bajaj Dharam Kanta &amp; Hanuman Mandir Railway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with Basemen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A-1, Yadav Nagar,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nil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60 Main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ss Dass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52, Main Baz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bh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1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61, Main Bazar, Main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agw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oad, Seed farm,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agw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all with RCC col. at G.F.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oad, Seed Farm,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ya Bal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all with RCC col.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uter Road, Shiv Mandi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uter Road Opp.Shiv Mandi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Inder Raj</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 at the height of 5 f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28/30, Sifed No.16,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shok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31, Village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ma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Vinod Agarw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air  and construction of wall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Khera Garh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aj Bhan Ra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oad,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char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harma JTO, Ambey Garden,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Suresh Kumar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 Nos.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era Road after railway crossing, Near All Heaven Resort</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aj Bh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Seed farm hous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Bal Sing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s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uter Firn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eh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2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uter Firn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ile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upto the height of 6 f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75A, Vishana Road,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i Ram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atantra Nagar, Main Bawana Road,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J.F. Khera Road, Op. Jagat Basmati Rice Mil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ish Pahw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otpath, one bath with column toilet &amp; shed</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in of Budhpur Main Road, NH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uilding by raising RCC column &amp; beams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industan Lever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Multi-purpose 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Chaudhary telecom Centr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uge size columns multi-purpose 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In Proximity of Hindustan Leve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jay Bans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ig hall/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9)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evinder Man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godown each of 200 sq.yd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rya Samaj Road, Opp. Sulabh Shauchalaya,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3.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orth ward out skirt semi kacha road of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immediate RCC pill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3.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industan Lever Road</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ni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amp; rooms two n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3.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 Pusto Dev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shop(ATM shop) with RCC roof slab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3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House left side of House No.221)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torey House with RCC column beams of Bricks walls supporting RCC roo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Bhorgarh</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shop at GF official/commercial accommodation at FF &amp; road accommodation at SF with RCC roof column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za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yare L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nd</w:t>
            </w:r>
            <w:r>
              <w:rPr/>
              <w:t xml:space="preserve"> floor with RCC roof column beams chajjas etc. with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inder S/o Sh.Khajan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ur rooms at F.F. &amp; one staircase with RCC roo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Saini Mandir, GT Road By-pass Pala Mod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oginder Man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ldg. with RCC roof beams &amp;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mt. Santosh Aggarw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idential house with RCC column, roof &amp; brick masonry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oad, Bhor 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ind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zar, Pana Udh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Ghan Shy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CC Roof column/ Brick masonry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Chote L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F with RCC roof &amp;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8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4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K. Aggarw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30/6 Gali No.4,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Yogesh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big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9)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njay Gar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floor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24B, Gali No.6, Jiwan Park,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Ranjeet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ndation with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Libaspur (Near Elect.Pole No.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 first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lot No.8, Main Bawana road, Railway Crossing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Goe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torey building with basemen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A 24/16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r.Yas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 first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Wool Factory, Rajiv Nagar,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ara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29/5, Gali No.1,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iv Jai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G-203,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bir Singh Seth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outh ward side outer Phirni Road, Village Budh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Nafe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5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234, Budh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itender Ra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at S.F. of House with T and red sand stone roofing on brick masonry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41,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Sur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p floor over plot with brick mason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ster Mohalla Gali No.4,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Yogesh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aising wall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ink Road joining Pulla Madia GT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9)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ijender Jind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iental MS Grill fencing NH-8 trums shed two shop room &amp; corroborated activities one &amp; land measuring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ouse No.T-315, Gali No.6, Shivaji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P.Saxe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uilding with RCC pillars, roofs &amp; brick mason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ndi Extensio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Hari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CC pillars, RCC roof &amp; masonry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to H.No.T-165 Gali No.7, Shivaji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adeep</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CC pillars, roof and B/masonry plot in two portion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418,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hesh Gupt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with stair with RCC column, roof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zar,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 Pal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1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1.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in Bazar Near Jhandewalan Chowk, Pana Udyan,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bir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5.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6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in GT Road Budh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uilding with room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industan Lever Road Opp. Choudhary Telecom. Centr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Ravi Goy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in between RCC column intermediating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Seed firm Boundary wall,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Hari O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of Dairy Farm/Mashroom farm</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orthward Outer phirni adj. to Mandi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Subh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udeling with RCC column Roof and brick mason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oad village Budh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likely to be used for semi-commercial purpos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wali Gal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bricks masonr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2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ink road joijing by Pass Main GTK Road, Alipur-Palla Mand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likely to be connected in th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pillars &amp; brick masonry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wan Road Samaipur Opp. Anjali Hote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hipal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with tin shed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hop No.1, GTK Road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atap Jind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Railway fatak Behind P.R. Public School, Sir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dish Singh Ra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mall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agriculture Land &amp; Samadhi, Village Siras 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7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34, Gali No.12,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Chath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3.02.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Ramesh Dhab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9)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raha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75/2,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Kish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53,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Ishwar Singh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 &amp; residential area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Bhorgah, Main Alipur-Narel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7)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 Singh Sain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like room alongwith two rooms with gallery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Alipur Road at Village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noj</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in fore front room in rear portion and further elevation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ouse No.10, Gali No.9,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Hukam Chand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esidential Building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on right side of Shop No.U-137, Vijay Nagar at Lampur Road</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haramb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95,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dish Chopr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 at GF with room etc. &amp; rooms etc.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ouse No.624 Adj. H.No.628,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ish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room etc. at G.F &amp; room etc.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8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Narayani Dharam Kanta,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2)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ukesh Jai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F existing Godowns two rooms at FF (20’x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398 Village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4)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noj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5 shop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No.477 Village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5)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7 shop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T-190, Shivaji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7)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Subhash Bans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ilding at GF, F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 at each flo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8)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Vilom Bans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nos. of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shop No.19/62, 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9)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in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55A, 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tt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nd</w:t>
            </w:r>
            <w:r>
              <w:rPr/>
              <w:t xml:space="preserve"> floor in the form of room &amp; verandah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562,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Yashbir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etc.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H.No.U-24,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lounge, kit.,bath WC, stair etc.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P.S.Alipur between GTK road and GTK by-pass Kh.No.52/2/1,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and room double storeyed of 18’x18’ and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industan Level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di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at GF with two shops and kit, bath WC and rooms etc.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lipur-Narela Road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oht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29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Alipur –Narela Road, Opp.Gyan Aadhar Public School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Vijender @ NAD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5’ above GF supporting SG RC ructing around in place of land for Kabrista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GT road village Alipur Adj. Gupta Sweets &amp; Tina Photo Studio</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5)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dh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nd commercial backing likely shop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2.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outhward Gali,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6)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ile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shops &amp; two rooms at F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05.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7)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Giri Raj S/o Bhagat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one big hall at GF and three rooms and chajjas etc.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2.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352 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8)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ij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shops one big hall etc. at GF and residential three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2.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zar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9)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Krishan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longwith commercial-cum-residential building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 Opp. Raj Dhuni Dharam Kanta,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1)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hank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ome commercial building in L shape plan with RCC basement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50/3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136/3 Village Budh Pur behind Clouds resorts Budh 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jesh Kady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me commercial building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50/3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0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Bus terminal Narela Opp. Ganga Elect.Store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5)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Dhannu</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50/3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owk,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0)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Sita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adj. H.No.9B, Master Mohalla,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njee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Ambey Garden,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j 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and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G-73/2Vishwa Karma road, Pana Halh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4)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Karam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 rooms with toilet at FF existing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ouse No.72/7, Vishwa Karma Road,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5)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Narender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alongwith kit., bath, stair, chajjas etc at SF of existing building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 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ouse No.72/6, Vishwa Karma Road,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6)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Dariyao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chajjas, kit, with WC stair etc.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horgarh,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9)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ji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orthward Phirni 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0)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long with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MC Pry.School, Village Garh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1)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of 6 ft.heigh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eed Farm Road, 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me commercial building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orth West work outer phirni Near MCD Pry. School Garh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undary wall around two piece of land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970 Railway Road, Pana Udyan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4)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Jai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with stair chajjas at GF &amp; FF along with one room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1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GT Road Village Budh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5)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West wood outer Phirni opp.Satyam Dharam Kanta,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4)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7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15/1 Near Labair Chowk,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7)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Ani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 at Top Flor and Plastering wood &amp; stone work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9.09.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80, Gali No.8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9)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Praveen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mbey Garden,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Sh.Ranbi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1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7)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Nar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oad Libaspur, Near Gali No.6, Near Balmiki Chopal, Lib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8)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Vijay P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p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ilway road, Opp. Jindal Oil Mill,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9)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3 Railway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0)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Bal Kish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h.No.38/7 Khera Kalan,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1)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je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41/6, Khera Kala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Mad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ar Drain, Budh pur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8)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 Mukesh Kumar Singh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House No.1985, Railway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8)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Pradeep</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2.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ear Side of Hindustan Lever Road, phirni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0)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Ashok godown 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1)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2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Seed Farm Hous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industan Lever Road, Opp. KRBL Godown,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hiv Properties Adj.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4)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iv Propertie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12’x1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anjay Colony behind National Public School,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v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DA-175 of 2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Near Gyan Mandir,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unn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di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awana Road, Near Cement Shop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after partial demolition of existing structur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Takd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Prakash Furniture Gali No.1,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hiv Puja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5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5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ipal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3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5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ogi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B + 8 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aj Bh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9B, Near Temple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Nare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1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tt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Bharat Mata Saraswati School, Main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Ph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Jai Praka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4, Behind DAV School,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Jawahar Lal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shops and two room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4,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ishan General Sto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y opp. Kartar Building Material,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a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Kartar Building Material,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moh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30 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hadhav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Maharaja Agrasen Public School,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Sunil Kumar </w:t>
            </w:r>
          </w:p>
          <w:p>
            <w:pPr>
              <w:pStyle w:val="Normal"/>
              <w:jc w:val="both"/>
              <w:rPr/>
            </w:pPr>
            <w:r>
              <w:rPr/>
              <w:t>Smt. Nag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mp;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4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5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m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5,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sq.mt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5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 Sure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ur rooms at ground floor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2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Devi Sing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4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nbi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5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gdi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to SBI Branch,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Moh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set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Hari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at corner)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Bishan Sing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ur room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7, Rajiv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ur rooms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ipal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5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Dine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rooms set at G.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u</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7,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hool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x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National Public School,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undary wall &amp; two 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aboli Road,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ji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even rooms and boundary walls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njay Colony, Saboli Road,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Davende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7,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ljeet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x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kh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3,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Mahabi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7,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Satbi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5,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Cha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kit., Toilet and staircas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9.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2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S. Dag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6  ::-</w:t>
      </w:r>
    </w:p>
    <w:p>
      <w:pPr>
        <w:pStyle w:val="Normal"/>
        <w:rPr/>
      </w:pPr>
      <w:r>
        <w:rPr/>
        <w:tab/>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5, Swatantra Nagar Adj. To Narela Rly. Statio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m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6)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ohinder Singh Fouz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H.No.B-57, Gali No.2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7)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5,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Naresh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toilet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Sanjay Colony Near Kanta Kunj,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5)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ardarj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New Delhi Air Condition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8)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Anil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shops &amp;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Holi Child Public School, Inner road,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wall &amp; two room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Near J.K.Farm House,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amp; one room</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5,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Bhagat Sing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 in front of H.No.147,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2)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one room</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2, Opp.H.No.208,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3)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at F.F. &amp;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House No.216 Gali No.30,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Mukesh Sharma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7  ::-</w:t>
      </w:r>
    </w:p>
    <w:p>
      <w:pPr>
        <w:pStyle w:val="Normal"/>
        <w:jc w:val="center"/>
        <w:rPr/>
      </w:pPr>
      <w:r>
        <w:rPr/>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Sushil goods store, Gali No.30,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9)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A, Opp. House No.106,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aveen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rooms set a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1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J.S. Services, Gautam Colony, Safiabad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1)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 sq.yd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Randh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Lalta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2,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Pradeep</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 and raising court yard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4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 after demolition of old room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ane opp.Radha Swami Beas,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ma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Lane Opp.Radha Swami, Beas,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Budh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 Opp.Pole No.22, Krishna Colony, Near Singhu Borde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mp; bath, toile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8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5, Opp. Pole No.20, Krishna Colony, Near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r.Gangw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 sq.yds.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7, Opp.Pole No.18, Krishna Colony, Near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8, Opp.Pole No.17, Krishna Colony,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Opp. Pole No.15, Krishna Colony,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mp;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2, Opp. Krishna Colony,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5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4, Opp.Krishna Colony, Singhu Border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Ishwa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two shops and stair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0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ar house of Dr. Rajeev Gali No.12,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utam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su Dev</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2, Gautam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Laxm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29A,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hagwan Das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2,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80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39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2,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m Prakas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set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in Road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inder K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CN-704,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Satish K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aran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03.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21A,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Umed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1A, Swatantra Nag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0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Rajeev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x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9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iw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13, Sanjay Colony,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esh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room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4.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4,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Lal Chan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 and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Pre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Narender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1-12,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1-12,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Vipin Kumar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4,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em Singh Dahiy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0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6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Ph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4,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sterj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0B, Swatantr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Jai Bhagwan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haraja Agrasain Public School, Swatantra Nagar,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Eight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30 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7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ni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1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 No.30B, Swatantra Nagar, Narela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Foji Cycle Works, Gautam Colony, Main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9)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hop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2)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nd Boundary w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B, Swatantra Nagar, Main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alaya (Ram Kumar Prabhak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9.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 to P.No.29A, 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1)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of 7 ft. heigh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0 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ive rooms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5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 Mannu</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en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Gautam Colony, Main Safaibad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7)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likely to be four shop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1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5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8)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dev</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Shop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B, Swatantra Nagar, Nag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4)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ahend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Shop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B, Swatantra Nagar, Naga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5)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Shop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76)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atap</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en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12.200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5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3)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r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1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Om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3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m Pal Tyag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x room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0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e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mpound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5 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Dayal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0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No.7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small room &amp; kitche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7,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esidential House with RCC Roof &amp; column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1)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with kit, bath &amp; WC surrounded by compound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9)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Jas Ram</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pill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2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6B,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rem Colony, Opp. Goel Tent House,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hivam Ply wood Furniture house Rajiv Colony, Arya Samaj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6.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A, H.No.377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ukh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8.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4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Ram Nat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set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Mukesh Pokhriy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uge RCC framed building with basemen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09.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2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5)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Karamb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uilding over 100 sq.yds. with brick masonry &amp; RCC roof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8,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8)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ijende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Dada Ram Dev Road, Singhu Border-Narel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0)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M/s Radha Swami Satsanj, Bia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huge shed building comprising of 30 nos. M.S.Tube pillars supporting trashes  and AC sheet roofing having fore front of brick masonry wall, doors, window etc. alongwith contingent facilities all surrounded by ornamental Brick masonry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Covered area 4000 sq.yds. total 250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3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7, Gautam Vihar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2)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Prem Chan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kit, WC,toilet Lounge in fore front of existing hous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H.No.107, Gali No.4, Gautam Vihar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3)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b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set, kit, bath toilet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 Public School Adj. Gali No.18, Main Safiabad Road,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4)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6)0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i Bhagat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etc. at G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8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01.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aba Ram Dev Road, Krishana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1)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igious structure likely Gurudwara (Multi storeyed Religious structure covering ground 25’x30’ alongwith rooms, boundary tin shed, compound wall et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5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2)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ubhash Bans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kit, bath WC etc. with stair at FF &amp; abvo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03.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Alipur Road village Kureni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1)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ome commercial structures likely to be extended</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9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2)0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Lokesh Gar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ree class rooms each 12’x18’ size along with front verandah Stairs etc. alongwith compound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05.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4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jiv colony, Sabol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8)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 Ved Praka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verandah, kit, bath etc. with stair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jiv Colony, Sabol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9)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mesh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kit stair, bath &amp; W.C.with bound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06.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6)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Subha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kit, bath etc. at G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Gali No.5,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7)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m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Gali No.5,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8)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vi Shank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kit, bath at FF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6 Rajiv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59)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vi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etc. at F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1, Sanjay Colony</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0)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Vipi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with RCC colum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Gali No.9 &amp; 12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1)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Parla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rooms kit bath with RCC 2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Gali No.12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2)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Vino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kit, bath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 sq.y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Ani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of 12’x15’ size each at FF of Surya Model Schoo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07.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9,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Mukesh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hree-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9.09.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4)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Subhash Khatr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rooms in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30A, Swatantar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76)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Jagbir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in new</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9.09.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5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3, Swatantra Nagar, Narela (Haider Public Schoo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room at 3</w:t>
            </w:r>
            <w:r>
              <w:rPr>
                <w:vertAlign w:val="superscript"/>
              </w:rPr>
              <w:t>rd</w:t>
            </w:r>
            <w:r>
              <w:rPr/>
              <w:t xml:space="preserve"> floo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 Gautam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5)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Satish Sharm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at S.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0,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6)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Ram Chand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kitchen, bath &amp; W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jiv Colony, Opp. Sabol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89)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Sh.Inder Pal Singh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eooms at GF alround boudnary w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7, Rajiv Colony, Sabol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0)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 kitchen, Bath, W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jiv Colony, Gali no.7, Saboli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1)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Diwan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kitchen, bath, W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3,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3)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Satis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kitchen bath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09.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3 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97)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Prakash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5 rooms, kitchen, bath, W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3,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5)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Uma Shank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Four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29A, Swatantra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6)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 Pirth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ali No.13, Sanjay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7)0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Sh. Dalip</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 rooms, kitchen, bat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Gurudwara Road, Siras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3)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R.S.Propertie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likely to be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ailway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ement, G.F. and abov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7.20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ackside of Petrol Pump,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9)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Unauthorised construction of 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08.20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1)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6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hera Khurd, All Heaven Resorts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3)1997</w:t>
            </w:r>
          </w:p>
          <w:p>
            <w:pPr>
              <w:pStyle w:val="Normal"/>
              <w:jc w:val="both"/>
              <w:rPr/>
            </w:pPr>
            <w:r>
              <w:rPr/>
              <w:t>DA-175(23)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p>
            <w:pPr>
              <w:pStyle w:val="Normal"/>
              <w:jc w:val="both"/>
              <w:rPr/>
            </w:pPr>
            <w:r>
              <w:rPr/>
              <w:t>Sh.Pradeep Kuma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eds, lounge, health clubs, Restaurant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8.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 Vakeel Farm Alipur Garh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9)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11.20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Main GT Road, Samaipur Badl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4)1999</w:t>
            </w:r>
          </w:p>
          <w:p>
            <w:pPr>
              <w:pStyle w:val="Normal"/>
              <w:jc w:val="both"/>
              <w:rPr/>
            </w:pPr>
            <w:r>
              <w:rPr/>
              <w:t>DA-175(33)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Baljeet Singh Masterji</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amp; Office complex, on semi basement &amp;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watantra Nagar,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9)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mp;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04.200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Pole No.54/99, Seed Farm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0)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remation ground Opp. Shiv Templ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5)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Cremation ground and phirni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6)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P.K.Gupta Hospital Shivaji Nagar,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1)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P.K.Gupta Hospit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FF and above on Hospita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04.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Kh.No.13/3 &amp; 13/8, Village Singho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25)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Satish Bans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in shed &amp;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Petrol Pump GT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5)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ll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6.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Village Budh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69)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shil Kumar Jain </w:t>
            </w:r>
          </w:p>
          <w:p>
            <w:pPr>
              <w:pStyle w:val="Normal"/>
              <w:jc w:val="both"/>
              <w:rPr/>
            </w:pPr>
            <w:r>
              <w:rPr/>
              <w:t>O.P.Jai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09.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Bhushan Pharmacy Bawana Road, Sama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8)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ll/Shops at G.F.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09.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udhpur Village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19)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Raj Sing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odown type hall &amp; room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09.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Swatantra Nagar, Near Railway crossing Main Bawana Road,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37)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room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  47  ::-</w:t>
      </w:r>
    </w:p>
    <w:tbl>
      <w:tblPr>
        <w:tblW w:w="16548" w:type="dxa"/>
        <w:jc w:val="left"/>
        <w:tblInd w:w="-5" w:type="dxa"/>
        <w:tblLayout w:type="fixed"/>
        <w:tblCellMar>
          <w:top w:w="0" w:type="dxa"/>
          <w:left w:w="108" w:type="dxa"/>
          <w:bottom w:w="0" w:type="dxa"/>
          <w:right w:w="108" w:type="dxa"/>
        </w:tblCellMar>
      </w:tblPr>
      <w:tblGrid>
        <w:gridCol w:w="918"/>
        <w:gridCol w:w="3312"/>
        <w:gridCol w:w="2115"/>
        <w:gridCol w:w="2115"/>
        <w:gridCol w:w="2628"/>
        <w:gridCol w:w="1602"/>
        <w:gridCol w:w="1548"/>
        <w:gridCol w:w="23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Near inner Road,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40)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oundary wall &amp; hall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hind PS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181)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all godow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Opp.House No.19, Sunder Bhawan, Budhpur,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02)2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ne hall/shop at GF and two room set at F.F. and abov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01.2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Beriwala Bagh, Alipur</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4)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all &amp; godown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04.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4, Punjabi Colony, Narel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75(37)200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asement and above after demolishing existing structur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05.200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RZ-3-4, Rajdhani Park Main Rohtak Road,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1)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heds for Godow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63, Veena Enclave Block-A,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02)20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hops 5 nos. at G.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Adjoining to Chaudhary &amp; Co. 71-72 Rattan Bagh,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0)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C.No.311, Adj.F-89 in front of F-11/C &amp; F-11/A Rajdhani Park,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1)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Builder/Own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ooms &amp; Godown typ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9.10.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3/93, Veena Enclave, Nangloi</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DA-145(36)200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Sh.Anan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shops at GF, F.F. (one room &amp; toile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12.2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ind w:firstLine="720"/>
        <w:jc w:val="center"/>
        <w:rPr>
          <w:sz w:val="26"/>
        </w:rPr>
      </w:pPr>
      <w:r>
        <w:rPr>
          <w:sz w:val="26"/>
        </w:rPr>
        <w:t>DELHI DEVELOPMENT AUTHORITY</w:t>
      </w:r>
    </w:p>
    <w:p>
      <w:pPr>
        <w:pStyle w:val="Normal"/>
        <w:ind w:firstLine="720"/>
        <w:jc w:val="center"/>
        <w:rPr>
          <w:sz w:val="26"/>
        </w:rPr>
      </w:pPr>
      <w:r>
        <w:rPr>
          <w:sz w:val="26"/>
        </w:rPr>
        <w:t>OFFICE OF DY.DIRECTOR(LM)NZ</w:t>
      </w:r>
    </w:p>
    <w:p>
      <w:pPr>
        <w:pStyle w:val="Normal"/>
        <w:ind w:firstLine="720"/>
        <w:jc w:val="center"/>
        <w:rPr>
          <w:sz w:val="26"/>
        </w:rPr>
      </w:pPr>
      <w:r>
        <w:rPr>
          <w:sz w:val="26"/>
        </w:rPr>
        <w:t xml:space="preserve">LSC, LU-BLOCK, PITAMPURA, DELHI </w:t>
      </w:r>
    </w:p>
    <w:p>
      <w:pPr>
        <w:pStyle w:val="Normal"/>
        <w:ind w:firstLine="720"/>
        <w:jc w:val="both"/>
        <w:rPr>
          <w:sz w:val="26"/>
        </w:rPr>
      </w:pPr>
      <w:r>
        <w:rPr>
          <w:sz w:val="26"/>
        </w:rPr>
      </w:r>
    </w:p>
    <w:p>
      <w:pPr>
        <w:pStyle w:val="Normal"/>
        <w:ind w:firstLine="720"/>
        <w:jc w:val="both"/>
        <w:rPr>
          <w:sz w:val="26"/>
        </w:rPr>
      </w:pPr>
      <w:r>
        <w:rPr>
          <w:sz w:val="26"/>
        </w:rPr>
        <w:tab/>
        <w:tab/>
        <w:tab/>
        <w:tab/>
        <w:tab/>
        <w:tab/>
        <w:tab/>
        <w:tab/>
        <w:tab/>
        <w:tab/>
        <w:tab/>
      </w:r>
    </w:p>
    <w:p>
      <w:pPr>
        <w:pStyle w:val="Normal"/>
        <w:ind w:firstLine="720"/>
        <w:jc w:val="center"/>
        <w:rPr>
          <w:sz w:val="26"/>
        </w:rPr>
      </w:pPr>
      <w:r>
        <w:rPr>
          <w:sz w:val="26"/>
        </w:rPr>
        <w:t>INDEX</w:t>
      </w:r>
    </w:p>
    <w:p>
      <w:pPr>
        <w:pStyle w:val="Normal"/>
        <w:ind w:firstLine="720"/>
        <w:jc w:val="both"/>
        <w:rPr>
          <w:sz w:val="26"/>
        </w:rPr>
      </w:pPr>
      <w:r>
        <w:rPr>
          <w:sz w:val="26"/>
        </w:rPr>
        <w:t>S.No.</w:t>
        <w:tab/>
        <w:tab/>
        <w:t>Particular</w:t>
        <w:tab/>
        <w:tab/>
        <w:tab/>
        <w:tab/>
        <w:tab/>
        <w:tab/>
        <w:tab/>
        <w:tab/>
        <w:tab/>
      </w:r>
    </w:p>
    <w:p>
      <w:pPr>
        <w:pStyle w:val="Normal"/>
        <w:ind w:firstLine="720"/>
        <w:jc w:val="both"/>
        <w:rPr>
          <w:sz w:val="26"/>
        </w:rPr>
      </w:pPr>
      <w:r>
        <w:rPr>
          <w:sz w:val="26"/>
        </w:rPr>
      </w:r>
    </w:p>
    <w:p>
      <w:pPr>
        <w:pStyle w:val="Normal"/>
        <w:numPr>
          <w:ilvl w:val="3"/>
          <w:numId w:val="1"/>
        </w:numPr>
        <w:tabs>
          <w:tab w:val="clear" w:pos="720"/>
        </w:tabs>
        <w:spacing w:lineRule="auto" w:line="480"/>
        <w:ind w:left="720" w:hanging="720"/>
        <w:jc w:val="both"/>
        <w:rPr>
          <w:sz w:val="26"/>
        </w:rPr>
      </w:pPr>
      <w:r>
        <w:rPr>
          <w:sz w:val="26"/>
        </w:rPr>
        <w:t>List of Demolition Passed in D.A. out of Unauthorised Colony (Sl.No.1 to 405)</w:t>
      </w:r>
    </w:p>
    <w:p>
      <w:pPr>
        <w:pStyle w:val="Normal"/>
        <w:numPr>
          <w:ilvl w:val="3"/>
          <w:numId w:val="1"/>
        </w:numPr>
        <w:tabs>
          <w:tab w:val="clear" w:pos="720"/>
        </w:tabs>
        <w:spacing w:lineRule="auto" w:line="480"/>
        <w:ind w:left="720" w:hanging="720"/>
        <w:jc w:val="both"/>
        <w:rPr>
          <w:sz w:val="26"/>
        </w:rPr>
      </w:pPr>
      <w:r>
        <w:rPr>
          <w:sz w:val="26"/>
        </w:rPr>
        <w:t>List of Demolition Passed in D.A. within Unauthorised Colony (Sl.No.406 to 584)</w:t>
      </w:r>
    </w:p>
    <w:p>
      <w:pPr>
        <w:pStyle w:val="Normal"/>
        <w:numPr>
          <w:ilvl w:val="3"/>
          <w:numId w:val="1"/>
        </w:numPr>
        <w:tabs>
          <w:tab w:val="clear" w:pos="720"/>
        </w:tabs>
        <w:spacing w:lineRule="auto" w:line="480"/>
        <w:ind w:left="720" w:hanging="720"/>
        <w:jc w:val="both"/>
        <w:rPr>
          <w:sz w:val="26"/>
        </w:rPr>
      </w:pPr>
      <w:r>
        <w:rPr>
          <w:sz w:val="26"/>
        </w:rPr>
        <w:t>List of D.O. passed in commercial properties of D.A.-175 (Sl.No.585 to 607)</w:t>
      </w:r>
    </w:p>
    <w:p>
      <w:pPr>
        <w:pStyle w:val="Normal"/>
        <w:numPr>
          <w:ilvl w:val="3"/>
          <w:numId w:val="1"/>
        </w:numPr>
        <w:tabs>
          <w:tab w:val="clear" w:pos="720"/>
        </w:tabs>
        <w:spacing w:lineRule="auto" w:line="480"/>
        <w:ind w:left="720" w:hanging="720"/>
        <w:jc w:val="both"/>
        <w:rPr>
          <w:sz w:val="26"/>
        </w:rPr>
      </w:pPr>
      <w:r>
        <w:rPr>
          <w:sz w:val="26"/>
        </w:rPr>
        <w:t>List of D.O. passed in commercial properties of D.A.-145 (Sl.No.608 to 612)</w:t>
      </w:r>
    </w:p>
    <w:p>
      <w:pPr>
        <w:pStyle w:val="Normal"/>
        <w:jc w:val="both"/>
        <w:rPr>
          <w:sz w:val="26"/>
        </w:rPr>
      </w:pPr>
      <w:r>
        <w:rPr>
          <w:sz w:val="26"/>
        </w:rPr>
      </w:r>
    </w:p>
    <w:p>
      <w:pPr>
        <w:pStyle w:val="Normal"/>
        <w:rPr>
          <w:sz w:val="26"/>
        </w:rPr>
      </w:pPr>
      <w:r>
        <w:rPr>
          <w:sz w:val="26"/>
        </w:rPr>
      </w:r>
    </w:p>
    <w:sectPr>
      <w:type w:val="nextPage"/>
      <w:pgSz w:orient="landscape" w:w="20160" w:h="12240"/>
      <w:pgMar w:left="1728" w:right="1728" w:gutter="0" w:header="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11:00Z</dcterms:created>
  <dc:creator>Satyawan</dc:creator>
  <dc:description/>
  <dc:language>en-US</dc:language>
  <cp:lastModifiedBy>Dinesh Dixit</cp:lastModifiedBy>
  <dcterms:modified xsi:type="dcterms:W3CDTF">2006-02-27T09:11:00Z</dcterms:modified>
  <cp:revision>2</cp:revision>
  <dc:subject/>
  <dc:title>LIST OF UNAUTHORISED COLONY IN NORTH ZONE</dc:title>
</cp:coreProperties>
</file>