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Detail of unauthorised construction in unauthorised colony  but in development area 174 </w:t>
      </w:r>
    </w:p>
    <w:tbl>
      <w:tblPr>
        <w:tblW w:w="1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556"/>
        <w:gridCol w:w="5067"/>
        <w:gridCol w:w="3353"/>
        <w:gridCol w:w="3988"/>
        <w:gridCol w:w="288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)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93/16A,Church Colony Mehr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4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4, Church Colony,Mehr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Jad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bove with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5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 to 25A/1093, Church Colony,Mehr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7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91 MHC Church Colony,Merh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and above with columns and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8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6/11,Church Colony,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Marial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9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93/30 Church Colony,Merh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hati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6 )03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69/1093, Church Colony,Merh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9)04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93/30,Church Colony ,Mehrau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ay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6)04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1F/1093, Church Coolony ,Mehruali,New Delh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l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2)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No. 39/1093,Church Colony 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sh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1)/05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6/1093,Church Colony,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n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sn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5 )05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7/1093,church Colony 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Parvee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4 )05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.to MCD 222,Church colony 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ju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5)05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6/1093,Church Colony 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Ra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6)05/LM/SWZ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H 15, Church Colony Mehrua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UNAUTHORISED CONSTRUCTION IN UNAUTHORISED COLONY BUT IN DEVELOPMENT AREA-176</w:t>
      </w:r>
    </w:p>
    <w:p>
      <w:pPr>
        <w:pStyle w:val="Normal"/>
        <w:rPr/>
      </w:pPr>
      <w:r>
        <w:rPr/>
      </w:r>
    </w:p>
    <w:tbl>
      <w:tblPr>
        <w:tblW w:w="16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"/>
        <w:gridCol w:w="3530"/>
        <w:gridCol w:w="3837"/>
        <w:gridCol w:w="2692"/>
        <w:gridCol w:w="2708"/>
        <w:gridCol w:w="2754"/>
        <w:gridCol w:w="26"/>
      </w:tblGrid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0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180-B, Lane No.3Mahipalpur Ext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S.N. Ra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with columns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1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2195 Jagat Nath Complex,Mahipal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 Gau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SF with columns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2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 near 2 nos.high tension po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anda Khemk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with columns brick walls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3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No.3017,near House No.K68A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jendra Singh Raw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 with columns 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4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 3024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mar S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GF  with 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5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1184,near Delta Vehicle  Sports Pvt. Ltd.,Rangpuri,NH-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Aj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back side FF &amp; S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6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-B-344,Vasant Kunj Encal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S. To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 FF  with mumpty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7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No.3479 &amp; 3470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Yash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Basement + GF + F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8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3787 L 126/5 L-Block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oraaw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9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Pal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 with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0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D Road 14F,Malikpur Kohi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mri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 rooms one big godown with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1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561 MH 3236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Dilbag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rooms with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2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086,Gali No.6B/4,K-Block Mahipalpur Ext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Bhoop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with column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3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725 MH 3258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Kal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+ SF with column &amp; 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4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6D Road 14F,Malikpur Kohi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with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5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DTDC parking Rangpuri Malikpur Kohi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Vinod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.Wal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6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2310/407 Street No.11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Javed Ahamad Bhat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rooms with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 Infront of B-2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h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oundary wall with brick work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8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2808 6B/348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ila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FF with column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9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25A, Street no.5,Mahipalpur Rangpuri Road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Prem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 &amp; brick wal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0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89,MH 2557,Street No.8 Mahipalpur Rangpuri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ve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Parking + GF + FF &amp; SF with  column &amp;  brick wal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0-A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Jai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2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Blk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kha Pawar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4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2543, Street No.9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ubh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5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176,Infront of L-180 MHNo.3729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7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380,Street NO.15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S.Sagw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8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418,Old Rangpuri Road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ure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GF,F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9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BlkVasant Kunj Enclave Infront of 15B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Gulzaril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0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108 MH No.2568 Old Rangpuri Road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m Mahar Ma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+SF+TS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1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30 Street No.9,MH No.2291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harm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+ GF+S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3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.of MH 3643</w:t>
            </w:r>
            <w:r>
              <w:rPr/>
              <w:t xml:space="preserve"> Street No.1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Lil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hops &amp; GF rooms 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4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.3644,Street No.1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tan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+ GF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5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Inf.K-507/5 Vasant Kunj road near Mata Chowk Mahi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6 shops + GF rooms + FF rooms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6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K-507/5 Vasant KUnj Road near Mata Chowk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nt  with columns &amp; brick w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7/1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 Mahipalpur Extn.MH No.2197 NH-8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Prem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+ Basement +GF + 1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with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8/2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A Mahipalpur  MH No.2199 NH-8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ubh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+Basement +GF+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9/3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199 Kh.No.734/2, NH-8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Gulshan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shops and dhaba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0/4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734/2 NH-8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Paw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two shops at 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1/5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384A 385 NH-8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2/6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.2206,NH-8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Bhagw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 one shop &amp; 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3/7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84 NH-8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jesh Aggarw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4/8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83,NH-8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ushil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FF&amp;S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5/9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82,MH No.2204,NH-8 Mahipalpur Ext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Ganga Dev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6/10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2, MH No.2203,NH-8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atpal Sehraw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7/11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5,NH-8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Ganga Dev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Existing structure  one shop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Basemen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8/12 )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5/381/NH-8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il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79/13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5,NH-8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Shakuntala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0/14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2/380,MH No.2223 NH-8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Kishan Lal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1/15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22/MH No.2221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&amp; Raj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2/16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3, MH No. 2220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 Bhis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3/17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4 MH 2219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Bhall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Court case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4/18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9,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 Devi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5/19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17/ 358 MH No.2227Mahipalp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5A/19A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8/357 MH .2236/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vi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6/20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49 MH No.2227 Mahipalpur Ext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 Chander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Court case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7/21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23 MH 2251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8/22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52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89/23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53/322 NH-8 Mahipalpur ext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m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0/24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322A E 320 B MH 2246 Mahiap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1/25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56 MH 2245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2/26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56 NH-8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3/27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-59 MH 2243 NH-8 Mahipalpu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R. Yadav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4/28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20 NH-8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5/29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bi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6/30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7/31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8/32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99/33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ing structure GF shop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0/34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B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 shop khoka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1/35 ) /20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/2 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le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2/36 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2/2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tin shed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3/37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3/2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4/38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3/2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ve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5/39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104/1/ NH-6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6/40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/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fe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F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7/41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/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hi 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8/42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wan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9/43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/2/2 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 Dut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09A/43A)/02LM/S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 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shla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0/44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4 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hbi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1/45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Badam Singh ,Mkt.Rangpui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 Kis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2/46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4/2 MH 1071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harm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3/47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4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4/48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4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i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5/49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4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 shop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6/50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Adj.Kh.No.324/2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shop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7/51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 325/1/1 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shop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8/52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5/1/1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19/53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25/1/1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4 shops + godown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0/54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1/1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GF + godown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1/55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1/1/2 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oop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2/56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1/1/2K.S. Properties,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deep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½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3/57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1/1/2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C.Aggaw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GF room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4/58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1/1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ke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5/59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v Marble Granit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Existing structure Basement+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6/60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 NO.1173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GF + 2 rooms + tin shed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7/61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5/1,Mh NO.1174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a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GF + 1 &amp; 6 shops + 3 hall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176(128/62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335 &amp; 336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l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xisting structure Basement+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9/63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Kh.No.336.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rooms &amp; farm house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0/64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i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+ ½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2/66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/2,NH-8,Ran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3/67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/2,NH-8/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+ 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4/68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+ FF restaurant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5/69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shop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6/70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8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a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Basement+ 4 shops GF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7/71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71/2,NH-8,Rna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 Ran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Basement+GF room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8/72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on Gardens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hubi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GF rooms and farm house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9/73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68/2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jan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5 shops GF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3/77 )/02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80,NH-8,Rangpuri]</w:t>
            </w:r>
          </w:p>
          <w:p>
            <w:pPr>
              <w:pStyle w:val="Normal"/>
              <w:rPr/>
            </w:pPr>
            <w:r>
              <w:rPr/>
              <w:t>Shiv Murti Group of comple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an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4 room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9/9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ile stone complex,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jeet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GF rooms set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. Stay from High Cour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2/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 service  Shop No.1,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3/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keel Auto Shop No.2,Badam Singh Mkt.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4/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ma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1 shop at GF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5/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Raj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6/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&amp;6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 Guard Glass mirro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7/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7&amp;98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L Himgiri sales Pvt.Lt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8/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9&amp;10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ik auto 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9/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1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ma Engg. Work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0/8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2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o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1/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3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hunu Swee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2/1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 &amp; Bunt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3/1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5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zal Engg. Auto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shop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4/1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6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hya Auto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5/1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7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kak Moto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sting structur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6/1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8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de Sanjay Battery ho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7/1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19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Auto 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8/1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0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Auto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9/1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1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on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0/1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2&amp;23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hiv Alumin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1/1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a Automobi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2/2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5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Karam Work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3/2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6&amp;27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lit Tyre shop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4/2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28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ep Motor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5/2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 No.29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 Padator work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6/2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0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ing concep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7/2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1 &amp; 32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Alumnim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8/2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4 &amp; 3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hiv Alumin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9/2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5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Financial Servic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0/2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6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den Centre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1/2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7 &amp; 38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nin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2/3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39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rana Alumin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3/3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 No.40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Baba Shyamji Alumin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4/3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1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rana Alum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5/3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2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Relato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6/3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3.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on Batery hous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7/3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ra Road carri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8/3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5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P red Gaurav moto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9/3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6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Moto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0/3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7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/ISTD &amp; Material suppli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1/3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8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ding work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2/4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49&amp;50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m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3/4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1&amp; 52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Kerala road way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2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4/4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3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Tour &amp; Trave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5/4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4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Raj Developer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6/4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5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ay Associat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7/4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6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u Punjabhi dhab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8/4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57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Public servic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shop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9/4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18/1/2,319/2/2,321/2, Badam Singh Mkt. 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m Singh,Khajan Singh,Charan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57 shops at GF &amp; 2 rooms at F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9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too Farm,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 GF &amp; boundary farms hous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0/4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P.Dhal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 wall &amp; tin shed at 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1/4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.Birla Kanam, NH-8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al Toka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structure 1 room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2/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H No.2749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ingh Raw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s with column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ra Dev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s with column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ek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s with column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3479/3470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GF with column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Das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s with column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3332A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asement with columns &amp; brick walls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Kh&gt;No.607,NECC Logistics Ltd.,Ran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 rooms &amp; 3 tin shed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Old Shiv Mandir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No.2726,Inf.K-249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m Ve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Government Veterinary Hospital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epak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aement+GF+FF with columns &amp; brick walls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Athena Garden Kishangarh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Bhatta Rd.Ram Mandir road,Kishan Garh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tructures with brick work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Block,near nallah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dary wall with brick work about 9 ft. high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.No.102,Min. Inf. D58&amp;D6 near flyover Masood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emi pucca 3 nos sho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Block,Mahipalpur Ext.near Nalla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om with boundary wall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K507/5,Vasant Kunj rd.near Mata chock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F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 near forest fenci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s set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L-195/238 MH 3687 near street No.7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room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Das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rooms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76, Inf. L-80 MH 3729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 TF with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6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K 326 6A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FF S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-3124,K-Blk.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room set C/o rooms boundary wall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88,MH No.2058,Street No.8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rooms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43, Adj. MH 3871 Mahipalpur ext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j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H.No.3321,K-II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l Road,Kishan Garh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tone masonry wall + brick wall rooms guard room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K6B/K27A,MH No.2787 Mahipalpur ext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y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rooms set with column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6B/K-27A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D. Kimox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rooms set with brick wor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iy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/o rooms with boundary and gate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20 Adj. MH 3696 near Street No.7,Mahi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 2621 Street No.6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M. Chari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oundary wall with brick work wall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130 MH 2291 Street No.9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T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479 &amp; 3470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3479 &amp; 3470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 Road,K-Block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CN 15 Shanti Kunj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D.Kukre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2995 (Anchal Tent House) &amp; MH 2994 in between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/o basement &amp;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 GF rooms with columns and brick wall with boundary wall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  <w:p>
            <w:pPr>
              <w:pStyle w:val="Normal"/>
              <w:rPr/>
            </w:pPr>
            <w:r>
              <w:rPr/>
              <w:t>Inf. Temp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Thap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 near temple inside the boundary wal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Israe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 near High Tension po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one room &amp; bath room with brick work with boundary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Bac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set with brick wor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MV 22 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set with brick wor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6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OAK Old Bhatta road Ram Mandir road,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Mohan Singh Bhall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6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OAK farmBhatta road Ram Mandir road,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nn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2A))DA176(262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28,MH No.3591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Rath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SF rooms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A)DA176(263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 2483 Street No.8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S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ADA176(264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4 Masoodpur MM Road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ADA176(265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C.No.20 behind D-3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eep Kau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66A)DA176(266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91 MH 2480 Street No.8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.Nafe Singh Rathe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rooms set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67A)DA176(267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MH 3644/L3A Street No.1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8A)DA176(268A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519 Part.II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FF room with brick wall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69A)DA176(269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 3146 K-Block Mahipalpur Ext(Tara Chand colony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70A)DA176(270A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 3127 K-Block Mahipalp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 rooms at GF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659 K6B/10B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la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+ SF 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Enclave B-Block, Near MV-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Chand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Telco Service Station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Shrup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 shops at GF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20 Adj MH 3696 Street No.7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3138 K-Block (Tara Chand Colony)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rooms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138 on left side Mahipalpur Ext.(Tarachand colony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2510 Lane No.60/3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 rooms at GF 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201 Near STD shop Mahipalpur K-II Bloc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dee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 MH 3200 Inf. of 3052 Mahipalpur K-II,Bl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yan Shamr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4,Masoodpur Main MM road 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brick wor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-Block K6D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s with brick work &amp; rooms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sjid Sultan Gouri A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brick wor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sjid Sultan Gouri A 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jid Sultan Gouri A 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ar Sult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brick wor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chool A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shi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with brick work walls with boundary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7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Gali No.6D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i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4 rooms with boundary wall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8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491 near MM Road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and staircase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9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REA 25 at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Tiwar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rooms with brick work walls at 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0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R.P.143 near Telco Service Statin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agh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GF structure with brick wor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1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elco Service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.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2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C/14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P.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rooms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3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R.P.1693 Inf. Telco Service Station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ash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structure with columns and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4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REA 25 Mahipalpur Ext.near nalla (near Tarachand colony )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brick work walls</w:t>
            </w:r>
          </w:p>
          <w:p>
            <w:pPr>
              <w:pStyle w:val="Normal"/>
              <w:rPr/>
            </w:pPr>
            <w:r>
              <w:rPr/>
              <w:t>G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5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ighTension pole and swming pool Bhawani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Dugg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set with columns and brick wall and boundary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6)02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ome Garden/Ganga Nursery over Kh.No.357/358 Andheria Mod MM Roa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 at GF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212 Lane No.63D/3 Mahipalpur Ext.near Crimination Groun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Crimination Ground and dry nalla Gali No.K6D/3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Dharm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2612 Lane No.6D/3 Mahipalpur Ext.near Crimination Groun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ash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 set 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D6 DDA flats near fly over MM Road Masood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 at GF(semi structur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DDA flats D6 and near fly over MM Road Masood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 at GF(semi structur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side of Usha Electricals MM Road Masood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at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rooms/shop with brick wor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 MM 2300394 Street NO.11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wani Dut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hal Chah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 with brick wor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2510 Lane No.K6D/3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Pump House (MCD) MM Road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Toka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0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hash Chand Jai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IInd floor 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 Bhatta road &amp; MM road,N.Delh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y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structin of rooms boundary wall and gate bamboos t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004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85A Adj.MH No.2571 Gali No.6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Yadav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107/237,Street No.7,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M No.2689 Lane No.6B/3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taya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&amp; boundary wall with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/respondent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oundary wall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)029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H No.2453 Gali No.10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Ra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F SAE in Rangpuri Farm hosue Shivjee Marg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i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tructure with boundary wall with g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333/2A R.P.No.168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otu Ra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 No.1699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K.S. Properties,NH-8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own hall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KS Properties NH-8,Ragn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oundaryw all with brick wall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107/237 Street No.7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No.2994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Welcome Garden MM Road,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ing of boundary wall with g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77/TTA F.H.489 Malroad Bhatta Road,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set with  columns &amp; brick walls and above flo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+F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No.2429 Old Rangpuri Road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No.6D/4 Inf. 3087 (near Criminatin Ground Rangpuri)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/respondent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constructin of boundary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Sarda dular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verandah with columns &amp; brick walls with RCC slab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348 B Street NO.6B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&amp; above floor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76 Old Rangpuri Road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3561 Street NO.1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FF+S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K445,Street No.12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y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No.2429 Old Rangpuri Road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598 Rangpuri Road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r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nt +GF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Crimination Ground Rangpuri,GaliNo.K6D/3,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jan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AC tin shade with 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53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+SF and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6 Old Rangpuri Road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/o Basement |GF and above floors with columns &amp; brick walls(Reconstruction</w:t>
            </w:r>
            <w:r>
              <w:rPr/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K205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want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+GF+FF and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L95 Old Rangpuri Raod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er/Respondent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L-218 Inf. Street NO.9A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L-107/237 L-220,Street No.7,Mahipa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Rath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.Floor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elco Service Station,Rangpuri,Near NH-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ri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emi basement +GF &amp; above floors with RCC columsn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of Ch.Bhagwan Singh &amp; Bhawan 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+SF+TF with RCC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No.6B/3 near MH 2763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C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of MH 2708 Lane No.6B/4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 Raj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18 Street No.10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Tulsi Dev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835 Gali No.6B/3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Narayan Pande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H 2778 Street No.6B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L80,Street No.7 L-Block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veer Sing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K-244 Lane No.6B/5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+F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L-105/L197 Street No.7 Mahipalpur 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Kishan Sa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130A Old Rangpuri Road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482,Street No.8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K.Prasa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476 Street No.8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Jai Bhagwan prop.Gali No.K6/D Near Cimination Ground Rangpuri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Rekh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in shed boundary wall with brick work &amp; g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H NO.2510 Lane No.6D/3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i Singh Se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Elbee Courior near MM Road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shi Bhus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-242,Old Rangpuri Road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sh 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80,Street No.7,L-Block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veer Singh To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130A,Old Rangpuri Road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he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KD/14F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oundary wall &amp; gate 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482,Street No.8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K.Prasa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476 Street No.8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rakas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Jai Bhagwan prop.Gali No.K6/D Near Cimination Ground Rangpuri Mahipal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Rekh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in shed boundary wall with brick work &amp; g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H NO.2510 Lane No.6D/3 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i Singh Se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Elbee Courior near MM Road,Mahipalpur Ext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shi Bhus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-242,Old Rangpuri Road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sh P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80,Street No.7,L-Block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veer Singh Tom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130A,Old Rangpuri Road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he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KD/14F,Rangpu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oundary wall &amp; gate with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7-B)DA176(97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-87,Street No.7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 Raj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with columsn &amp; brick wal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3382,H.No.K-435,Street No.12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ender Sharm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B/44G Gali No.6B/5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3009,Main MM Road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L-92/B Inf.of MH NO.2776 Street NO.7A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Badcot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2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H NO.3690 Inf. Of Phool Old Rangpuri Road Mahipalpur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&amp; above floor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3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No.4176 H.No.K83 Gali No.K6/B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Neg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4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NO.2658 H.No.K-359,Gali No.6B/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Balhab Nainwa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C/o F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5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2651 H.No.369 Gali No.6B/2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sh Lamb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6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MEK -2/551 MH No.4661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ir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F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176(107)03/LM/SWZ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C-Manstat at Ram Mandir Road Bhatta Road,Vasant Kun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Gup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w all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8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 No.4485 K-Block,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9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ind Sahai Anil Kumar MM Road,Masoodpu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sh Mehendiratt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shade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0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Rori Mixed Plan K-Block Mahipalpur Ex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at FF with brick wo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1)03/LM/SWZ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Near 91A FH 156 Shanti Kunj Vasant Kunj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Gurj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59"/>
        <w:gridCol w:w="3420"/>
        <w:gridCol w:w="3078"/>
        <w:gridCol w:w="2250"/>
        <w:gridCol w:w="2232"/>
        <w:gridCol w:w="18"/>
        <w:gridCol w:w="16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n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u Lal Chauh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Shar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boundary wall with brick wor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port Complex behind Sector D-III,Vasant Kunj, Inf. Of Sport Complex ga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oor Singh Dal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 GF &amp; above floors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Sector D-III Vasant Kunj (Inf.Sport Complex ga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 GF &amp; above floors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98,MH No.2814 Street NO.7C L-Block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TF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 4357 Lane No.6D/3 Near Crimination Ground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m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 and 7 rooms temp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4336 Lane K6D/2 Mahipalpur Ext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sh Pal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&amp; above floors with columns and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 No.7B, Adj. MH 2794/L-215,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 /Yas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h No.3936 Main Mehrauli Mahipalpur Road,Mahipalpur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NO.6D/2 Adj.MH 4339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u De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m Chand Bab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.22 Adj. Mata Amritanand Maya Math behind D=-II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Nathu Singh Market,Masood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rawa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Nathu Singh Marke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veer Mal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rooms set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74 FH No.489 behind of D-III Malroad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.Bans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il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S.Pande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hop, boundary wall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Nah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rent, GF with column &amp; brick walls &amp; boundary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009 MM Road 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.Rajpo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411 Old Rangpuri Road,Street No.11,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736 MM Road 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4717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+G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Shanti Kunj behind D3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G.Abr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4099 Street No.4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yan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 3437 Gali no.8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veen Chaudahr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4492 Mahipalpur  Ext(Tarachand Colony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659 Tara Chand Colony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C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 with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59 MH No.Inft.of 3752 Street No.1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war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GF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 No.Adj 3923 Near Elbee courier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ment +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/resdl.</w:t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,Near Sh.S.K.Khanna hou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maj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 NO.4151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F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H.No.503 B Mahipalpur Ext Pt.I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rath Yada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C. Kohl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u Gho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or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ripal Ver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Ji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023 L/1159 Stret NO.5A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d Singh Dab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with columns &amp; brick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II MH 3611,Old Rangpuri Road 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aj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hops &amp; stair case with columns and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464 Gali No.6B/5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near 4357 Lane No.6B/3 near Criminatin Ground M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Da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hops and stair cas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 P No.3188 Stret No.15,back side of Radison Hotel)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an C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 and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526 K-Block Mahipalpur Ext.(Near Tara Chand Colony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eep Vishw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or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MH3692 K-18,Old Rangpuri Road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 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+F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Bhagwan Ver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+ S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 Vasant Kunj Enclav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Ba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s at  GF with column &amp; brick walls &amp; above floor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242, Street No.9 old Rangpuri Raod Mahipalpur Road 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 Ku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 with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74, FH No.489 behind of D-3 Mal road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. Bans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-22,Adj.Mata Amritanand Maji Math behind D-2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827, L-Block, B-306, Mahipalpur Ext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Pal Chat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No.4603, K-Block,Mahipalpur Ext.(Near Tara Chand Colony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Voi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H No.12,Inf. Horizon Garden Ram Mandir road Vasant Kunj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j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Khasra NO.335-336/2,NH-8 Rangpu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room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Shanti KUnj Vasant Kunj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Seth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gate &amp; Guard Room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-55, K-Block, Ext.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RCC columns and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 Ra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ka Ta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-180,MH 3059,Lane No.3,Mahipalpur ext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3300,Old Rangpuri Road,Rangpu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Lal Bharga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4,MH No.3584,Old Rangpuri Road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ir Singh Dal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&amp;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No.3506,K-Block,Street No.6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Satya Val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s &amp; rooms at GF and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Sune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at GF with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pro Gho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brick walls at G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No.3223,Street No.15, L-Block,back side of Raddison Hotel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Dahiy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column &amp; brick walls at GF+F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180,Street No.15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brick walls at G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230,Street No.15,L-Block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Ku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and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shant Gup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brick wall at G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MHP 3245,Street No.15,L-Block back side Radisson Hotel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Attar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GF+ F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Singh Yada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1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 Vasant Kunj Enclav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L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GF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73(72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.K-65,Main Mehrauli Mahipalpur Road,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and above floors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3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434,Lane NO.6D/2,K-Block,Mahipalpur ex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Tara Dev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ement,GF 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4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MH 3509,Lane No.6D,K Block,Mahipalp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rooms at GF with column &amp; brick walls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5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3300,Old Rangpuri road,Rangpu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Shar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and above floor 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6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1/1/2, KS Properties NH-8,Rangpu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deep Sin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7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1/1/2, Rangpuri NH-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Aggarw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floor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8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332 Rangpuri, NH-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Marble Granite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9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335/1,Rangpuri,NH-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C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above with column &amp; brick wa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0)04/LM/S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21 Mile Stone NH-8,Rangpur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57"/>
        <w:gridCol w:w="3600"/>
        <w:gridCol w:w="2880"/>
        <w:gridCol w:w="2880"/>
        <w:gridCol w:w="28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56,Shanti Kunj,behind 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has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&amp; above floor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 Shanti Kunj,behind 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s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10-C, Shanti Kunj,behind 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B.Jaishw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and above floor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of H.No.273,near Fathe Singh House) 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VE-175, 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h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VE-173, 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Of H.No.29,Shanti Kunj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FF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CH-232,Shanti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esh J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at GF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 Back side of Ridge are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C. Ba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&amp; room with AC sheet roo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FH 225,Shanti Kunj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hall with GI sheet,roofing and boundary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FH 225,Shanti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T iron &amp; red sand stone,roofing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Shanti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P.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at SF and above floor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eeta Nah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 at GF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Jhunjh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VE-152,Vasant Kunj Enc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.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Basement &amp; above floors with colu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a Agarw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Krishna  Shag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atan Jhunjun w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&amp; room with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atan Jhunjun w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Israyal Camp Rangpuri Pah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 J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&amp; room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VE-152, 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oshanl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ta Chowk Mehrauli Mahipalpur Road,Mahipal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3876,K-Block,Mah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hiya Lal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643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K-249,K-Block,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dh 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K-58, MH 3876,K-Bloc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2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409/2704,Gali No. K-6B,K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and above floor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 Shanti Kunj back side of Pkt.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1A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u Garden, Harizan Garden,Ram Mandir Road,back side of 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existing structur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ew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ru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KGM 79,Shanti Kunj behind D-3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Basement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26, FH NO.155,shanti Kunj behind D-III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minder Singh Chau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1698,Street No.11, L-Blk.Mahipalpur Ext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+GF &amp;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3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-169, Street No.13,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ir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s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46/327, L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ark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&amp;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s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962,Lane No.3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K. Tirpat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, T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56,Street No.4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pal Sangw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shops and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2869,2870,MM Road,Mahipal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ark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-285,</w:t>
            </w:r>
            <w:r>
              <w:rPr>
                <w:b/>
              </w:rPr>
              <w:t>-B</w:t>
            </w:r>
            <w:r>
              <w:rPr/>
              <w:t>-Block,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N. Ka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/121 B- 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Pars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A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-1/18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 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7B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00,Street No.9,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ia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490 Street No. 6,Adj. K-384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+GF and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4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L-182/5B,Street No.5B,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 +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155/172,Gali No.5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N.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SF rooms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 MHP 3482, Stret No.8,/K112A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6B/3 Street No.6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HP 4218,Street NO.K6B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H 107/Shanti Kunj behind D-3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ender Vy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525, K-Blk.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 Sehraw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P 4303, K-Blk.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K.Dh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. MHP 397,K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Park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776, Street No.4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a N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5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4109,k-Blk.Mahu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085,Mahipalpur ext.K-Bl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kesh De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brick walls and T-iron  &amp; red sand stone roo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FH8,Ram Mandir Road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an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4036, Stret No.4,K-Blk.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3)05/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2856,L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 Jos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550., K-Blk. MPH 4862,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P 4614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436, K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ya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4719, K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6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429, K-Blk,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amla De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4453,K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jan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4405,K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413, K-Blk.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i Narain Path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971, Street No.6F, K-Blk.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rabhakar R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4972,K-Blk. Street No.6F,Mahipal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with brick walls and AC sheet roo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4972,K-Blk.Street No.6F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ooms &amp;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K 556, K-Blk. MHP 4856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oor To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palpur 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one shop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palpur 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7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palpur 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palpur 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2588,L-Blk,Mahipalpur ext.NH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Krishna Bha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T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 cas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. MHP 4551</w:t>
            </w:r>
            <w:r>
              <w:rPr/>
              <w:t>/K-Blk.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Nathu Singh Mkt. Masud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ar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Nathu Singh Mkt. Masud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der Lal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.MHP 4616, K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jur 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2806, L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Parsh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P 4407, K-Blk.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huk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3714, K-Blk, 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ku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8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2, Casusina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pinder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16, RJH-18, Avenue A mailtar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pin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2, (RJH 6), Avenue A mailtas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Calebration Garden, NH-8,Ragn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1, Ashok Avenue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Up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ultan Gauri Masjid A-Blk,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Naz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ultan Gauri Masjid A-Blk,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ude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Gauri Masjid A-Blk,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z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room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Gauri Masjid A-Blk,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N.Irs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 Gauri Masjid A-Blk,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m Samsal K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hall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9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20, Ashok Avenue Ragnpr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26, Ashok Avenue 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-80,B- 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m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 R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kh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brick wall with AC sheet roof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R. Gup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2, Avenue Jacasanda 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a S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 Road, Near Pkt.D3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shops with T-iron and red sand stone roof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No.10/145, Green Avenue Lane 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Kant S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columns and brick walls and GF Servant qrt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 44, Vasant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M.Lop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9)05/LM/SW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Kh.No335-336/2, NH -8,Rangpu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 with T-iron and red sand stone roof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09A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Ind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P.Gup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l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ep Chaudh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 C/o boundary wall with brick work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id K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es Nah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ep Chaudh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brick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an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1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Shiv Murti,NH-8,Ran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H.No.9, Shanti Kunj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eep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SF and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331/1/2,NH-8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ind Khur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Shanti Kunj Mall Road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Jhununw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oundary wall with rooms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D.Tiw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VE/71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k. 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hishek Sandl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VE-12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hatra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, Adj. FH,498,Green Avenue Behind D-3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yush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8, MHP 2805, Street No.1, L-Blk, Mahia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2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2890, L-Blk,Mah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L-153, L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M.Gup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2930, L-177,L-Blk,Mahipalpur 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Raj 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2618, L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2853,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-62, L-Blk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3000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tn +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MHP 2981 Lane No.5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Bhagw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L-384, L-Blk,Mahipalpur ext..NH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Sehraw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0, near Red Light Chowk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thal Pras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one shop with basement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3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L-22/384A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shal Tirpat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0,Near Red Light Chowk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MHP 2548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Rat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+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2850, L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Ba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MHP 4146, K-Blk. Lane 6A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an Ku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0,L-Blk.near Red light Chowk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jendri Sehraw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tn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.no. 434 &amp;  435 Westend Green Road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hall and room with AC sheet roof &amp; T-iron red sand stone roof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Celebrarton Garden,NH-8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hop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22,Mahipalpur ext. NH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&amp; ab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Telco Service Centre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rooms with brick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49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side of Telco Service Centre,Rangp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jit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hall with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0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Block,Vasant Kunj Encl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1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36, Bhawani Kunj,Vasant Kunj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k Singh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GF and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2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RZ 35A, KG 289,Bhawani Kunj 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ul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Basement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3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D-II/28,Bhawani Kunj,Vasant Ku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 Mal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aove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4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391,K-Blk.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e Singh Rat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SF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5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P 3489, K-385,Gali No.6,K-Bloc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xmi Narain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6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ck side of MHP 3317,K-Blk.Gali 14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hvendra Narain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7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395, Gali 10, 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floors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6(158)05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P 3458, K-Blk,Mahipalpur 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GF and abaove floor with columns and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UNAUTHORISE CONSTRUCTION IN DEVELOPMENT AREA 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57"/>
        <w:gridCol w:w="3600"/>
        <w:gridCol w:w="2880"/>
        <w:gridCol w:w="2880"/>
        <w:gridCol w:w="28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0A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613,Ward No.4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F &amp;FF with RCC columns &amp; walls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1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201/2,Mehrauli,Del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&amp;TS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2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00 ,Ward No.2,  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 &amp; T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3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Har Charan Bagh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t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4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13 C/2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 &amp; T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5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56 ,Ward No.8  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SF, TF &amp;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6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602/E4/3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7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Opp. 602/E4/3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8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78/A,Ward No.2,Mehrauli,Del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SF &amp; T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9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opp. 705 F4,Ward No.6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0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H.No.882A.Ward No.6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1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2,Ward No.6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, TF &amp;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2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samadi Talab,Mehruali,Del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3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No.along 84A,Ward No.4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4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94 C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5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2/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6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77 F/8 Ward No.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and above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7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2/6,Mehrauli,Del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8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89,Ward No.3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&amp; 4</w:t>
            </w:r>
            <w:r>
              <w:rPr>
                <w:vertAlign w:val="superscript"/>
              </w:rPr>
              <w:t>th</w:t>
            </w:r>
            <w:r>
              <w:rPr/>
              <w:t xml:space="preserve"> floor and above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9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 705 F4,Ward No.6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SF &amp; TF &amp; 4</w:t>
            </w:r>
            <w:r>
              <w:rPr>
                <w:vertAlign w:val="superscript"/>
              </w:rPr>
              <w:t>th</w:t>
            </w:r>
            <w:r>
              <w:rPr/>
              <w:t xml:space="preserve"> and above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0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6B,Ward No.4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1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2/6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2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 to 882A Ward No.6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to 4</w:t>
            </w:r>
            <w:r>
              <w:rPr>
                <w:vertAlign w:val="superscript"/>
              </w:rPr>
              <w:t>th</w:t>
            </w:r>
            <w:r>
              <w:rPr/>
              <w:t xml:space="preserve"> Floor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3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94 C,Ward No.2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to S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4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long 84A,Ward No.4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 GF, FF 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5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27/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FF SFwith RCC columns &amp;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6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0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ark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SF  with RCC Colum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7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9/4,Ward No.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 with RCC Colum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8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j.to H.No.110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 with RCC Colum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9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adj to 29F/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RCC Colum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0)2002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H.No.36,Ward No.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5</w:t>
            </w:r>
            <w:r>
              <w:rPr>
                <w:vertAlign w:val="superscript"/>
              </w:rPr>
              <w:t>th</w:t>
            </w:r>
            <w:r>
              <w:rPr/>
              <w:t xml:space="preserve"> floor and above with RCC Colummn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57"/>
        <w:gridCol w:w="3600"/>
        <w:gridCol w:w="2880"/>
        <w:gridCol w:w="2880"/>
        <w:gridCol w:w="28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29F/1 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10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Ward No.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 11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66,P4,Ward No.2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Jos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2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77-T/9Ward No.2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S.Yad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3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,Ward No.1,Opp.Gandhi ki Boali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asement in existing structure at  GF &amp; abov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4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705,Ward No.6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5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665/5 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7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243/6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8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882/6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9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ear Sanyas Ashram,W.No.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0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6/8 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D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2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81713/16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3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705/B-6,Ward No.6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4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1/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d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5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46/8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6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19/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o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7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90E/8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sirude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8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0/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T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9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adj.to 1064/13/7,W.No.7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0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797,W.No.6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/Raje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in existing sh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1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05/8m 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 Niw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2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31 W.No.1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3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H.No.1079/A-2,Ward  No.1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4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29E,Ward No.1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5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H.No.1043 D/8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6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7,W/7,(F1)W.No.7 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7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H.No.194-A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8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H.No.166/2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,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9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H.No.10/20,Yog Maya Mandir,Mehr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at Narain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undary 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9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/10,Yog Maya Mandir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ish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1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16D,W.No.1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2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 T-4, Ward No.1,Me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3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882,opp.897/8 Ward No.6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sh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4 )03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1043/D-6,Ward No.8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brick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57"/>
        <w:gridCol w:w="3600"/>
        <w:gridCol w:w="2880"/>
        <w:gridCol w:w="2880"/>
        <w:gridCol w:w="28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1031,B-4,Ward No.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/o GF F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 632,Ward No.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8B/1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886,Ward No.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ark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hall at GF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9&amp;10. Plot.No.886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i Ch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9 &amp; 10 at GF with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0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43/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1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,Aggarwal Sweets,Adj.to Bus Termial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2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B,Ward No.2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n Nar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3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/No.211A,Merh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4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/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5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266 J2,Ward No.2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ndra Shar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6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178/2,Ward No.2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7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2/6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8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43 D/8, 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9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19, Ward No.7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0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248,Ward No.6,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1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between 176,176B..Ward No.3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2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96H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3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177 E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4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705A/6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5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6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80/7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ibb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, GF &amp; above with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7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897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Safi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8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83/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9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8/B-II,Ward No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0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177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1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90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2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1043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3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/shop 937/7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nd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4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32/7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5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34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7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1043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8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MHZ 633,Ward No.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9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 No.7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eep Gup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&amp; existing shop and 2 RCC colum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0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96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1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03/8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kis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2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8/2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3)04/LM/SW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8D/1, Mehrau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&amp; above with RCC columns &amp; 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49"/>
        <w:gridCol w:w="4113"/>
        <w:gridCol w:w="2715"/>
        <w:gridCol w:w="3240"/>
        <w:gridCol w:w="3240"/>
        <w:gridCol w:w="324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35/8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93/8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F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78/Ward No.6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893/8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618/6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16/7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43,Ward No.8,Merh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hott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4 B/7,Merh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T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1043/6,Mehrua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1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MH 532, Ward No.2,Merh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MH 349/1,Merh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148C/2 Mer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4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705/A,Mehr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5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882/6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ba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946/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.Gup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1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/MH 2077,ward no.2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89,Ward No.2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 Rani Sha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1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623/5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lu J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01,Ward No.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u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ue adj.to 1080E ward No.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pt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4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5/665A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5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pp.5/496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un Sha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8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w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MH 3/320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 Gup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81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2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1/143-D,Ward No.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nain Kaus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6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kes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1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91/1,Merh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13B/2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h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81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4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18E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U.P.Govt.Constn.NIgam Lt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5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7/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MH 377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92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7A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364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43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 Gopa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3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 to 7/106E,MH 27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0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MH 233,Ward No.1,Mehr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l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1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462,Ward No.7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3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7/1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san Kh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4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 No.882E/6,Mehrau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arkash Gup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5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16/8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 over 6 existing sho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No.886/6. Hous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82/6, House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9/8, House 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e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4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882/6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198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20/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55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Baks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4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60/8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l Sa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5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129/1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wan M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MH 240/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of 1055/7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No.805/6, House opp.160/2, Mehraul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pi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5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MH 131/8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638,Ward No.2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1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144,Ward No.6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C.Gup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02,Ward No.6,Ward No.6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 Bans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231,Ward No.5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Gup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4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445/1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6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A/6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7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Aulic Masjid Ward No.8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la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8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129/2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s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69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8/801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0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D/A-2,Ward No.7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1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11/2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2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602/D7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al Saura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3 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MH 660/2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7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 1/511, Yog Maya Mandir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8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73B,Ward No.3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ender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F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79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Adj. to 182/3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/Ash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0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73/B/3 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1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MH 731/8,Tent Factory area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GF &amp; above with columns and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2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95/8,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arka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3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95/8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4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to 1092/1 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L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74(85)05/LM/SW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 T-178,Ward No.3,Mehrua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columns &amp; wa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75"/>
        <w:gridCol w:w="4102"/>
        <w:gridCol w:w="2715"/>
        <w:gridCol w:w="3225"/>
        <w:gridCol w:w="322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3))02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113/1, Opp.Dargah of Hzt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ff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RCC columns and brick walls at SF &amp; TF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4 )02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3-D Near Shahi Masjid Adhchin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isudee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wall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5 )02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3-C,Village Adhchini,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Amid Kh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FF with RCC columns and wall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1 )03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 Masjid village Adhchini,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 with wall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1 )04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3-D, Near Shahi Masjid,Adhchin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isudee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GF with column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2(2)04/LM/SWZ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3,village Adchini,N.Delh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with columns &amp; wall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77"/>
        <w:gridCol w:w="4100"/>
        <w:gridCol w:w="2713"/>
        <w:gridCol w:w="3227"/>
        <w:gridCol w:w="322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No.with detail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authorised builde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onstruc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3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2,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F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4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A,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4th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5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9,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pa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6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9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F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7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9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ipa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asement  GF, FF &amp; SF 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8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.No.116/B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war/Randhi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9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79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F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0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H.No.138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4th floor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1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3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2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.135/1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T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3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24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F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4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21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Chan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4</w:t>
            </w:r>
            <w:r>
              <w:rPr>
                <w:vertAlign w:val="superscript"/>
              </w:rPr>
              <w:t>th</w:t>
            </w:r>
            <w:r>
              <w:rPr/>
              <w:t xml:space="preserve"> Foor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5)/02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4-B,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or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&amp; T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9, Opp. 38A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&amp;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2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9D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ando Dev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4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ndir, MCD Park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FF with Columns &amp;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5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ndir, MCD Park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top floor  with Columns &amp;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6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14,Country wide Apptts.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to Fourth Floor with Columns &amp;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7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Mandir, MCD Park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with Columns &amp; walls</w:t>
            </w:r>
          </w:p>
          <w:p>
            <w:pPr>
              <w:pStyle w:val="Normal"/>
              <w:rPr/>
            </w:pPr>
            <w:r>
              <w:rPr/>
              <w:t>(2 shops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8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65,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TF &amp; with Columns &amp;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9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60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&amp; FF &amp; above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0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 to F127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FF &amp; abov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1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C-127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ivir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abov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2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44, Opp. 9B,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&amp; FF &amp; abov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3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72., 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du Ra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hops at GF &amp; FF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4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38, adj.to Teen Burjee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an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, SF &amp;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5)/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B-114 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or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, TF and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6)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C-124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hiji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and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7)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45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FF and SF and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8)03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to 139/A-I,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/respond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 &amp; TF  and above with columns and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114B, Back of H.No.121,village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or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2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09,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 and above with RCC columns and brick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3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adj.to C-114,Country wide Appts.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 and above with RCC columns and brick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4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A-127,vill.Mohammadpur,Jayant Web World,N.Delh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 and above with RCC columns and brick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5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No.B-116,vill. Mohammadpur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 and above with RCC columns and brick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6)04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C-129, RP-366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swanti Dev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GF + FF  and above with RCC columns and brick wall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1)/05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8/2 Inf. G-128,vill.Mohammadpuj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m Dev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2)/05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E-128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Neeraj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&amp; above floors with column &amp; Brick wall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3)/05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87,vill. 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Saha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 with column &amp; Brick wall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4)/05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. H.No.128/B-1,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wat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Basement&amp; above floors with column &amp; Brick wall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36(5)/05/LM/SWZ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12 B, vill.Mohammadpu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GF &amp; above floors with column &amp; Brick wall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06:00Z</dcterms:created>
  <dc:creator>sam</dc:creator>
  <dc:description/>
  <dc:language>en-US</dc:language>
  <cp:lastModifiedBy>Dinesh Dixit</cp:lastModifiedBy>
  <dcterms:modified xsi:type="dcterms:W3CDTF">2006-02-27T09:06:00Z</dcterms:modified>
  <cp:revision>2</cp:revision>
  <dc:subject/>
  <dc:title/>
</cp:coreProperties>
</file>