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3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56"/>
        <w:gridCol w:w="4284"/>
        <w:gridCol w:w="1503"/>
        <w:gridCol w:w="393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o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File No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60730</wp:posOffset>
                      </wp:positionH>
                      <wp:positionV relativeFrom="paragraph">
                        <wp:posOffset>-463550</wp:posOffset>
                      </wp:positionV>
                      <wp:extent cx="6732270" cy="4572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3227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u w:val="single"/>
                                    </w:rPr>
                                    <w:t>NORTH ZON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0.1pt;height:36pt;mso-wrap-distance-left:9.05pt;mso-wrap-distance-right:9.05pt;mso-wrap-distance-top:0pt;mso-wrap-distance-bottom:0pt;margin-top:-36.5pt;mso-position-vertical-relative:text;margin-left:59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NORTH ZO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operty No. &amp; Address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ate of demolition Order 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Actual Detail of  unauthorized Construction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12(34) AE/Enf/H/NZ/05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Flat No. 237, Pkt 6 Sec A-10 Narela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2.2006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eel fencing outside the flat on Public land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12(03) AE/Enf/H/NZ/06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lat No. 211, Pkt 1, Sec A-6 Narel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2.2006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jection at F.F and S F on Public land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12(04) AE/Enf/H/NZ/06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Flat No. 352, Pkt 1 Sec A-6 Narela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2.2006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jection at FF on Public land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12(09) AE/Enf/H/NZ/06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Flat No. 531, Pkt 6 Sec B-4 Narela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3.2006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ill fencing outside the flat on Public land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12(10) AE/Enf/H/NZ/06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Flat No. 479, Pkt 6 Sec B-4 Narela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3.2006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ill fencing outside the flat on Public land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12(11) AE/Enf/H/NZ/06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Flat No. 420, Pkt 6 Sec B-4 Narela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3.2006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de Platform outside the flat on Public land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12(12) AE/Enf/H/NZ/06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Flat No. 419, Pkt 6 Sec B-4 Narela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3.2006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de Platform outside the flat on Public land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12(14) AE/Enf/H/NZ/06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Flat No. 480, Pkt 6 Sec B-4 Narela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3.2006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de Platform outside the flat on Public land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77315</wp:posOffset>
                      </wp:positionH>
                      <wp:positionV relativeFrom="paragraph">
                        <wp:posOffset>316865</wp:posOffset>
                      </wp:positionV>
                      <wp:extent cx="1016000" cy="3048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6000" cy="304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d..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pt;height:24pt;mso-wrap-distance-left:9.05pt;mso-wrap-distance-right:9.05pt;mso-wrap-distance-top:0pt;mso-wrap-distance-bottom:0pt;margin-top:24.95pt;mso-position-vertical-relative:text;margin-left:108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d..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12(15) AE/Enf/H/NZ/06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Flat No. 410, Pkt 6 Sec B-4 Narela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38860</wp:posOffset>
                      </wp:positionH>
                      <wp:positionV relativeFrom="paragraph">
                        <wp:posOffset>-603250</wp:posOffset>
                      </wp:positionV>
                      <wp:extent cx="622300" cy="3683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2300" cy="368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..2.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pt;height:29pt;mso-wrap-distance-left:9.05pt;mso-wrap-distance-right:9.05pt;mso-wrap-distance-top:0pt;mso-wrap-distance-bottom:0pt;margin-top:-47.5pt;mso-position-vertical-relative:text;margin-left:8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2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3.2006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de Platform outside the flat on Public land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12(16) AE/Enf/H/NZ/06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Flat No. 585, Pkt 7 Sec A-6 Narela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3.2006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de Platform outside the flat on Public land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12(17) AE/Enf/H/NZ/06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Flat No. 589, Pkt 7 Sec A-6 Narela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3.2006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de Platform outside the flat on Public land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12(18) AE/Enf/H/NZ/06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Flat No. 362, Pkt 1 Sec A-6 Narela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3.2006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ill fencing outside the flat on Public land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12(19) AE/Enf/H/NZ/06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Flat No. 380, Pkt 7 Sec A-6 Narela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3.2006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de Platform outside the flat on Public land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12(20) AE/Enf/H/NZ/06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Flat No. 381, Pkt 7 Sec A-6 Narela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3.2006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de Platform outside the flat on Public land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12(21) AE/Enf/H/NZ/06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Flat No. 825, Pkt 7 Sec A-6 Narela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3.2006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de Platform outside the flat on Public land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9:03:00Z</dcterms:created>
  <dc:creator>mh</dc:creator>
  <dc:description/>
  <dc:language>en-US</dc:language>
  <cp:lastModifiedBy>Dinesh Dixit</cp:lastModifiedBy>
  <cp:lastPrinted>2005-01-09T23:54:00Z</cp:lastPrinted>
  <dcterms:modified xsi:type="dcterms:W3CDTF">2006-04-04T09:03:00Z</dcterms:modified>
  <cp:revision>2</cp:revision>
  <dc:subject/>
  <dc:title>S</dc:title>
</cp:coreProperties>
</file>