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FORM FOR APPLICATION FOR REGULARISATION OF EXISTING 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DDITION/ALTERATIONS IN THE FLAT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(TO BE FILLED IN DUPLICATE)</w:t>
      </w:r>
    </w:p>
    <w:p>
      <w:pPr>
        <w:pStyle w:val="Normal"/>
        <w:jc w:val="center"/>
        <w:rPr>
          <w:rFonts w:ascii="Verdana" w:hAnsi="Verdana" w:cs="Arial"/>
          <w:b/>
          <w:b/>
          <w:sz w:val="26"/>
        </w:rPr>
      </w:pPr>
      <w:r>
        <w:rPr>
          <w:rFonts w:cs="Arial" w:ascii="Verdana" w:hAnsi="Verdana"/>
          <w:b/>
          <w:sz w:val="26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To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The Vice Chairman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Delhi Development Authority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New Delhi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Sir,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I/We hereby inform that I/we have made addition/alterations in the flat No. /                              Nos. ____________ Block No. ___________ situated at ___________________ Scheme __________________ in accordance with the guidelines issued by the Ministry of Urban Development &amp; Poverty Alleviation in this regard. 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I/We forward herewith the following plans and specifications duly signed by me/us (name in block letters) the Licenced Architect/Engineer/Plumber who have prepared the plans, designs etc., and who have supervised its erection and a copy of other statement/documents (as applicable). 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The additional covered area on all the floors is __________ sq.mts. accordingly a fee of Rs. _____________ @ 450 per sq. mt of area part thereof coverage has been deposited. 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1.</w:t>
        <w:tab/>
        <w:t>Building Plans (four sets showing the original construction in blue colours and proposed construction in red colour)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2.</w:t>
        <w:tab/>
        <w:t>Service plan (only in case of additional toilet or shifting of its location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3.</w:t>
        <w:tab/>
        <w:t>Ownership documents of flat No. (i)</w:t>
        <w:tab/>
        <w:tab/>
        <w:t>(ii)</w:t>
        <w:tab/>
        <w:t xml:space="preserve">          (iii)</w:t>
        <w:tab/>
        <w:t xml:space="preserve">         (iv)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4.</w:t>
        <w:tab/>
        <w:t>Indemnity Bond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5.</w:t>
        <w:tab/>
        <w:t>Structure stability Certificate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6.</w:t>
        <w:tab/>
        <w:t>Copy of valid registration certificate of Architect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7.</w:t>
        <w:tab/>
        <w:t>Copy of qualification certificate of structural engineer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8.</w:t>
        <w:tab/>
        <w:t>Supervision Certificate of Architect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9.</w:t>
        <w:tab/>
        <w:t>Supervision Certificate of structural engineer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10.</w:t>
        <w:tab/>
        <w:t>Supervision Certificate of plumber, if required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11.</w:t>
        <w:tab/>
        <w:t xml:space="preserve">Copy of valid registrations Certificate of plumber. 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I/We request that the construction may be regularized and completion recorded. 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1.</w:t>
        <w:tab/>
        <w:tab/>
        <w:tab/>
        <w:t>2.</w:t>
        <w:tab/>
        <w:tab/>
        <w:tab/>
        <w:tab/>
        <w:tab/>
        <w:t>3.</w:t>
        <w:tab/>
        <w:tab/>
        <w:tab/>
        <w:tab/>
        <w:t>4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>Signature of Owner/(s)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>Name in block letters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>Address of the owner/(s)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 xml:space="preserve">Dated </w:t>
      </w:r>
    </w:p>
    <w:p>
      <w:pPr>
        <w:pStyle w:val="Normal"/>
        <w:ind w:left="720" w:hanging="720"/>
        <w:jc w:val="both"/>
        <w:rPr>
          <w:rFonts w:ascii="Verdana" w:hAnsi="Verdana" w:cs="Arial"/>
          <w:b/>
          <w:b/>
          <w:sz w:val="42"/>
        </w:rPr>
      </w:pPr>
      <w:r>
        <w:rPr>
          <w:rFonts w:cs="Arial" w:ascii="Verdana" w:hAnsi="Verdana"/>
          <w:b/>
          <w:sz w:val="42"/>
        </w:rPr>
        <w:t>……………………………………………………</w:t>
      </w:r>
      <w:r>
        <w:rPr>
          <w:rFonts w:cs="Arial" w:ascii="Verdana" w:hAnsi="Verdana"/>
          <w:b/>
          <w:sz w:val="42"/>
        </w:rPr>
        <w:t>.</w:t>
      </w:r>
    </w:p>
    <w:p>
      <w:pPr>
        <w:pStyle w:val="Normal"/>
        <w:ind w:left="720" w:hanging="7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elhi Development Authority</w:t>
      </w:r>
    </w:p>
    <w:p>
      <w:pPr>
        <w:pStyle w:val="Normal"/>
        <w:ind w:left="720" w:hanging="7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Housing Enforcement Wing</w:t>
      </w:r>
    </w:p>
    <w:p>
      <w:pPr>
        <w:pStyle w:val="Normal"/>
        <w:ind w:left="720" w:hanging="720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File No. ______________________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 xml:space="preserve">   Above proposal accepted vide diary No __________________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ab/>
        <w:tab/>
        <w:tab/>
        <w:t xml:space="preserve">Signature 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ab/>
        <w:tab/>
        <w:tab/>
        <w:t>Name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ab/>
        <w:tab/>
        <w:tab/>
        <w:t>Designation (with seal)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ab/>
        <w:tab/>
        <w:tab/>
        <w:t xml:space="preserve">Dated </w:t>
      </w:r>
      <w:r>
        <w:br w:type="page"/>
      </w:r>
    </w:p>
    <w:p>
      <w:pPr>
        <w:pStyle w:val="Normal"/>
        <w:jc w:val="center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 xml:space="preserve">FORM FOR APPLICATION FOR PROPOSED ADDITIONAL/ ALTERATIONS IN THE FLAT (TO BE FILLED IN DUPLICATE) </w:t>
      </w:r>
    </w:p>
    <w:p>
      <w:pPr>
        <w:pStyle w:val="Normal"/>
        <w:jc w:val="center"/>
        <w:rPr>
          <w:rFonts w:ascii="Verdana" w:hAnsi="Verdana" w:cs="Arial"/>
          <w:b/>
          <w:b/>
          <w:sz w:val="26"/>
        </w:rPr>
      </w:pPr>
      <w:r>
        <w:rPr>
          <w:rFonts w:cs="Arial" w:ascii="Verdana" w:hAnsi="Verdana"/>
          <w:b/>
          <w:sz w:val="26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To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The Vice Chairman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Delhi Development Authority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New Delhi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Sir,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I/We hereby inform that I/we intend to make addition/alterations in the flat No./Nos. ______ Block No._________ situated at  _______________________ Scheme __________________________________________ in accordance with the guidelines issued by the Ministry of Urban Development &amp; Poverty Alleviation in this regard. 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I/We forward herewith the following plans and specifications duly signed by me/us (name in block letters) the Licenced Architect/Engineer/Plumber who have prepared the plans, designs etc., and who will supervise its erection and a copy of other statement/documents (as applicable). 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The additional covered area on all the floors is __________ sq.mts. accordingly a fee of Rs. _____________ @ 450 per sq. mt of area part thereof coverage has been deposited. 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1.</w:t>
        <w:tab/>
        <w:t>Building Plans (four sets showing the original construction in blue colours and proposed construction in red colour)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2.</w:t>
        <w:tab/>
        <w:t>Service plan (only in case of additional toilet or shifting of its location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3.</w:t>
        <w:tab/>
        <w:t>Ownership documents of flat No. (i)</w:t>
        <w:tab/>
        <w:tab/>
        <w:t>(ii)</w:t>
        <w:tab/>
        <w:t xml:space="preserve">        (iii)</w:t>
        <w:tab/>
        <w:t xml:space="preserve">         (iv)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4.</w:t>
        <w:tab/>
        <w:t>Indemnity Bond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5.</w:t>
        <w:tab/>
        <w:t>Structure stability Certificate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6.</w:t>
        <w:tab/>
        <w:t>Copy of valid registration certificate of Architect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7.</w:t>
        <w:tab/>
        <w:t>Copy of qualification certificate of structural engineer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8.</w:t>
        <w:tab/>
        <w:t>Supervision Certificate of Architect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9.</w:t>
        <w:tab/>
        <w:t>Supervision Certificate of structural engineer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10.</w:t>
        <w:tab/>
        <w:t>Supervision Certificate of plumber, if required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11.</w:t>
        <w:tab/>
        <w:t xml:space="preserve">Copy of valid registration Certificate of plumber. 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I/We request that the construction may be approved and permission accorded to me/us to execute the same in my flat. 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1.</w:t>
        <w:tab/>
        <w:tab/>
        <w:tab/>
        <w:t>2.</w:t>
        <w:tab/>
        <w:tab/>
        <w:tab/>
        <w:tab/>
        <w:tab/>
        <w:t>3.</w:t>
        <w:tab/>
        <w:tab/>
        <w:tab/>
        <w:tab/>
        <w:t>4.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>Signature of Owner/(s)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>Name in block letters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>Address of the owner/(s)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 xml:space="preserve">Dated </w:t>
      </w:r>
    </w:p>
    <w:p>
      <w:pPr>
        <w:pStyle w:val="Normal"/>
        <w:ind w:left="720" w:hanging="720"/>
        <w:jc w:val="both"/>
        <w:rPr>
          <w:rFonts w:ascii="Verdana" w:hAnsi="Verdana" w:cs="Arial"/>
          <w:b/>
          <w:b/>
          <w:sz w:val="42"/>
        </w:rPr>
      </w:pPr>
      <w:r>
        <w:rPr>
          <w:rFonts w:cs="Arial" w:ascii="Verdana" w:hAnsi="Verdana"/>
          <w:b/>
          <w:sz w:val="42"/>
        </w:rPr>
        <w:t>……………………………………………………</w:t>
      </w:r>
      <w:r>
        <w:rPr>
          <w:rFonts w:cs="Arial" w:ascii="Verdana" w:hAnsi="Verdana"/>
          <w:b/>
          <w:sz w:val="42"/>
        </w:rPr>
        <w:t>.</w:t>
      </w:r>
    </w:p>
    <w:p>
      <w:pPr>
        <w:pStyle w:val="Normal"/>
        <w:ind w:left="720" w:hanging="7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elhi Development Authority</w:t>
      </w:r>
    </w:p>
    <w:p>
      <w:pPr>
        <w:pStyle w:val="Normal"/>
        <w:ind w:left="720" w:hanging="7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Housing Enforcement Wing</w:t>
      </w:r>
    </w:p>
    <w:p>
      <w:pPr>
        <w:pStyle w:val="Normal"/>
        <w:ind w:left="720" w:hanging="720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File No. ______________________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 xml:space="preserve">   Above proposal accepted vide diary No __________________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ab/>
        <w:tab/>
        <w:tab/>
        <w:t xml:space="preserve">Signature 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ab/>
        <w:tab/>
        <w:tab/>
        <w:t>Name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ab/>
        <w:tab/>
        <w:tab/>
        <w:t>Designation (with seal)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ab/>
        <w:tab/>
        <w:tab/>
        <w:t xml:space="preserve">Dated </w:t>
      </w:r>
    </w:p>
    <w:sectPr>
      <w:type w:val="nextPage"/>
      <w:pgSz w:w="11906" w:h="16838"/>
      <w:pgMar w:left="1440" w:right="144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09:00Z</dcterms:created>
  <dc:creator>Theer</dc:creator>
  <dc:description/>
  <dc:language>en-US</dc:language>
  <cp:lastModifiedBy>sanjay</cp:lastModifiedBy>
  <cp:lastPrinted>2007-02-28T17:32:00Z</cp:lastPrinted>
  <dcterms:modified xsi:type="dcterms:W3CDTF">2007-03-15T07:09:00Z</dcterms:modified>
  <cp:revision>2</cp:revision>
  <dc:subject/>
  <dc:title>FORM FOR APPLICATION FOR REGULARISATION OF EXISTING </dc:title>
</cp:coreProperties>
</file>