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AST ZONE</w:t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235"/>
        <w:gridCol w:w="3904"/>
        <w:gridCol w:w="1518"/>
        <w:gridCol w:w="4646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.No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ile No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operty No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Date of Demolition Order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etails of U/Const./ Encroachment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9(111)AE/EZ/Enf(H)05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at No. 121 Pkt. V, Mayur Vihar, Phase-I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.1.2006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overing of court yard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9(124)AE/EZ/Enf(H)05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at No. 143 Pkt. V, Mayur Vihar, Phas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.02.2006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xtended court yard on public land with partly covering of court yard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9(127)AE/EZ/Enf(H)05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at No. 150 Pkt. V, Mayur Vihar, Phas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.02.2006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overing of court yard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9(130)AE/EZ/Enf(H)05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at No. 194 Pkt. V, Mayur Vihar, Phas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.02.2006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overing of court yard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9(111)AE/EZ/Enf(H)05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at No. 196 Pkt. V, Mayur Vihar, Phas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.01.2006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overing of court yard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9(118)AE/EZ/Enf(H)05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at No. 273 Pkt. V, Mayur Vihar, Phas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.02.2006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xtended court yard on public land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9(128)AE/EZ/Enf(H)05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at No. 294 Pkt. V, Mayur Vihar, Phas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.02.2006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xtended court yard on public land with partly covering of court yard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9(125)AE/EZ/Enf(H)05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at No. 312 Pkt. V, Mayur Vihar, Phas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.02.2006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oom in court yard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9(212)AE/EZ/Enf(H)05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at No. 315 Pkt. V, Mayur Vihar, Phas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.02.2006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oom in court yard projection on window including in court yard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9(142)AE/EZ/Enf(H)05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at No. 326 Pkt. V, Mayur Vihar, Phas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.02.2006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overing of court yard and RCC slab in stair case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9(120)AE/EZ/Enf(H)05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at No. 392 Pkt. V, Mayur Vihar, Phas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.02.2006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Covering of court yard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9(197)AE/EZ/Enf(H)05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at No. 487 Pkt. V, Mayur Vihar, Phas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.02.2006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Covering of court yard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9(121)AE/EZ/Enf(H)05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at No. 527 Pkt. V, Mayur Vihar, Phas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.02.2006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Room in court yard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9(195)AE/EZ/Enf(H)05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at No. 227 Pkt. V, Mayur Vihar, Phas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.02.2006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Extended court yard on public land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9(129)AE/EZ/Enf(H)05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at No. 277 Pkt. V, Mayur Vihar, Phas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.02.2006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Extended court yard on public land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9(119)AE/EZ/Enf(H)05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at No. 298 Pkt. V, Mayur Vihar, Phas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.02.2006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Extended court yard on public land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9(127)AE/EZ/Enf(H)05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at No. 337 Pkt. V, Mayur Vihar, Phas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.02.2006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Extended court yard on public land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9(64)AE/EZ/Enf(H)05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at No. 529 Pkt. V, Mayur Vihar, Phas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.02.2006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overing of court yard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423"/>
        <w:gridCol w:w="3746"/>
        <w:gridCol w:w="1518"/>
        <w:gridCol w:w="465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9(183)AE/EZ/Enf(H)05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at No. 33, Pkt. B, MIG Mayur Vihar, Phase-III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.02.2006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er. Extended by casting RCC slab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9(173)AE/EZ/Enf(H)05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at No. 83, Pkt. B, MIG Mayur Vihar, Phas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.02.2006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alcony extended by RCC slab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9(180)AE/EZ/Enf(H)05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at No. 187, Pkt. B, MIG Mayur Vihar, Phas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.02.2006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alcony extended by RCC slab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9(182)AE/EZ/Enf(H)05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at No. 188, Pkt. B, MIG Mayur Vihar, Phas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.02.2006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alcony extended by RCC slab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9(181)AE/EZ/Enf(H)05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at No. 189, Pkt. B, MIG Mayur Vihar, Phas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.02.2006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alcony extended by RCC slab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9(177)AE/EZ/Enf(H)05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at No. 237, Pkt. B, MIG Mayur Vihar, Phas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.02.2006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alcony extended by RCC slab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9(179)AE/EZ/Enf(H)05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at No. 244, Pkt. B, MIG Mayur Vihar, Phas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.02.2006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alcony extended by RCC slab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9(178)AE/EZ/Enf(H)05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at No. 278, Pkt. B, MIG Mayur Vihar, Phas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.02.2006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alcony extended by RCC slab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9(62)AE/EZ/Enf(H)05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at No. 7A, Pkt. II, EHS Mayur Vihar, Ph.-III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.02.2006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hhajja extended on Govt. Land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9(61)AE/EZ/Enf(H)05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at No. 15E, Pkt.-IV, EHS Mayur Vihar, Ph.-III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.02.2006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tair &amp; Chhajja on Govt. Land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9(60)AE/EZ/Enf(H)05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at No. 15H Pkt.-IV, EHS Mayur Vihar, Ph.-III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.02.2006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tair &amp; Chhajja on Govt. Land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9(60)AE/EZ/Enf(H)05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at No. 15G Pkt.-IV, EHS Mayur Vihar, Ph.-III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.02.2006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hhajja extended on Govt. Land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9(60)AE/EZ/Enf(H)05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at No. 15I Pkt.-IV, EHS Mayur Vihar, Ph.-III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.02.2006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tair &amp; Chhajja on Govt. Land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9:01:00Z</dcterms:created>
  <dc:creator>micron</dc:creator>
  <dc:description/>
  <dc:language>en-US</dc:language>
  <cp:lastModifiedBy>Dinesh Dixit</cp:lastModifiedBy>
  <cp:lastPrinted>2006-03-28T12:40:00Z</cp:lastPrinted>
  <dcterms:modified xsi:type="dcterms:W3CDTF">2006-04-04T09:01:00Z</dcterms:modified>
  <cp:revision>2</cp:revision>
  <dc:subject/>
  <dc:title>LIST OF PROPERTIES </dc:title>
</cp:coreProperties>
</file>