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BERSHIP NORMS OF SPORTS COMPLEX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530"/>
        <w:gridCol w:w="1350"/>
        <w:gridCol w:w="252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mbersh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ntry Fee (Non-refundable)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onthly Subscription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mber             Spouse / Dependant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</w:t>
            </w:r>
            <w:r>
              <w:rPr>
                <w:b/>
                <w:bCs/>
                <w:sz w:val="24"/>
              </w:rPr>
              <w:t>(5-21 yrs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vidual Membershi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Govt. Serva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Non-Govt.Serva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Foreign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N.R.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,0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0,0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$ 10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$ 1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>Rs. 1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$ 5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40/- per depend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40/- per depend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$ 10 per depend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40/- per dependant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Corporate Membership (one nomine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720" w:right="-108" w:hanging="720"/>
              <w:rPr>
                <w:sz w:val="24"/>
              </w:rPr>
            </w:pPr>
            <w:r>
              <w:rPr>
                <w:sz w:val="24"/>
              </w:rPr>
              <w:t>Indian Compa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right="-108" w:hanging="360"/>
              <w:rPr>
                <w:sz w:val="24"/>
              </w:rPr>
            </w:pPr>
            <w:r>
              <w:rPr>
                <w:sz w:val="24"/>
              </w:rPr>
              <w:t>Foreign Compan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0,0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$ 5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3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$ 4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Temporary Membership (for 3 month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432" w:right="-108" w:hanging="432"/>
              <w:rPr>
                <w:sz w:val="24"/>
              </w:rPr>
            </w:pPr>
            <w:r>
              <w:rPr>
                <w:sz w:val="24"/>
              </w:rPr>
              <w:t>Ind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right="-108" w:hanging="342"/>
              <w:rPr>
                <w:sz w:val="24"/>
              </w:rPr>
            </w:pPr>
            <w:r>
              <w:rPr>
                <w:sz w:val="24"/>
              </w:rPr>
              <w:t xml:space="preserve">Foreigner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,0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2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Rs. 120/- per Dependant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Special Temporary Membership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for 1 yr.) (Only Govt. Servan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2,5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Staff Membership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Only of DDA staff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4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30/- per Dependant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Associate Membersh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5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pouse &amp; dependant are not allowed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Absentee Membersh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3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5/-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Guest F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25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Casual (on daily basi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right="-108" w:hanging="360"/>
              <w:rPr>
                <w:sz w:val="24"/>
              </w:rPr>
            </w:pPr>
            <w:r>
              <w:rPr>
                <w:sz w:val="24"/>
              </w:rPr>
              <w:t>Ind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right="-108" w:hanging="360"/>
              <w:rPr>
                <w:sz w:val="24"/>
              </w:rPr>
            </w:pPr>
            <w:r>
              <w:rPr>
                <w:sz w:val="24"/>
              </w:rPr>
              <w:t>Foreig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4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l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Sr. Citizen Membersh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2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6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25/- (only spouse is allowed as dependant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above rates are applicable in all the sports complexes except in Siri Fort Sports Complex, where the rates of Entry Fee (non-refundable) have been revised to 1</w:t>
      </w:r>
      <w:r>
        <w:rPr>
          <w:rFonts w:cs="Tahoma" w:ascii="Tahoma" w:hAnsi="Tahoma"/>
          <w:sz w:val="24"/>
        </w:rPr>
        <w:t>½</w:t>
      </w:r>
      <w:r>
        <w:rPr>
          <w:sz w:val="24"/>
        </w:rPr>
        <w:t xml:space="preserve"> times of the above rates in other sports complex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3:53:00Z</dcterms:created>
  <dc:creator>joshi</dc:creator>
  <dc:description/>
  <dc:language>en-US</dc:language>
  <cp:lastModifiedBy>Nitin</cp:lastModifiedBy>
  <dcterms:modified xsi:type="dcterms:W3CDTF">2003-09-08T08:46:00Z</dcterms:modified>
  <cp:revision>4</cp:revision>
  <dc:subject/>
  <dc:title>Membership Norms of Sports Complexes</dc:title>
</cp:coreProperties>
</file>