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none"/>
        </w:rPr>
      </w:pPr>
      <w:r>
        <w:rPr>
          <w:rFonts w:eastAsia="Book Antiqua"/>
          <w:u w:val="none"/>
        </w:rPr>
        <w:t xml:space="preserve">                                      </w:t>
      </w:r>
      <w:r>
        <w:rPr>
          <w:u w:val="none"/>
        </w:rPr>
        <w:t>Details of flats of Festival Housing Scheme- 2004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720"/>
        <w:gridCol w:w="1440"/>
        <w:gridCol w:w="1440"/>
        <w:gridCol w:w="1080"/>
        <w:gridCol w:w="21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S.</w:t>
            </w:r>
          </w:p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Particulars of fla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No. of fla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Estimated plinth area i/c common portion (in sqm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Broad range 0f tentative cost(Rs. lac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Provisional conversion charges(Rs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Name of EE incharge of the concerned division with Phone No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Three bed ro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Vasant Kunj-Sec. A,Pkt. 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17.70 to    128.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8.00 to 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69,3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Vasant Kunj-C9,  B-5 &amp; 6, B-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93.06 to 125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8.00 to 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69,3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Sarita Vihar-Pkt.    K&amp;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15.25  to 137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9.00 to 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69,3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Sarita Vihar-Pkt. A, D&amp;E, F&amp;G, K&amp;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64.61 to 137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6.00 to 2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69,3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Dwarka-Sec.12, Pkt.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24 Sq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7.00 to1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52,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Dwarka-Sec. 3 Pkt. 1&amp;2, 6/1,9/2,12/3,13/2 &amp; 19/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25.99 to 159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6.00 to 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52,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Kondli Gharoli-Pkt. A,B,C &amp; 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121.4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5.00 to 1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7,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Gazipur-Site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95.62 to 111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2.00 to 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7,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Two bed roo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Vasant Kunj-Sec.A, Pkt.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08.70 to 1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6.00 to 1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57,8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Vasant Kunj, Sec. A, Pkt.B, B5 &amp; 6, B7, B8, C8,C9, D6 &amp; D6B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78.00 to 97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2.00 to 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57,8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Siddartha Extn.-Village  Kilokari, Pkt.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81.44 to 85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3.00 to 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57,8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Siddartha Ext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74.72 to 76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1.50 to1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57,8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5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Sarita Vihar-Pkt. K&amp;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04.83 to 107.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6.00 to 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57,8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Sarita Vihar-Pkt. D&amp;E, F&amp;G &amp; K&amp;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05.51 to 106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6.00 to 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57,8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Shalimar Bagh-Block C&amp;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1.00 to 1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43,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Dwarka-Sec.12, Pkt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74.53 to 88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8.00 to 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43,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Dwarka-Sec.14-B,12-8,17-D,13-B,13-A Site III Pkt.6, 17-A,17-E,23-1, 19-3 &amp; 2/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67.12 to 11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8.00 to 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43,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Dwarka, Sec.3/16 ,3/1,4/1,5/1,7/2,9/2,</w:t>
            </w:r>
          </w:p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0/1,11/1,11/3,12/1,</w:t>
            </w:r>
          </w:p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9/2,22/1 &amp; Site 3</w:t>
            </w:r>
          </w:p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Pkt./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74.72 to 120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9.00 to 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43,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Dwarka-Sec.12, Pkt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81.5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43,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Rohini-Sec.18, Pkt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87.75 to 107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2.00 to 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43,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Rohini-Sec. 23 &amp; 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71.45to 85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8.00 to 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43,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Jahangirp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64.04 to 7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7.00 to 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43,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Expandable Houses Type-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Bindapur-(Plot size</w:t>
            </w:r>
          </w:p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36.59 Sqm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51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0.00 to 1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43,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Nasirpur(plot size 36.59 sq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51.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10.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43,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Dwarka-Sec.19, Pkt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43,4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Expandable houses Type-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Kondli Gharoli-Pkt.2 &amp;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2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>7,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b/>
      <w:i/>
      <w:color w:val="auto"/>
      <w:sz w:val="24"/>
      <w:szCs w:val="24"/>
      <w:u w:val="singl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0:52:00Z</dcterms:created>
  <dc:creator>Yashwanti</dc:creator>
  <dc:description/>
  <dc:language>en-US</dc:language>
  <cp:lastModifiedBy>Dinesh Dixit</cp:lastModifiedBy>
  <dcterms:modified xsi:type="dcterms:W3CDTF">2004-10-28T10:52:00Z</dcterms:modified>
  <cp:revision>2</cp:revision>
  <dc:subject/>
  <dc:title>                                      Details of flats of Festival Housing Scheme</dc:title>
</cp:coreProperties>
</file>