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UBLIC NO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LHI DEVELOPMENT AUTHOR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STIVAL HOUSING SCHEME-200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It is hereby informed that in the above referred Housing Scheme, initial registration money of Rs. 1.00 Lac is fixed for all prospective registrants and they have the option to exercise a maximum of five choices for localities. It has been decided that in case a prospective applicant applies </w:t>
      </w:r>
      <w:r>
        <w:rPr>
          <w:u w:val="single"/>
        </w:rPr>
        <w:t>only</w:t>
      </w:r>
      <w:r>
        <w:rPr/>
        <w:t xml:space="preserve"> for Expandable Houses Type 'A' flat at Kondli Gharoli (disposal cost is Rs. 2.25 Lacs approx.), the registration amount will be Rs. 25000/- instead of Rs. 1,00,000/- as given in the brochure of the Sch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It is clarified that this will be applicable only when a person applies </w:t>
      </w:r>
      <w:r>
        <w:rPr>
          <w:u w:val="single"/>
        </w:rPr>
        <w:t>exclusively</w:t>
      </w:r>
      <w:r>
        <w:rPr/>
        <w:t xml:space="preserve"> for EHS (Cat 'A') flat at Kondli Gharoli. If he/she applies for a combination of choices with Kondli Gharoli as one option, then he / she will have to pay Rs. 1,00,000/- on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ecific flat details such as sector, pocket etc. being offered under the scheme, are available at the DDA Reception Counter, Vikas Sadan, INA, New Delhi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331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7:50:00Z</dcterms:created>
  <dc:creator>joshi</dc:creator>
  <dc:description/>
  <dc:language>en-US</dc:language>
  <cp:lastModifiedBy>Dinesh Dixit</cp:lastModifiedBy>
  <dcterms:modified xsi:type="dcterms:W3CDTF">2004-10-28T07:50:00Z</dcterms:modified>
  <cp:revision>2</cp:revision>
  <dc:subject/>
  <dc:title>PUBLIC NOTICE</dc:title>
</cp:coreProperties>
</file>