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T1759O00" w:hAnsi="TT1759O00" w:cs="TT1759O00"/>
          <w:sz w:val="28"/>
          <w:szCs w:val="28"/>
        </w:rPr>
      </w:pPr>
      <w:r>
        <w:rPr>
          <w:rFonts w:cs="TT1759O00" w:ascii="TT1759O00" w:hAnsi="TT1759O00"/>
          <w:sz w:val="28"/>
          <w:szCs w:val="28"/>
        </w:rPr>
        <w:t>ANNEXURE-A</w:t>
      </w:r>
    </w:p>
    <w:p>
      <w:pPr>
        <w:pStyle w:val="Normal"/>
        <w:autoSpaceDE w:val="false"/>
        <w:jc w:val="center"/>
        <w:rPr/>
      </w:pPr>
      <w:r>
        <w:rPr/>
        <w:t>Details of flats, tentative cost and locality cod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18"/>
        <w:gridCol w:w="900"/>
        <w:gridCol w:w="1080"/>
        <w:gridCol w:w="1829"/>
        <w:gridCol w:w="18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Sl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no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Particulars of fla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No of fla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Locality cod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>Estimated plinth area including common portion, excl CY, if any    (Sq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cs="TT17D1O00" w:ascii="TT17D1O00" w:hAnsi="TT17D1O00"/>
                <w:sz w:val="16"/>
                <w:szCs w:val="16"/>
              </w:rPr>
              <w:t xml:space="preserve">Broad range of tentative cost             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16"/>
                <w:szCs w:val="16"/>
              </w:rPr>
            </w:pPr>
            <w:r>
              <w:rPr>
                <w:rFonts w:eastAsia="TT17D1O00" w:cs="TT17D1O00" w:ascii="TT17D1O00" w:hAnsi="TT17D1O00"/>
                <w:sz w:val="16"/>
                <w:szCs w:val="16"/>
              </w:rPr>
              <w:t xml:space="preserve">      </w:t>
            </w:r>
            <w:r>
              <w:rPr>
                <w:rFonts w:cs="TT17D1O00" w:ascii="TT17D1O00" w:hAnsi="TT17D1O00"/>
                <w:sz w:val="16"/>
                <w:szCs w:val="16"/>
              </w:rPr>
              <w:t>(Rs lacs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  <w:t xml:space="preserve">Three Bed Room Flat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  <w:r>
              <w:rPr>
                <w:rFonts w:cs="TT17D1O00" w:ascii="TT17D1O00" w:hAnsi="TT17D1O00"/>
                <w:sz w:val="20"/>
                <w:szCs w:val="20"/>
                <w:u w:val="single"/>
              </w:rPr>
              <w:t>Vasant Kunj</w:t>
            </w:r>
            <w:r>
              <w:rPr>
                <w:rFonts w:cs="TT17D1O00" w:ascii="TT17D1O00" w:hAnsi="TT17D1O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A ,Pkt C 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C,Pkt  9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B, Pkt 5&amp;6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B, Pkt 3         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93.06 to 128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8.00 to 2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  <w:r>
              <w:rPr>
                <w:rFonts w:cs="TT17D1O00" w:ascii="TT17D1O00" w:hAnsi="TT17D1O00"/>
                <w:sz w:val="20"/>
                <w:szCs w:val="20"/>
              </w:rPr>
              <w:t xml:space="preserve">Sarita Vihar,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K &amp;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B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15.25 to 123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9.00 to 2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arita Vihar,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D &amp; E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F&amp;G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Pkt K&amp; L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4.61 to 137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.00 to 21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 *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  <w:r>
              <w:rPr>
                <w:rFonts w:cs="TT17D1O00" w:ascii="TT17D1O00" w:hAnsi="TT17D1O00"/>
                <w:sz w:val="20"/>
                <w:szCs w:val="20"/>
              </w:rPr>
              <w:t>Sec 12 ,Pkt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17.50 to 126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7.00 to 19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3  , Pkt 1 &amp;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6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9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2, Pk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3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 19, Pkt  2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25.99 to 159.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.00 to 2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Kondli Gharoli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B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C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D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F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21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5.00 to16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Gazipur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ite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A 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95.62 to 111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2.00 to 15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4" w:hanging="0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  <w:t>Two Bed Room Fla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Vasant Kunj, Sec A, Pkt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8.70 to 1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.00 to 18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Vasant Kumj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A  ,  Pkt  B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  B ,  Pkt 5&amp;6,8,19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C ,  Pkt 8,9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   D,  Pkt 6 B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B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8.00 to 97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2.00 to 15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idharatha Ext.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Village Kilokri, pkt C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B C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06" w:leader="none"/>
              </w:tabs>
              <w:autoSpaceDE w:val="false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806" w:leader="none"/>
              </w:tabs>
              <w:autoSpaceDE w:val="false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1.44 to 85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3.00 to 15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idharatha Ext.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Pkt 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4.72 to 76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1.50 to 12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arita Vihar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K&amp;L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D &amp; E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4.83 to 107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.00 to 17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halimar Bagh,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D, Pkt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F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6.64 to 84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1.00 to 12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2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3, pkt 16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 12, pkt 8    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3 , pkt A, B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17 pkt A, D, E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9, pk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14 pkt B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23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6, site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G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06" w:leader="none"/>
              </w:tabs>
              <w:autoSpaceDE w:val="false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06" w:leader="none"/>
              </w:tabs>
              <w:autoSpaceDE w:val="false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center" w:pos="806" w:leader="none"/>
              </w:tabs>
              <w:autoSpaceDE w:val="false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ab/>
              <w:t xml:space="preserve">67.10 to 85.3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.00 to 1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2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2   , pkt   8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3 , pkt  8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19 , pkt 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eastAsia="TT17D1O00" w:cs="TT17D1O00"/>
                <w:sz w:val="20"/>
                <w:szCs w:val="20"/>
              </w:rPr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4.01 to 81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.00 to 11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9  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 3 , pkt 1,16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4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5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7, 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0-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1, pkt  1,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   12 , pkt 1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9 ,pkt 2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22 , pk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73.00 to 120.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9.00 to 16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 *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2     , pkt 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0.51 to 111.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4.50 to 17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Rohini- Sec 18, Pk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7.75 to 107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2.00 to 15.00`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Rohini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Sec 18,   Blk C,E,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Sec 11   Blk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1.45 to 81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8.00 to 1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Jahangirpu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 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64.04 to 71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7.00 to 1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" w:hanging="0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C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  <w:t>Expendable Houses Type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indapur,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A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B, Pocke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CPocke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D Pocke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Block E Pocke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Block F Pocket 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C 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51.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eastAsia="TT17D1O00" w:cs="TT17D1O00"/>
                <w:sz w:val="20"/>
                <w:szCs w:val="20"/>
              </w:rPr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eastAsia="TT17D1O00" w:cs="TT17D1O00" w:ascii="TT17D1O00" w:hAnsi="TT17D1O00"/>
                <w:sz w:val="20"/>
                <w:szCs w:val="20"/>
              </w:rPr>
              <w:t xml:space="preserve"> </w:t>
            </w:r>
            <w:r>
              <w:rPr>
                <w:rFonts w:cs="TT17D1O00" w:ascii="TT17D1O00" w:hAnsi="TT17D1O00"/>
                <w:sz w:val="20"/>
                <w:szCs w:val="20"/>
              </w:rPr>
              <w:t>10.00 to 11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Nasirpur , Pocket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C B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51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warka Sec 19, pkt 3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C C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10.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4" w:hanging="0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  <w:t>Expendable Houses Type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b/>
                <w:b/>
                <w:sz w:val="20"/>
                <w:szCs w:val="20"/>
              </w:rPr>
            </w:pPr>
            <w:r>
              <w:rPr>
                <w:rFonts w:cs="TT17D1O00" w:ascii="TT17D1O00" w:hAnsi="TT17D1O00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Kondli Gharoli 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Pkt II, Phase II</w:t>
            </w:r>
          </w:p>
          <w:p>
            <w:pPr>
              <w:pStyle w:val="Normal"/>
              <w:autoSpaceDE w:val="false"/>
              <w:jc w:val="both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 xml:space="preserve">Pkt IV, Phase II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snapToGrid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jc w:val="right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D 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1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T17D1O00" w:hAnsi="TT17D1O00" w:cs="TT17D1O00"/>
                <w:sz w:val="20"/>
                <w:szCs w:val="20"/>
              </w:rPr>
            </w:pPr>
            <w:r>
              <w:rPr>
                <w:rFonts w:cs="TT17D1O00" w:ascii="TT17D1O00" w:hAnsi="TT17D1O00"/>
                <w:sz w:val="20"/>
                <w:szCs w:val="20"/>
              </w:rPr>
              <w:t>2.25</w:t>
            </w:r>
          </w:p>
        </w:tc>
      </w:tr>
    </w:tbl>
    <w:p>
      <w:pPr>
        <w:pStyle w:val="Normal"/>
        <w:ind w:right="-900" w:hanging="0"/>
        <w:jc w:val="both"/>
        <w:rPr>
          <w:rFonts w:ascii="TT1761O00" w:hAnsi="TT1761O00" w:cs="TT1761O00"/>
          <w:sz w:val="20"/>
          <w:szCs w:val="20"/>
        </w:rPr>
      </w:pPr>
      <w:r>
        <w:rPr>
          <w:rFonts w:cs="TT1761O00" w:ascii="TT1761O00" w:hAnsi="TT1761O00"/>
          <w:sz w:val="20"/>
          <w:szCs w:val="20"/>
        </w:rPr>
      </w:r>
    </w:p>
    <w:p>
      <w:pPr>
        <w:pStyle w:val="Normal"/>
        <w:ind w:right="-900" w:hanging="0"/>
        <w:jc w:val="both"/>
        <w:rPr>
          <w:sz w:val="20"/>
          <w:szCs w:val="20"/>
        </w:rPr>
      </w:pPr>
      <w:r>
        <w:rPr>
          <w:rFonts w:cs="TT1761O00" w:ascii="TT1761O00" w:hAnsi="TT1761O00"/>
          <w:sz w:val="20"/>
          <w:szCs w:val="20"/>
        </w:rPr>
        <w:t>Note:-The variation in cost within category is due to variation in plinth area of the flats.</w:t>
      </w:r>
    </w:p>
    <w:p>
      <w:pPr>
        <w:pStyle w:val="Normal"/>
        <w:ind w:right="-900" w:hanging="0"/>
        <w:jc w:val="both"/>
        <w:rPr/>
      </w:pPr>
      <w:r>
        <w:rPr/>
        <w:t>($) These charges are provisional.  40% rebate is allowed to original allottees, on these as per present policy.</w:t>
      </w:r>
    </w:p>
    <w:p>
      <w:pPr>
        <w:pStyle w:val="Normal"/>
        <w:ind w:right="-900" w:hanging="0"/>
        <w:jc w:val="both"/>
        <w:rPr/>
      </w:pPr>
      <w:r>
        <w:rPr/>
        <w:t xml:space="preserve">(*) Flat in multistory.                       Sec-Sector                  Pkt-Pocket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759O00">
    <w:charset w:val="00"/>
    <w:family w:val="auto"/>
    <w:pitch w:val="default"/>
  </w:font>
  <w:font w:name="TT17D1O00">
    <w:charset w:val="00"/>
    <w:family w:val="auto"/>
    <w:pitch w:val="default"/>
  </w:font>
  <w:font w:name="TT1761O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7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1:03:00Z</dcterms:created>
  <dc:creator>administrator</dc:creator>
  <dc:description/>
  <dc:language>en-US</dc:language>
  <cp:lastModifiedBy>Dinesh Dixit</cp:lastModifiedBy>
  <dcterms:modified xsi:type="dcterms:W3CDTF">2004-11-10T11:03:00Z</dcterms:modified>
  <cp:revision>2</cp:revision>
  <dc:subject/>
  <dc:title>ANNEXURE-A</dc:title>
</cp:coreProperties>
</file>