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SCRUTINY  PERFORMA</w: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360"/>
        <w:ind w:left="-10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me of  owner(s)_____________________________________</w:t>
      </w:r>
    </w:p>
    <w:p>
      <w:pPr>
        <w:pStyle w:val="Normal"/>
        <w:autoSpaceDE w:val="false"/>
        <w:spacing w:lineRule="atLeast" w:line="360"/>
        <w:ind w:left="-10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lat No(s)_____________________________________________</w:t>
      </w:r>
    </w:p>
    <w:p>
      <w:pPr>
        <w:pStyle w:val="Normal"/>
        <w:autoSpaceDE w:val="false"/>
        <w:spacing w:lineRule="atLeast" w:line="360"/>
        <w:ind w:left="-10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cheme/Locality_______________________________________</w:t>
      </w:r>
    </w:p>
    <w:p>
      <w:pPr>
        <w:pStyle w:val="Normal"/>
        <w:autoSpaceDE w:val="false"/>
        <w:ind w:left="-10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ind w:left="-10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for official use)</w:t>
      </w:r>
    </w:p>
    <w:p>
      <w:pPr>
        <w:pStyle w:val="Normal"/>
        <w:autoSpaceDE w:val="false"/>
        <w:ind w:left="-10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-540" w:leader="none"/>
          <w:tab w:val="left" w:pos="360" w:leader="none"/>
        </w:tabs>
        <w:autoSpaceDE w:val="false"/>
        <w:ind w:left="-1080" w:hanging="180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1.</w:t>
        <w:tab/>
        <w:t>Bulding Plans (four sets showing the original construction</w:t>
        <w:tab/>
        <w:tab/>
        <w:t xml:space="preserve">  Yes     No</w:t>
        <w:tab/>
        <w:t xml:space="preserve"> N/a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ab/>
        <w:t xml:space="preserve">in blue colours and proposed construction in red colour) </w:t>
        <w:b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27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2.</w:t>
        <w:tab/>
        <w:t>Service plan (only in case of additional toilet</w:t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009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0099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30099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ab/>
        <w:t>or shifting of its location.</w:t>
        <w:b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3.</w:t>
        <w:tab/>
        <w:t>Ownership documents of flat No. (i)</w:t>
        <w:tab/>
        <w:tab/>
        <w:t>(ii)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489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9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24892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9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4892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9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ab/>
        <w:t>(iii)</w:t>
        <w:tab/>
        <w:tab/>
        <w:t>(iv)</w:t>
        <w:b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4.</w:t>
        <w:tab/>
        <w:t>Indemnity Bond</w:t>
        <w:tab/>
        <w:tab/>
        <w:b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5.</w:t>
        <w:tab/>
        <w:t>Structure stability Certificate</w:t>
        <w:tab/>
        <w:b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6.</w:t>
        <w:tab/>
        <w:t>Copy of valid registration certificate of  Architect</w:t>
        <w:tab/>
        <w:br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7.</w:t>
        <w:tab/>
        <w:t>Copy of qualification certificate of structural engineer</w:t>
        <w:tab/>
        <w:b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8.</w:t>
        <w:tab/>
        <w:t>Supervision Certificate of Architect.</w:t>
        <w:tab/>
        <w:tab/>
        <w:tab/>
        <w:b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9.</w:t>
        <w:tab/>
        <w:t>Supervision Certificate of  structural engineer.</w:t>
        <w:br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10.</w:t>
        <w:tab/>
        <w:t>Supervision Certificate of  plumber, if required.</w:t>
        <w:tab/>
        <w:tab/>
        <w:br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rPr>
          <w:rFonts w:ascii="Verdana" w:hAnsi="Verdana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22"/>
          <w:szCs w:val="22"/>
        </w:rPr>
        <w:tab/>
        <w:t>11.</w:t>
        <w:tab/>
        <w:t>Copy of valid registration certificate of plumber.</w:t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Delhi Development Authorit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Housing Enforcement W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ind w:left="-1080" w:hanging="108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.</w:t>
        <w:tab/>
        <w:t>Above proposal is in order with respect to the required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documents (No.      )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lease accept Rs._____________________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>Signature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>Name &amp; Designation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Received Rs. _________________________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>Signature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>With Seal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.</w:t>
        <w:tab/>
        <w:t>Above proposal is not acceptable due to following grounds :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i)</w:t>
        <w:tab/>
        <w:tab/>
        <w:tab/>
        <w:tab/>
        <w:tab/>
        <w:t>(iv)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ii)</w:t>
        <w:tab/>
        <w:tab/>
        <w:tab/>
        <w:tab/>
        <w:tab/>
        <w:t>(v)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iii)</w:t>
        <w:tab/>
        <w:tab/>
        <w:tab/>
        <w:tab/>
        <w:tab/>
        <w:t>(vi)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>Signature</w:t>
      </w:r>
    </w:p>
    <w:p>
      <w:pPr>
        <w:pStyle w:val="Normal"/>
        <w:tabs>
          <w:tab w:val="left" w:pos="720" w:leader="none"/>
        </w:tabs>
        <w:autoSpaceDE w:val="false"/>
        <w:ind w:left="-1080" w:hanging="10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ab/>
        <w:t>Name &amp; Designation</w:t>
      </w:r>
    </w:p>
    <w:p>
      <w:pPr>
        <w:pStyle w:val="Normal"/>
        <w:ind w:left="-10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gnature of allottee/representative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Arial"/>
      <w:b/>
      <w:bCs/>
      <w:color w:val="000000"/>
      <w:sz w:val="26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rFonts w:ascii="Verdana" w:hAnsi="Verdana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Verdana" w:hAnsi="Verdana" w:cs="Arial"/>
      <w:b/>
      <w:bCs/>
      <w:color w:val="000000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autoSpaceDE w:val="false"/>
      <w:ind w:left="-720" w:hanging="0"/>
    </w:pPr>
    <w:rPr>
      <w:rFonts w:ascii="Verdana" w:hAnsi="Verdana" w:cs="Arial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24:00Z</dcterms:created>
  <dc:creator>Mohan</dc:creator>
  <dc:description/>
  <dc:language>en-US</dc:language>
  <cp:lastModifiedBy>Mohan</cp:lastModifiedBy>
  <dcterms:modified xsi:type="dcterms:W3CDTF">2003-11-01T15:31:00Z</dcterms:modified>
  <cp:revision>3</cp:revision>
  <dc:subject/>
  <dc:title>FORM FOR APPLICATION FOR REGULARISATION OF EXISTING                                 ADDITION/ALTERATIONS IN THE FLAT</dc:title>
</cp:coreProperties>
</file>