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eastAsia="Times New Roman" w:cs="Times New Roman"/>
          <w:sz w:val="26"/>
        </w:rPr>
      </w:pPr>
      <w:r>
        <w:rPr>
          <w:rFonts w:eastAsia="Times New Roman" w:cs="Times New Roman" w:ascii="Verdana" w:hAnsi="Verdana"/>
          <w:sz w:val="26"/>
        </w:rPr>
      </w:r>
    </w:p>
    <w:p>
      <w:pPr>
        <w:pStyle w:val="NormalWeb"/>
        <w:spacing w:before="0" w:after="0"/>
        <w:ind w:left="5760" w:firstLine="720"/>
        <w:rPr/>
      </w:pPr>
      <w:r>
        <w:rPr/>
        <w:t>Annexure “c”</w:t>
        <w:br/>
      </w:r>
    </w:p>
    <w:tbl>
      <w:tblPr>
        <w:tblW w:w="8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156"/>
        <w:gridCol w:w="2773"/>
      </w:tblGrid>
      <w:tr>
        <w:trPr>
          <w:trHeight w:val="160" w:hRule="atLeast"/>
        </w:trPr>
        <w:tc>
          <w:tcPr>
            <w:tcW w:w="8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eastAsia="Times New Roman" w:cs="Times New Roman"/>
                <w:sz w:val="26"/>
              </w:rPr>
            </w:pPr>
            <w:r>
              <w:rPr>
                <w:rFonts w:cs="Arial" w:ascii="Verdana" w:hAnsi="Verdana"/>
                <w:caps/>
                <w:color w:val="000000"/>
                <w:sz w:val="26"/>
                <w:szCs w:val="20"/>
              </w:rPr>
              <w:t xml:space="preserve">list of co-operartive house building </w:t>
            </w:r>
            <w:r>
              <w:rPr>
                <w:rFonts w:cs="Arial" w:ascii="Verdana" w:hAnsi="Verdana"/>
                <w:sz w:val="26"/>
                <w:szCs w:val="20"/>
              </w:rPr>
              <w:t>SOCIETIES AND THEIR LOCALITIES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eastAsia="Times New Roman" w:cs="Times New Roman"/>
                <w:sz w:val="26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S.No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eastAsia="Times New Roman" w:cs="Times New Roman"/>
                <w:sz w:val="26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Name of Co-operative House Building Societies Ltd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eastAsia="Times New Roman" w:cs="Times New Roman"/>
                <w:sz w:val="26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Locality as specified In Annexure 'C'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1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Anand  Niketan</w:t>
              <w:tab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Anand  Niketan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2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Anand Lok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Anand Lok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3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Chiragh</w:t>
              <w:tab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Chirag Enclave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4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Cosmopolitan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Cosmopolitan House Bldg. Society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6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Diplomatic Enclave Extn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Vasant Vihar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7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Delhi Union Journalist (Near Gulmojhar Park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Gulmohar Park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8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The Govt. Employees Sarvodaya</w:t>
              <w:tab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Sarvodaya Enclave Colony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9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E.P.R.R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Greater Kailash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10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Govt. Servant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Visant Vihar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11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The Kashmiri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Greater Kailash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12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Lok Sewak</w:t>
              <w:tab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Malviya Nagar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13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Maharani Bagh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Maharani Bagh</w:t>
              <w:tab/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14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New Friend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New Friends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15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Navjeevan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Sarvodaya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16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Panchshila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panchsheel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17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Press Trust India (Gulmohar park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Gulmohar park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18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Press Association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Gulmohar park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19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Sarai Julliana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Maharani Bagh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20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Sarvahitkai (East of Kailash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East of Kailash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21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The Supreme Court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Gulmohar Park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22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Sarvapriya/NDSE/Sarvodaya/Mohan Brother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panchsheel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23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Time of India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Gulmohar Park</w:t>
            </w:r>
          </w:p>
        </w:tc>
      </w:tr>
      <w:tr>
        <w:trPr>
          <w:trHeight w:val="160" w:hRule="atLeast"/>
        </w:trPr>
        <w:tc>
          <w:tcPr>
            <w:tcW w:w="8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6"/>
                <w:szCs w:val="20"/>
              </w:rPr>
              <w:t>West Zone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1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 xml:space="preserve">Hindustan </w:t>
              <w:tab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Paschim Puri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2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The Adarsh Bhawan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Paschim Puri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3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Bhirochi</w:t>
              <w:tab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Paschim Puri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4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Chander Nagar</w:t>
              <w:tab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Janakpuri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5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Delhi Housing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Paschim Puri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6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Industrial Worker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Paschim Puri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7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Janta</w:t>
              <w:tab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Paschim Puri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8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LIG Govt. Servant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Paschim Puri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9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Mianwali Distt.</w:t>
              <w:tab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Paschim Puri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10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Vardhman</w:t>
              <w:tab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Paschim Puri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11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North zone Insurance Employee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Paschim Puri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12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Narang</w:t>
              <w:tab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janakpuri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13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New Inderparastha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Paschim Puri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14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Reserve Bank Staff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Paschim Puri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15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State Bank of India New Delhi Staff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Paschim Puri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16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Laximi</w:t>
              <w:tab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Paschim Puri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17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Shanker Garden</w:t>
              <w:tab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Paschim Puri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18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M Employee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rai Rohilla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19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akur Basti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rai Rohilla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20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alambi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rai Rohilla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21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bica</w:t>
              <w:tab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schim Puri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22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akti</w:t>
              <w:tab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schim Puri</w:t>
            </w:r>
          </w:p>
        </w:tc>
      </w:tr>
      <w:tr>
        <w:trPr>
          <w:trHeight w:val="160" w:hRule="atLeast"/>
        </w:trPr>
        <w:tc>
          <w:tcPr>
            <w:tcW w:w="8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rth zone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1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al Water and Power Commission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tampura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2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al Govt. Industrial Work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tampura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3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PWD Govt. Employees</w:t>
              <w:tab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tampura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4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nder Lok and Model ARP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tampura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5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MC Staff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ipura Chhawni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6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The Displaced Jain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G.T. Karnal Road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7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Dera Ismail Khan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Shakti Nagar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8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Delhi Corpn. Engineer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Pitampura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9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Dehi University Teacher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Pitampura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10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Dera Gazi Khan Distt. Refugge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Pitampura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11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Delhi Sainik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Pitampura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12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DMC School Teacher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Pitampura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13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Gujaranwala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G.T. karnal Road/Malik Pur Chhawni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14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Govt. School Teacher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Pitampura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15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Harsh Vihar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Pitampura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16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Kalyan</w:t>
              <w:tab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Kingsway Camp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17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Kohat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Pitampura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18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Kailash Enclave</w:t>
              <w:tab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Pitampura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19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Maulana Azad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Pitampura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20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National Defence Worker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Pitampura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21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Public Sector Employees Sector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Pitampura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22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Pahari Dhiraj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Pitampura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23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Rohtash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Pitampura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24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Rajdhani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Pitampura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25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Raj Nagar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Pitampura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26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State Bank of India Employee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Raj Pur Chhawani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27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Shiva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Pitampura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28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UP Samaj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Pitampura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29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Delhi Union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Pitampura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30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M/o Commerce and Industirie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Pitampura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31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Supply and Audit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Pitampura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32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Dehati</w:t>
              <w:tab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Pitampura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33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marpur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tampura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34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lhi Bengali Hindi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gore Park</w:t>
            </w:r>
          </w:p>
        </w:tc>
      </w:tr>
      <w:tr>
        <w:trPr>
          <w:trHeight w:val="160" w:hRule="atLeast"/>
        </w:trPr>
        <w:tc>
          <w:tcPr>
            <w:tcW w:w="8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ast Zone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1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erican Employees Indian CHBS Ltd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eta Colony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2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l India Govt. Employee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her Colony of Trans Yamuna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3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iation Employee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do-</w:t>
              <w:tab/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4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G.C.R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do-</w:t>
              <w:tab/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5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harti</w:t>
              <w:tab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do-</w:t>
              <w:tab/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6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hatnagar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do-</w:t>
              <w:tab/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7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S.I.R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do-</w:t>
              <w:tab/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8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al Revenue</w:t>
              <w:tab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do-</w:t>
              <w:tab/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9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A.G</w:t>
              <w:tab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do-</w:t>
              <w:tab/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10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Delhi Housing and Land Development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-do-</w:t>
              <w:tab/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11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Daya Nand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-do-</w:t>
              <w:tab/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12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Delhi officer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-do-</w:t>
              <w:tab/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13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Delhi Northern Railway Accounts Employee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-do-</w:t>
              <w:tab/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14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Darya Ganj Jama Masjid Teacher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-do-</w:t>
              <w:tab/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15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Defence Headquaters Civilians Personnel</w:t>
              <w:tab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-do-</w:t>
              <w:tab/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16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Friends Central Govt. Employees</w:t>
              <w:tab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-do-</w:t>
              <w:tab/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17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Gujrat</w:t>
              <w:tab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-do-</w:t>
              <w:tab/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18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Hargobind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-do-</w:t>
              <w:tab/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19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india Metrological Deptt.</w:t>
              <w:tab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-do-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20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The Jagriti Nagar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-do-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21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I.S.I</w:t>
              <w:tab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-do-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22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Jain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-do-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23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Ministry of Health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-do-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24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Work &amp; Housing Supply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-do-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25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Ministry of Scientific Research and Cultural Affair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-do-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26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National</w:t>
              <w:tab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-do-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27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New Rajdhani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-do-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28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N.D.M.C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-do-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29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New Ashoka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-do-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30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Preet Vihar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-do-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31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P.N.B. Staff (Geeta Colony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Geeta Colony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32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Panjatani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Other Colony of Trans Yamuna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33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Railway Board Employee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-do-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34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Rastriya Jan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-do-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35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Shree Rishabh Jain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-do-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36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Saini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-do-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37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Sharad</w:t>
              <w:tab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-do-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38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Sareshtha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-do-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39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Central Excise</w:t>
              <w:tab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-do-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40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Planning Commission</w:t>
              <w:tab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-do-</w:t>
            </w:r>
          </w:p>
        </w:tc>
      </w:tr>
      <w:tr>
        <w:trPr>
          <w:trHeight w:val="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41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Shyam</w:t>
              <w:tab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Arial"/>
                <w:color w:val="000000"/>
                <w:sz w:val="26"/>
                <w:szCs w:val="20"/>
              </w:rPr>
            </w:pPr>
            <w:r>
              <w:rPr>
                <w:rFonts w:cs="Arial" w:ascii="Verdana" w:hAnsi="Verdana"/>
                <w:color w:val="000000"/>
                <w:sz w:val="26"/>
                <w:szCs w:val="20"/>
              </w:rPr>
              <w:t>-do-</w:t>
            </w:r>
          </w:p>
        </w:tc>
      </w:tr>
    </w:tbl>
    <w:p>
      <w:pPr>
        <w:pStyle w:val="NormalWeb"/>
        <w:spacing w:before="0" w:after="0"/>
        <w:rPr>
          <w:rFonts w:ascii="Verdana" w:hAnsi="Verdana" w:eastAsia="Times New Roman" w:cs="Times New Roman"/>
          <w:sz w:val="26"/>
        </w:rPr>
      </w:pPr>
      <w:r>
        <w:rPr>
          <w:rFonts w:eastAsia="Times New Roman" w:cs="Times New Roman" w:ascii="Verdana" w:hAnsi="Verdana"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Verdana" w:hAnsi="Verdana" w:cs="Arial"/>
      <w:b/>
      <w:bCs/>
      <w:color w:val="000000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7200" w:leader="none"/>
      </w:tabs>
      <w:autoSpaceDE w:val="false"/>
      <w:outlineLvl w:val="1"/>
    </w:pPr>
    <w:rPr>
      <w:rFonts w:ascii="Verdana" w:hAnsi="Verdana" w:cs="Arial"/>
      <w:b/>
      <w:bCs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right" w:pos="9360" w:leader="none"/>
      </w:tabs>
      <w:autoSpaceDE w:val="false"/>
      <w:outlineLvl w:val="2"/>
    </w:pPr>
    <w:rPr>
      <w:rFonts w:ascii="Verdana" w:hAnsi="Verdana" w:cs="Arial"/>
      <w:b/>
      <w:bCs/>
      <w:color w:val="000000"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200" w:hanging="0"/>
      <w:outlineLvl w:val="3"/>
    </w:pPr>
    <w:rPr>
      <w:rFonts w:ascii="Arial" w:hAnsi="Arial" w:cs="Arial"/>
      <w:b/>
      <w:bCs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Verdana" w:hAnsi="Verdana" w:cs="Arial"/>
      <w:b/>
      <w:bCs/>
      <w:sz w:val="2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ld1">
    <w:name w:val="bold1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</w:tabs>
      <w:autoSpaceDE w:val="false"/>
      <w:spacing w:lineRule="atLeast" w:line="276"/>
      <w:jc w:val="both"/>
    </w:pPr>
    <w:rPr>
      <w:rFonts w:ascii="Verdana" w:hAnsi="Verdana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540" w:leader="none"/>
      </w:tabs>
      <w:autoSpaceDE w:val="false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1">
    <w:name w:val="sub_heading_1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99781A"/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ld">
    <w:name w:val="bold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BodyText2">
    <w:name w:val="Body Text 2"/>
    <w:basedOn w:val="Normal"/>
    <w:qFormat/>
    <w:pPr>
      <w:tabs>
        <w:tab w:val="left" w:pos="720" w:leader="none"/>
        <w:tab w:val="right" w:pos="7931" w:leader="none"/>
      </w:tabs>
      <w:autoSpaceDE w:val="false"/>
    </w:pPr>
    <w:rPr>
      <w:rFonts w:ascii="Verdana" w:hAnsi="Verdana" w:cs="Arial"/>
      <w:b/>
      <w:bCs/>
      <w:sz w:val="26"/>
      <w:szCs w:val="20"/>
    </w:rPr>
  </w:style>
  <w:style w:type="paragraph" w:styleId="BodyText3">
    <w:name w:val="Body Text 3"/>
    <w:basedOn w:val="Normal"/>
    <w:qFormat/>
    <w:pPr>
      <w:tabs>
        <w:tab w:val="left" w:pos="720" w:leader="none"/>
        <w:tab w:val="right" w:pos="9360" w:leader="none"/>
      </w:tabs>
      <w:autoSpaceDE w:val="false"/>
    </w:pPr>
    <w:rPr>
      <w:rFonts w:ascii="Verdana" w:hAnsi="Verdana" w:cs="Arial"/>
      <w:sz w:val="26"/>
      <w:szCs w:val="20"/>
    </w:rPr>
  </w:style>
  <w:style w:type="paragraph" w:styleId="TextBodyIndent">
    <w:name w:val="Body Text Indent"/>
    <w:basedOn w:val="Normal"/>
    <w:pPr>
      <w:autoSpaceDE w:val="false"/>
      <w:ind w:left="720" w:hanging="720"/>
      <w:jc w:val="both"/>
    </w:pPr>
    <w:rPr>
      <w:rFonts w:ascii="Arial" w:hAnsi="Arial" w:cs="Arial"/>
      <w:sz w:val="26"/>
      <w:szCs w:val="20"/>
    </w:rPr>
  </w:style>
  <w:style w:type="paragraph" w:styleId="BodyTextIndent2">
    <w:name w:val="Body Text Indent 2"/>
    <w:basedOn w:val="Normal"/>
    <w:qFormat/>
    <w:pPr>
      <w:autoSpaceDE w:val="false"/>
      <w:ind w:left="720" w:hanging="720"/>
      <w:jc w:val="both"/>
    </w:pPr>
    <w:rPr>
      <w:rFonts w:ascii="Verdana" w:hAnsi="Verdana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13:30:00Z</dcterms:created>
  <dc:creator>Nitin</dc:creator>
  <dc:description/>
  <dc:language>en-US</dc:language>
  <cp:lastModifiedBy>Mohan</cp:lastModifiedBy>
  <dcterms:modified xsi:type="dcterms:W3CDTF">2003-11-01T13:31:00Z</dcterms:modified>
  <cp:revision>6</cp:revision>
  <dc:subject/>
  <dc:title>The Scheme of Conversion from Lease Hold System of Land Tenure Into Free Hold </dc:title>
</cp:coreProperties>
</file>