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ELINES FO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TION OF NAME AS CO-REGISTRANT 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REGIST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ING DEPARTMENT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HI DEVELOPMENT AUTHORIT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LETION OF NAME AS CO-REGISTRANT FROM REGIST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Verdana" w:ascii="Verdana" w:hAnsi="Verdana"/>
          <w:sz w:val="20"/>
        </w:rPr>
        <w:t xml:space="preserve">The following documents are required to be submitted: </w:t>
      </w:r>
    </w:p>
    <w:p>
      <w:pPr>
        <w:pStyle w:val="Normal"/>
        <w:numPr>
          <w:ilvl w:val="0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ffidavit on non-judicial stamp paper of Rs.10/- duly attested, from both the registrant and co-registrant. </w:t>
      </w:r>
    </w:p>
    <w:p>
      <w:pPr>
        <w:pStyle w:val="Normal"/>
        <w:numPr>
          <w:ilvl w:val="0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emnity Bond on Rs. 10/- non-judicial stamp paper duly regd from both registrant &amp; co-registrant. </w:t>
      </w:r>
    </w:p>
    <w:p>
      <w:pPr>
        <w:pStyle w:val="Normal"/>
        <w:numPr>
          <w:ilvl w:val="0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emnity Bond on non-judicial stamp paper of Rs. 100/- from Registrant &amp; Co-registrant duly regd. </w:t>
      </w:r>
    </w:p>
    <w:p>
      <w:pPr>
        <w:pStyle w:val="Normal"/>
        <w:numPr>
          <w:ilvl w:val="0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gistration Certificate in original </w:t>
      </w:r>
    </w:p>
    <w:p>
      <w:pPr>
        <w:pStyle w:val="Normal"/>
        <w:numPr>
          <w:ilvl w:val="0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xed Deposit Reciept in original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umentary evidence of relationship of registrant and co-registrant i.e.,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tion card,duly attested copy by the gazetted officer and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chool leaving certificate,duly attested copy by the gazetted officer or </w:t>
      </w:r>
    </w:p>
    <w:p>
      <w:pPr>
        <w:pStyle w:val="Normal"/>
        <w:numPr>
          <w:ilvl w:val="1"/>
          <w:numId w:val="4"/>
        </w:numPr>
        <w:spacing w:before="10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ssport, etc. duly attested copy by the gazetted officer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hotograph and specimen signatures of both duly attested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 On Rs. 10/- non-judicial stamp paper )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EMNITY BOND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ndemnity Bond is made on this day of ______________ 19 ______________ by Sh./Smt. _________________________s/o, w/o, Shri________________________ R/o____________________(hereinafter called “the Transferor/Co-sharer”) in favour of the Delhi Development Authority through its Vice-Chairman (hereinafter called “the owner-Authority”). The expression “the transferor/Co-Sharer” shall unless the context requires a different or another meaning, include his successors, Administrators, legal heirs, representatives, executors and assigns. The expression “The owner-Authority” shall unless the context requires a different or another meaning, include its successors and assigns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as Sh./Smt.______________________________s/o, w/o Shri______________ R/o________________________and Sh._________________S/o Sh.______________ R/o__________________are registered intending purchasers of a flat under the Janta/LIG/MIG/SFS of the Delhi Development Authority vide Regn. No.________ Deposit Receipt NO.__________dated__________for Rs.____________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D WHEREAS Sh.__________________the transferor wishes to get his name deleted from the said registration and wants to transfer the same in favour of his/her__________________Relationship, Sh.________________S/o______________ R/o____________________(hereinafter called the transferee) and the transferee has agreed to get the said registration transferred in his/her favour absolutely. 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whereas the transferor/Co-sharer has requested the owner-Authority to delete his/her name from the said registration and transfer the same in the name of the transferee and the owner-Authority has agreed to do so on the faith and representation of the transferor/Co-sharer and the transferee subject to the condition that the transferee/Co-sharer executed an Indemnity Bond Indemnifying the owner-Authority against any loss or damage that it may sustain on account of the deletion of name of Co-sharer from the said registration or the amount lying at the credit of the transferor/Co-sharer to the transferee.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 therefore, in consideration of the aforesaid agreement, the transferee/Co-sharer hereby indemnifies and shall always keep the owner-Authority Indemnified against any loss or damage that may be taken out against it on account of deletion of name of Co-sharer from the said registration and the amount lying as deposit at the credit of the transferor/Co-sharer with the owner-Authority in favour of the transferee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the transferor also undertakes that after getting his name deleted, he/his husband/wife, dependent relation and minor children will not acquire any plot or flat from DDA or any other land owning agency for a period of ten years.</w:t>
      </w:r>
    </w:p>
    <w:p>
      <w:pPr>
        <w:pStyle w:val="BodyTextIndent3"/>
        <w:ind w:left="180" w:firstLine="1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itness whereof the transferor/Co-sharer has signed this deed on the day, month and year mentioned first herein above.</w:t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ness:</w:t>
      </w:r>
    </w:p>
    <w:p>
      <w:pPr>
        <w:pStyle w:val="BodyTextIndent3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TRANSFEROR/Co-sharer</w:t>
      </w:r>
    </w:p>
    <w:p>
      <w:pPr>
        <w:pStyle w:val="BodyTextIndent3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</w:r>
    </w:p>
    <w:p>
      <w:pPr>
        <w:pStyle w:val="BodyTextIndent3"/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FFIDAVIT ( FROM TRANSFEREE 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,_____________________S/W/D/o Sh.______________________aged ____________R/o_________________________________ do hereby solemnly declare and  affirm as under: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Sh._______________S/W/D/o Sh. _____________________aged________ r/o________________ is my_______________and related to me by blood/is my family memb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 and Shri__________________are registered intending purchasers of a flat under Janta/LIG/MIG/SFS categories of the DDA vide Registration No._____ Deposit receipt No.__________dt.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Shri__________________________wants to get his name deleted from Registration in my favour. I come within the Janta/LIG/MIG/SFS categor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t I have no Objection if the said Registration is exclusively transferred in my name. I will abide by the terms and conditions which were applicable to both of u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neither I nor my wife/husband or dependent children or unmarried children own any residential Plot/house/flat in the Union Territory of Delh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 have been residing in Delhi for the Last_________year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N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IF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fied at New Delhi/Delhi on this___________________day of__________ 19_______that the contents of paras 1 to 6 of above affidavit are correct and believed by me to be true and nothing material has been concealed theref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NENT</w:t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BodyTextIndent3"/>
        <w:ind w:left="180" w:firstLine="1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odyTextIndent3"/>
        <w:ind w:left="9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FFIDAVIT ( FROM TRANSFEROR 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,_____________________Son/Wife/daughter of Sh.______________________ aged____________R/o_________________________________ do hereby solemnly declare and  affirm as under: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t I and Sh._______________S/o Sh. __________________r/o________________ registered intending purchasers of a flat under Janta/Low/Middle Income Group/SFS category of the Delhi Development Authority vide Registration No.____________ deposit receipt No._____________Dated____________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I intend to get name deleted from the said Registration in favour of Shri/Smt._____________S/D/W/o Sh.______________who is my_____________ and is related to me by blood and also falls under the Janta/Low/Middle Income Group/SF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neither I nor my wife/husband or dependent children or unmarried children own any residential plot/house/flat in the Union Territory of Delh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neither I nor my wife/husband or dependent children or unmarried children is the member of any house Bldg., co-op. Society and have not been allotted/being allotted any plot/flat nor registered with DDA for allotment of a flat or a plo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N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IF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fied at New Delhi/Delhi on this___________________day of__________ 19_______that the contents of paras 1 to 6 of above affidavit are correct and believed by me to be true and nothing material has been concealed theref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NENT</w:t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EMNITY BOND (TRANSFERE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ndemnity Bond is made on this day of ______________ 19 ______________ by Sh./Smt. _________________________S/D/W/o Shri________________________ R/o____________________(hereinafter called “the Transferee”) in favour of the Delhi Development Authority through its Vice-Chairman (hereinafter called “the owner- Authority”). The expression “the transferee shall unless the context requires a different or another meaning, include his successors, Administrators, legal heirs, representatives, executors and assigns. The expression “The owner-Authority” shall unless the context requires a different or another meaning, include its successors and assigns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as I and Shri/Smt._____________________________ S/D/W/o Shri________ R/o________________________ are registered intending purchasers of a flat under the _________ of the Delhi Development Authority vide Registration  No.________ Deposit Receipt No.__________dated__________for Rs.____________. (hereinafter called the transferor/Co-sharer)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D WHEREAS the transferor/co-sharer wishes to get his name deleted from the said registration in favour of the transferee and the transferee has agreed to get the said registration transferred in his/her favour exclusively. 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WHEREAS the transferor/co-sharer has requested the owner-Authority to delete his name from the said registration in favour of the transferee and the owner-Authority has agreed to do so on the faith and representation of the transferor/Co-sharer and the transferee subject to the condition that the transferee executed an Indemnity Bond Indemnifying the owner-Authority against any loss or damage that it may sustain on account of the deletion of name of co-sharer from the said registration or the amount lying at the credit of the transferor/co-sharer to the transferee.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 therefore, in consideration of the aforesaid agreement, the transferee hereby indemnifies and shall always keep the owner-Authority against any loss or damage that may be taken out against it on account of deletion of name of co-sharer from the said registration and the amount lying as deposit at the credit of the transferor/co-sharer with the owner-Authority in favour of the transferee.</w:t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ind w:left="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itness whereof the transferee has signed this deed on the day, month and year mentioned first herein above.</w:t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ness:</w:t>
      </w:r>
    </w:p>
    <w:p>
      <w:pPr>
        <w:pStyle w:val="BodyTextIndent3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ab/>
        <w:tab/>
        <w:t>TRANSFEREE</w:t>
      </w:r>
    </w:p>
    <w:p>
      <w:pPr>
        <w:pStyle w:val="BodyTextIndent3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27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270"/>
      <w:jc w:val="both"/>
    </w:pPr>
    <w:rPr/>
  </w:style>
  <w:style w:type="paragraph" w:styleId="BodyTextIndent3">
    <w:name w:val="Body Text Indent 3"/>
    <w:basedOn w:val="Normal"/>
    <w:qFormat/>
    <w:pPr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08:00Z</dcterms:created>
  <dc:creator>.</dc:creator>
  <dc:description/>
  <dc:language>en-US</dc:language>
  <cp:lastModifiedBy>Nitin</cp:lastModifiedBy>
  <dcterms:modified xsi:type="dcterms:W3CDTF">2003-10-18T12:48:00Z</dcterms:modified>
  <cp:revision>3</cp:revision>
  <dc:subject/>
  <dc:title>GUIDELINES FOR</dc:title>
</cp:coreProperties>
</file>