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360" w:hanging="0"/>
        <w:jc w:val="right"/>
        <w:rPr>
          <w:rFonts w:ascii="DVBW-TTSurekhEN" w:hAnsi="DVBW-TTSurekhEN" w:cs="DVBW-TTSurekhEN"/>
          <w:b/>
          <w:b/>
        </w:rPr>
      </w:pPr>
      <w:r>
        <w:rPr>
          <w:rFonts w:cs="DVBW-TTSurekhEN" w:ascii="DVBW-TTSurekhEN" w:hAnsi="DVBW-TTSurekhEN"/>
          <w:b/>
        </w:rPr>
        <w:t>†</w:t>
      </w:r>
      <w:r>
        <w:rPr>
          <w:rFonts w:cs="DVBW-TTSurekhEN" w:ascii="DVBW-TTSurekhEN" w:hAnsi="DVBW-TTSurekhEN"/>
          <w:b/>
        </w:rPr>
        <w:t>®Öã²ÖÓ¬Ö '›ü0'</w:t>
      </w:r>
    </w:p>
    <w:p>
      <w:pPr>
        <w:pStyle w:val="Normal"/>
        <w:ind w:left="720" w:right="-360" w:hanging="0"/>
        <w:rPr>
          <w:rFonts w:ascii="DVBW-TTSurekhEN" w:hAnsi="DVBW-TTSurekhEN" w:cs="DVBW-TTSurekhEN"/>
          <w:b/>
          <w:b/>
        </w:rPr>
      </w:pPr>
      <w:r>
        <w:rPr>
          <w:rFonts w:cs="DVBW-TTSurekhEN" w:ascii="DVBW-TTSurekhEN" w:hAnsi="DVBW-TTSurekhEN"/>
          <w:b/>
        </w:rPr>
      </w:r>
    </w:p>
    <w:p>
      <w:pPr>
        <w:pStyle w:val="Normal"/>
        <w:ind w:left="720" w:right="-360" w:hanging="0"/>
        <w:jc w:val="center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×¤ü»»Öß ×¾ÖÛúÖÃÖ ¯ÖÏÖ×¬ÖÛú¸üÞÖ</w:t>
      </w:r>
    </w:p>
    <w:p>
      <w:pPr>
        <w:pStyle w:val="Normal"/>
        <w:ind w:left="720" w:right="-360" w:hanging="0"/>
        <w:jc w:val="center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³Ö¾Ö®Ö †®Öã³ÖÖÝÖ, ×¾ÖÛúÖÃÖ ÃÖ¤ü®Ö</w:t>
      </w:r>
    </w:p>
    <w:p>
      <w:pPr>
        <w:pStyle w:val="Normal"/>
        <w:ind w:left="720" w:right="-360" w:hanging="0"/>
        <w:jc w:val="center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(†®ÖÓ×ŸÖ´Ö †×¬Ö³ÖÖêÝÖ ÆêüŸÖã ¯ÖÏÖê±úÖ´ÖÖÔ)</w:t>
      </w:r>
    </w:p>
    <w:p>
      <w:pPr>
        <w:pStyle w:val="Normal"/>
        <w:ind w:left="720" w:right="-360" w:hanging="0"/>
        <w:jc w:val="center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ÃÖ´ÖÖ¯Ö®Ö ‹¾ÖÓ †×¬Ö³ÖÖêÝÖ ¯ÖÏ´ÖÖÞÖ-¯Ö¡Ö</w:t>
      </w:r>
    </w:p>
    <w:p>
      <w:pPr>
        <w:pStyle w:val="Normal"/>
        <w:ind w:left="720" w:right="-360" w:hanging="0"/>
        <w:jc w:val="center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(¤üÖê ¯ÖÏ×ŸÖµÖÖë ´Öë ¯ÖÏÃŸÖãŸÖ ×ÛúµÖÖ •ÖÖ‹)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±úÖ‡»Ö ÃÖÓ0...........................¯Ö¼êü¤üÖ¸ü/Ã¾ÖÖ´Öß ÛúÖ ®ÖÖ´Ö.....................¯»ÖÖ™ü ÃÖÓ0.........................¯ÖÖÛêú™ü ÃÖÓ0............................²»ÖÖÛú ÃÖÓ0...................................ÃÖêŒ™ü¸ü ÃÖÓ0..............................¯»ÖÖ™ü ÛúÖ õÖê¡Ö±ú»Ö........................................ÃÛúß´Ö ............................................Ã¾ÖßÛéú×ŸÖ Ûúß ×ŸÖ×£Ö...............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/>
      </w:pPr>
      <w:r>
        <w:rPr>
          <w:rFonts w:cs="DVBW-TTSurekhEN" w:ascii="DVBW-TTSurekhEN" w:hAnsi="DVBW-TTSurekhEN"/>
        </w:rPr>
        <w:t>×®Ö´®Ö×»Ö×ÜÖŸÖ ¤üÃŸÖÖ¾Öê•Ö ÛúÖˆ®™ü¸ü ¯Ö¸ü ›üÖµÖ¸üß ÃÖÓ0.................................×¤ü®ÖÖÓÛú....................................«üÖ¸üÖ ¯ÖÏÖ¯ŸÖ ×ÛúµÖê ÝÖµÖê…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jc w:val="center"/>
        <w:rPr>
          <w:rFonts w:ascii="DVBW-TTSurekhEN" w:hAnsi="DVBW-TTSurekhEN" w:cs="DVBW-TTSurekhEN"/>
          <w:b/>
          <w:b/>
        </w:rPr>
      </w:pPr>
      <w:r>
        <w:rPr>
          <w:rFonts w:cs="DVBW-TTSurekhEN" w:ascii="DVBW-TTSurekhEN" w:hAnsi="DVBW-TTSurekhEN"/>
          <w:b/>
        </w:rPr>
        <w:t>†</w:t>
      </w:r>
      <w:r>
        <w:rPr>
          <w:rFonts w:cs="DVBW-TTSurekhEN" w:ascii="DVBW-TTSurekhEN" w:hAnsi="DVBW-TTSurekhEN"/>
          <w:b/>
        </w:rPr>
        <w:t>®ÖÓ×ŸÖ´Ö †×¬Ö³ÖÖêÝÖ ¯ÖÏ´ÖÖÞÖ-¯Ö¡Ö ÆêüŸÖã ¤üÃŸÖÖ¾Öê•Ö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ÛÎú´Ö ÃÖÓ0</w:t>
        <w:tab/>
        <w:tab/>
        <w:t>×¾Ö¾Ö¸üÞÖ</w:t>
        <w:tab/>
        <w:tab/>
        <w:tab/>
        <w:tab/>
        <w:tab/>
        <w:tab/>
        <w:tab/>
        <w:tab/>
        <w:t>¯ÖéÂšü ÃÖÓ0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1ÞÖË</w:t>
        <w:tab/>
        <w:tab/>
        <w:t xml:space="preserve">¯Ö×¸ü×¿ÖÂ™ü-²Öß-3 ( ˆ¯Ö×¾Ö×¬Ö ÃÖÓ0 7.5.2) </w:t>
        <w:tab/>
        <w:t>ÆüÖÑ/®ÖÆüà</w:t>
        <w:tab/>
        <w:tab/>
        <w:t>............................</w:t>
      </w:r>
    </w:p>
    <w:p>
      <w:pPr>
        <w:pStyle w:val="Normal"/>
        <w:ind w:left="720" w:right="-360" w:hanging="0"/>
        <w:rPr/>
      </w:pPr>
      <w:r>
        <w:rPr>
          <w:rFonts w:cs="DVBW-TTSurekhEN" w:ascii="DVBW-TTSurekhEN" w:hAnsi="DVBW-TTSurekhEN"/>
        </w:rPr>
        <w:tab/>
        <w:tab/>
        <w:t>±úÖ´ÖÔ ´Öë Ã¾ÖÖ´Öß, ¾ÖÖÃŸÖãÛúÖ¸ü/†×³ÖµÖÓŸÖÖ, ÃÖÓ¸ü“Ö®ÖÖ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  <w:t>†×³ÖµÖÓŸÖÖ †Öî¸ü ¯ÖµÖÔ¾ÖêõÖÛú «üÖ¸üÖ ×¤üµÖÖ ÝÖµÖÖ ¯ÖÏ´ÖÖÞÖ-¯Ö¡Ö… ÆüÖÑ/®ÖÆüà</w:t>
        <w:tab/>
        <w:tab/>
        <w:t>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2ÞÖË</w:t>
        <w:tab/>
        <w:tab/>
        <w:t xml:space="preserve">µÖ£ÖÖ ×®ÖÂ¯ÖÖ×¤üŸÖ ÃÖÓ¸ü“Ö®ÖÖ ›ÒüÖ‡ÓÝÖÖë ÛúÖ ‹Ûú 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  <w:t>ÃÖî™ü, ×•ÖÃÖ ¯Ö¸ü ×¾Ö×¬Ö¾ÖŸÖË ºþ¯Ö ÃÖê Ã¾ÖÖ´Öß, ¾ÖÖÃŸÖãÛúÖ¸ü †Öî¸ü ÃÖÓ¸ü“Ö®ÖÖ †×³ÖµÖŸÖÖ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  <w:t>Ûêú ÆüÃŸÖÖõÖ¸ü ÆüÖë…</w:t>
        <w:tab/>
        <w:tab/>
        <w:tab/>
        <w:tab/>
        <w:t>ÆüÖÑ/®ÖÆüà</w:t>
        <w:tab/>
        <w:tab/>
        <w:t>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3ÞÖË</w:t>
        <w:tab/>
        <w:tab/>
        <w:t>¯Ö¼üÖ ×¾Ö»ÖêÜÖ Ûúß ¯ÖÏ×ŸÖ</w:t>
        <w:tab/>
        <w:tab/>
        <w:tab/>
        <w:t>ÆüÖÑ/®ÖÆüà</w:t>
        <w:tab/>
        <w:tab/>
        <w:t>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4ÞÖË</w:t>
        <w:tab/>
        <w:tab/>
        <w:t xml:space="preserve">ÃÖ´ÖÖ¯Ö®Ö ¯ÖÏ´ÖÖÞÖ-¯Ö¡Ö Ûêú ×»Ö‹ †Ö¾Öê¤ü®Ö Ûú¸ü®Öê Ûúß ×ŸÖ×£Ö ŸÖÛú </w:t>
      </w:r>
    </w:p>
    <w:p>
      <w:pPr>
        <w:pStyle w:val="Normal"/>
        <w:ind w:left="720" w:right="-360" w:hanging="0"/>
        <w:rPr/>
      </w:pPr>
      <w:r>
        <w:rPr>
          <w:rFonts w:cs="DVBW-TTSurekhEN" w:ascii="DVBW-TTSurekhEN" w:hAnsi="DVBW-TTSurekhEN"/>
        </w:rPr>
        <w:tab/>
        <w:tab/>
        <w:t>¾Öî¬Ö ÃÖ´ÖµÖ ²ÖœüÖ®Öê Ûúß †®Öã´Ö×ŸÖ †Öî¸ü µÖ×¤ü ÃÖ´ÖÖ¯Ö®Ö Ûêú ×»Ö‹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  <w:t xml:space="preserve">“Ö¸üÞÖÖë ´Öë †Ö¾Öê¤ü®Ö ×ÛúµÖÖ ÝÖµÖÖ ÆüÖê, ŸÖÖê ¾Öî¬Ö ÃÖ´ÖµÖ ²ÖœüÖ®Öê Ûúß 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  <w:t>†®Öã´Ö×ŸÖ Ûúß †Ö¾Ö¿µÖÛúŸÖÖ †Ó×ŸÖ´Ö “Ö¸üÞÖ ŸÖÛú ÆüÖêÝÖß…</w:t>
        <w:tab/>
        <w:t>ÆüÖÑ/®ÖÆüà</w:t>
        <w:tab/>
        <w:tab/>
        <w:t>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5ÞÖË</w:t>
        <w:tab/>
        <w:tab/>
        <w:t xml:space="preserve">ÃÖ´ÖÖ¯Ö®Ö ¯ÖÏ´ÖÖÞÖ ¯Ö¡Ö Ûêú ×»Ö‹ †Ö¾Öê¤ü®Ö-¯Ö¡Ö Ûúß ×ŸÖ×£Ö 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  <w:t>ŸÖÛú ®ÖŒ¿Öê ÛúÖ ¯Öã®Ö¾Öð¬ÖßÛú¸üÞÖ</w:t>
        <w:tab/>
        <w:tab/>
        <w:tab/>
        <w:t>ÆüÖÑ/®ÖÆüà</w:t>
        <w:tab/>
        <w:tab/>
        <w:t>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6ÞÖË</w:t>
        <w:tab/>
        <w:tab/>
        <w:t>¾ÖÖÃŸÖãÛúÖ¸ü/†×³ÖµÖÓŸÖÖ ÛúÖ ¾Öî¬Ö ¯ÖÏ´ÖÖÞÖ-¯Ö¡Ö</w:t>
        <w:tab/>
        <w:tab/>
        <w:t>ÆüÖÑ/®ÖÆüà</w:t>
        <w:tab/>
        <w:tab/>
        <w:t>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/>
      </w:pPr>
      <w:r>
        <w:rPr>
          <w:rFonts w:cs="DVBW-TTSurekhEN" w:ascii="DVBW-TTSurekhEN" w:hAnsi="DVBW-TTSurekhEN"/>
        </w:rPr>
        <w:t>7ÞÖË</w:t>
        <w:tab/>
        <w:tab/>
        <w:t>ÃÖÓ¸ü“Ö®ÖÖ †×³ÖµÖÓŸÖÖ ÛúÖ µÖÖêÝµÖŸÖÖ ¯ÖÏ´ÖÖÞÖ-¯Ö¡Ö,</w:t>
        <w:tab/>
        <w:t>ÆüÖÑ/®ÖÆüà</w:t>
        <w:tab/>
        <w:tab/>
        <w:t>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8ÞÖË</w:t>
        <w:tab/>
        <w:tab/>
        <w:t xml:space="preserve">´ÖãÜµÖ †×Ý®Ö¿Ö´Ö®Ö †×¬ÖÛúÖ¸üß, ×¤ü»»Öß ÛúÖ †®ÖÖ¯Ö×¢Ö 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  <w:t>¯ÖÏ´ÖÖÞÖ-¯Ö¡Ö (¤üÖê ¯ÖÏ×ŸÖµÖÖë ´Öë) •ÖÆüÖÑÓ ÛúÆüà »ÖÖÝÖæ ÆüÖê</w:t>
        <w:tab/>
        <w:t>ÆüÖÑ/®ÖÆüà</w:t>
        <w:tab/>
        <w:tab/>
        <w:t>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9ÞÖË</w:t>
        <w:tab/>
        <w:tab/>
        <w:t>×¾ÖªãŸÖ ÃÖ²Ö Ã™êü¿Ö®Ö (ÃÖ²Ö Ã™êü¿Ö®ÖÖë ) ÛúÖê ÃÖÖï¯Ö®Öê/</w:t>
      </w:r>
    </w:p>
    <w:p>
      <w:pPr>
        <w:pStyle w:val="Normal"/>
        <w:ind w:left="144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 xml:space="preserve">»Öê®Öê Ûêú ÃÖÓ²ÖÓ¬Ö ´Öë ×¤ü»»Öß ×¾ÖªãŸÖ ²ÖÖê›Ôü Ûúß Œ»ÖßµÖ¸ëüÃÖ </w:t>
      </w:r>
    </w:p>
    <w:p>
      <w:pPr>
        <w:pStyle w:val="Normal"/>
        <w:ind w:left="144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/†®ÖÖ¯Ö×¢Ö ¯ÖÏ´ÖÖÞÖ-¯Ö¡Ö •ÖÆüÖÑ ÛúÆüà »ÖÖÝÖæ ÆüÖê</w:t>
        <w:tab/>
        <w:tab/>
        <w:t>ÆüÖÑ/®ÖÆüà</w:t>
        <w:tab/>
        <w:tab/>
        <w:t>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10ÞÖË</w:t>
        <w:tab/>
        <w:tab/>
        <w:t>×»Ö°™ü ‡ÓÓÃ¯ÖêŒ™ü¸ü, ¸üÖ0¸üÖ0õÖê0 ×¤ü»»Öß ÃÖ¸üÛúÖ¸ü ÛúÖ</w:t>
      </w:r>
    </w:p>
    <w:p>
      <w:pPr>
        <w:pStyle w:val="Normal"/>
        <w:ind w:left="720" w:right="-360" w:hanging="0"/>
        <w:rPr/>
      </w:pPr>
      <w:r>
        <w:rPr>
          <w:rFonts w:cs="DVBW-TTSurekhEN" w:ascii="DVBW-TTSurekhEN" w:hAnsi="DVBW-TTSurekhEN"/>
        </w:rPr>
        <w:tab/>
        <w:tab/>
        <w:t>¯ÖÏ´ÖÖÞÖ-¯Ö¡Ö,•ÖÆüÖÑ ÛúÆüà »ÖÖÝÖæ ÆüÖê…</w:t>
        <w:tab/>
        <w:tab/>
        <w:tab/>
        <w:t>ÆüÖÑ/®ÖÆüà</w:t>
        <w:tab/>
        <w:t>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11ÞÖË</w:t>
        <w:tab/>
        <w:tab/>
        <w:t>†Ö‡Ô0ÃÖß0‹0†Öê0 ´ÖÖ®ÖÛúÖë Ûêú †®ÖãÃÖÖ¸ü ×¤ü®Ö/¸üÖŸÖ Ûúß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  <w:t>¯ÖÖÚÛúÝÖ Ûêú ÃÖÓ²ÖÓ¬Ö ´Öë ¾Ö“Ö®Ö ²ÖÓ¬Ö-¯Ö¡Ö •ÖÆüÖÑ ÛúÆüà »ÖÖÝÖæ ÆüÖê</w:t>
        <w:tab/>
        <w:t>ÆüÖÑ/®ÖÆüà</w:t>
        <w:tab/>
        <w:t>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12ÞÖË</w:t>
        <w:tab/>
        <w:tab/>
        <w:t xml:space="preserve">µÖ×¤ü '›üß ' ±úÖ´ÖÔ ¯ÖÆü»Öê Æüß •ÖÖ¸üß ×ÛúµÖÖ •ÖÖ “ÖãÛúÖ </w:t>
      </w:r>
    </w:p>
    <w:p>
      <w:pPr>
        <w:pStyle w:val="Normal"/>
        <w:ind w:left="72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>ÆüÖê, ŸÖÖê ×¤ü0×¾Ö0¯ÖÏÖ0 Ûúß ÃÖß¾Ö¸ü Ûú®ÖêŒ¿Ö®Ö ÃÖÓ²ÖÓ¬Öß †®Öã´Ö×ŸÖ  ÆüÖÑ/®ÖÆüà 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/>
      </w:pPr>
      <w:r>
        <w:rPr>
          <w:rFonts w:cs="DVBW-TTSurekhEN" w:ascii="DVBW-TTSurekhEN" w:hAnsi="DVBW-TTSurekhEN"/>
        </w:rPr>
        <w:t>13ÞÖË</w:t>
        <w:tab/>
        <w:tab/>
        <w:t xml:space="preserve">ÃÖÓ¸ü“Ö®ÖÖ †×³ÖµÖÓŸÖÖ ÛúÖ µÖÖêÝµÖŸÖÖ ¯ÖÏ´ÖÖÞÖ-¯Ö¡Ö </w:t>
        <w:tab/>
        <w:tab/>
        <w:t>ÆüÖÑ/®ÖÆüà ....................</w:t>
      </w:r>
    </w:p>
    <w:p>
      <w:pPr>
        <w:pStyle w:val="Normal"/>
        <w:ind w:left="144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14</w:t>
        <w:tab/>
        <w:tab/>
        <w:t xml:space="preserve">²Ö›Íêü ×Ûú‹ Æãü‹ (ÃÖã¯Ö¸ü‡´¯ÖÖê•›ü) »Öê †Öˆ™ü †Öî¸ü ³Ö¾Ö®Ö </w:t>
      </w:r>
    </w:p>
    <w:p>
      <w:pPr>
        <w:pStyle w:val="Normal"/>
        <w:ind w:left="144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®ÖŒ¿ÖÖë Ûêú ¤üÖê ÃÖî™ü (›ÒüÖ‡ÓÝÖÖë Ûúß ÃÖÓ0..........................) ÆüÖÑ/®ÖÆüà 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15ÞÖË</w:t>
        <w:tab/>
        <w:tab/>
        <w:t>°»Öî™üÖë Ûêú ›ÒüÖ Ûúß ¯Öã×Â™ü, •ÖÆüÖÑ ÃÖ´ÖæÆü †Ö¾ÖÖÃÖ</w:t>
      </w:r>
    </w:p>
    <w:p>
      <w:pPr>
        <w:pStyle w:val="Normal"/>
        <w:ind w:left="144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ÃÛÎúß´Ö Ûúß ÃÖÆüÛúÖ¸üß ÃÖÖêÃÖÖµÖ×™üµÖÖë ÛúÖê '›üß' ±úÖ´ÖÔ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  <w:t xml:space="preserve">¯ÖÆü»Öê Æüß •ÖÖ¸üß ×ÛúµÖÖ •ÖÖ “ÖãÛúÖ Æîü </w:t>
        <w:tab/>
        <w:tab/>
        <w:t xml:space="preserve"> ÆüÖÑ/®ÖÆüà</w:t>
        <w:tab/>
        <w:tab/>
        <w:t>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16ÞÖË</w:t>
        <w:tab/>
        <w:tab/>
        <w:t>ÃÖß¾Ö¸êü•Ö/•Ö»Ö †Ö¯ÖæÙŸÖ †Öê¸ü ²Ö¸üÃÖÖŸÖß ¯ÖÖ®Öß Ûêú ®ÖÖ»Öê Ûúß ÃÛúß´Ö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  <w:tab/>
        <w:t>Ûêú ×»Ö‹ ×¤ü»»Öß •Ö»Ö ²ÖÖê›Ôü/ ×¤ü0 ®Ö0 ×®Ö0/ ×¤ü0 ×¾Ö0¯ÖÏÖ0</w:t>
      </w:r>
    </w:p>
    <w:p>
      <w:pPr>
        <w:pStyle w:val="Normal"/>
        <w:ind w:left="720" w:right="-360" w:firstLine="720"/>
        <w:rPr/>
      </w:pPr>
      <w:r>
        <w:rPr>
          <w:rFonts w:eastAsia="DVBW-TTSurekhEN" w:cs="DVBW-TTSurekhEN" w:ascii="DVBW-TTSurekhEN" w:hAnsi="DVBW-TTSurekhEN"/>
        </w:rPr>
        <w:t xml:space="preserve"> </w:t>
      </w:r>
      <w:r>
        <w:rPr>
          <w:rFonts w:cs="DVBW-TTSurekhEN" w:ascii="DVBW-TTSurekhEN" w:hAnsi="DVBW-TTSurekhEN"/>
        </w:rPr>
        <w:tab/>
        <w:tab/>
        <w:t>ÛúÖ †®Öã´ÖÖê¤ü®Ö, •ÖÆüÖÑ ÛúÆüà »ÖÖÝÖæ ÆüÖê…</w:t>
        <w:tab/>
        <w:tab/>
        <w:t>ÆüÖÑ/®ÖÆüà Ó</w:t>
        <w:tab/>
        <w:tab/>
        <w:t>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17ÞÖË</w:t>
        <w:tab/>
        <w:tab/>
        <w:t>ÃÖ´ÖæÆü †Ö¾ÖÖÃÖ ÃÛúß´ÖÖë Ûêú ×»Ö‹ ®Ö´²Ö¸ü ¤êü®Öê ¾ÖÖ»ÖÖ ®ÖŒ¿ÖÖ ÆüÖÑ/®ÖÆüß............................</w:t>
      </w:r>
    </w:p>
    <w:p>
      <w:pPr>
        <w:pStyle w:val="Normal"/>
        <w:ind w:left="72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18ÞÖË</w:t>
        <w:tab/>
        <w:tab/>
        <w:t>“ÖîÛú/›üß ›üß ÃÖÓÓ0...........................×¤ü®ÖÖÓÛú...................«üÖ¸üÖ</w:t>
      </w:r>
    </w:p>
    <w:p>
      <w:pPr>
        <w:pStyle w:val="Normal"/>
        <w:ind w:left="216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‡</w:t>
      </w:r>
      <w:r>
        <w:rPr>
          <w:rFonts w:cs="DVBW-TTSurekhEN" w:ascii="DVBW-TTSurekhEN" w:hAnsi="DVBW-TTSurekhEN"/>
        </w:rPr>
        <w:t>Ô0 ›ü²»µÖæ0 ‹ÃÖ0 ×®Ö×¬Ö Ûêú ×»Ö‹ .............ºþ¯ÖµÖê, •ÖÆüÖÑ ÛúÆüà »ÖÖÝÖæ ÆüÖê… ÆüÖÑ/®ÖÆüà........</w:t>
        <w:tab/>
      </w:r>
    </w:p>
    <w:p>
      <w:pPr>
        <w:pStyle w:val="Normal"/>
        <w:ind w:left="72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19ÞÖË</w:t>
        <w:tab/>
        <w:tab/>
        <w:t>Ã£Ö»Ö ¯Ö¸ü ¾ÖÖÃŸÖ×¾ÖÛú õÖê¡Ö±ú»Ö †£ÖÖÔŸÖË ÝÖÏÖˆ®›ü Ûú¾Ö¸êü•Ö, ‹±ú0</w:t>
      </w:r>
    </w:p>
    <w:p>
      <w:pPr>
        <w:pStyle w:val="Normal"/>
        <w:ind w:left="720" w:right="-360" w:hanging="0"/>
        <w:rPr/>
      </w:pPr>
      <w:r>
        <w:rPr>
          <w:rFonts w:eastAsia="DVBW-TTSurekhEN" w:cs="DVBW-TTSurekhEN" w:ascii="DVBW-TTSurekhEN" w:hAnsi="DVBW-TTSurekhEN"/>
        </w:rPr>
        <w:t xml:space="preserve"> </w:t>
      </w:r>
      <w:r>
        <w:rPr>
          <w:rFonts w:cs="DVBW-TTSurekhEN" w:ascii="DVBW-TTSurekhEN" w:hAnsi="DVBW-TTSurekhEN"/>
        </w:rPr>
        <w:tab/>
        <w:tab/>
        <w:tab/>
        <w:t xml:space="preserve">‹0 †Ö¸ü0, Æü×¸üŸÖ õÖê¡Ö, †®µÖ ×¾Ö¾Ö¸üÞÖ ÃÖ×ÆüŸÖ ¯ÖÖÚÛúÝÖ Ûêú ÃÖÖ£Ö </w:t>
      </w:r>
    </w:p>
    <w:p>
      <w:pPr>
        <w:pStyle w:val="Normal"/>
        <w:ind w:left="216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ÃÖ´ÖÖ¯Ö®Ö ®ÖŒ¿ÖÖë ( »Öê †Öˆ™ü ¯»ÖÖ®Ö, ³Ö¾Ö®Ö ®ÖŒ¿Öê ‹ê»Öß¾Öê¿Ö®Ö ‹¾ÖÓ</w:t>
      </w:r>
    </w:p>
    <w:p>
      <w:pPr>
        <w:pStyle w:val="Normal"/>
        <w:ind w:left="216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 xml:space="preserve">ÃÖêŒ¿Ö®Ö Ûêú ŸÖß®Ö ÃÖî™ü… ²ÖÖ¤ü ´Öë Ã£Ö»Ö ×®Ö¸üßõÖÞÖ ¯Ö×¸üÛú»Ö®Ö Ûêú †Ö¬ÖÖ¸ü </w:t>
      </w:r>
    </w:p>
    <w:p>
      <w:pPr>
        <w:pStyle w:val="Normal"/>
        <w:ind w:left="216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 xml:space="preserve">¯Ö¸ü ÃÖÖêÃÖÖµÖ™üß/¾ÖÖÃŸÖãÛúÖ¸ü ÛúÖê ˆŒŸÖ ®ÖŒ¿ÖÖë Ûêú 3 ÃÖî™ü ¯ÖÏÃŸÖãŸÖ </w:t>
      </w:r>
    </w:p>
    <w:p>
      <w:pPr>
        <w:pStyle w:val="Normal"/>
        <w:ind w:left="2160" w:right="-360" w:firstLine="720"/>
        <w:rPr/>
      </w:pPr>
      <w:r>
        <w:rPr>
          <w:rFonts w:cs="DVBW-TTSurekhEN" w:ascii="DVBW-TTSurekhEN" w:hAnsi="DVBW-TTSurekhEN"/>
        </w:rPr>
        <w:t>Ûú¸ü®Öê ÆüÖëÓÝÖê … ( ›ÒüÖ‡ÓÝÖÖë Ûúß ÃÖÓ0.................... ) ÆüÖÑ/®ÖÆüà</w:t>
        <w:tab/>
        <w:tab/>
        <w:t>...................</w:t>
      </w:r>
    </w:p>
    <w:p>
      <w:pPr>
        <w:pStyle w:val="Normal"/>
        <w:ind w:left="144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jc w:val="center"/>
        <w:rPr>
          <w:rFonts w:ascii="DVBW-TTSurekhEN" w:hAnsi="DVBW-TTSurekhEN" w:cs="DVBW-TTSurekhEN"/>
          <w:b/>
          <w:b/>
        </w:rPr>
      </w:pPr>
      <w:r>
        <w:rPr>
          <w:rFonts w:cs="DVBW-TTSurekhEN" w:ascii="DVBW-TTSurekhEN" w:hAnsi="DVBW-TTSurekhEN"/>
          <w:b/>
        </w:rPr>
        <w:t>ÃÖ´ÖÖ¯Ö®Ö ‹¾ÖÓ †×¬Ö³ÖÖêÝÖ ¯ÖÏ´ÖÖÞÖ-¯Ö¡Ö ÆêüŸÖã ¤üÃŸÖÖ¾Öê•Ö</w:t>
      </w:r>
    </w:p>
    <w:p>
      <w:pPr>
        <w:pStyle w:val="Normal"/>
        <w:ind w:left="720" w:right="-360" w:hanging="0"/>
        <w:jc w:val="center"/>
        <w:rPr>
          <w:rFonts w:ascii="DVBW-TTSurekhEN" w:hAnsi="DVBW-TTSurekhEN" w:cs="DVBW-TTSurekhEN"/>
          <w:b/>
          <w:b/>
        </w:rPr>
      </w:pPr>
      <w:r>
        <w:rPr>
          <w:rFonts w:cs="DVBW-TTSurekhEN" w:ascii="DVBW-TTSurekhEN" w:hAnsi="DVBW-TTSurekhEN"/>
          <w:b/>
        </w:rPr>
      </w:r>
    </w:p>
    <w:p>
      <w:pPr>
        <w:pStyle w:val="Normal"/>
        <w:ind w:left="72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20ÞÖË</w:t>
        <w:tab/>
        <w:tab/>
        <w:t xml:space="preserve">Ã¾ÖÖ´Öß, ¾ÖÖÃŸÖãÛúÖ¸ü/†×³ÖµÖÓŸÖÖ, ÃÖÓ¸ü“Ö®ÖÖ †×³ÖµÖÓÓŸÖÖ 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  <w:tab/>
        <w:t>†Öî¸ü ¯ÖµÖÔ¾ÖêõÖÛú ÛúÖ ¯Ö×¸ü×¿ÖÂ™ü ±úÖ´ÖÔ ´Öë ¯ÖÏ´ÖÖÞÖ-¯Ö¡Ö ÆüÖÑ/®ÖÆüà</w:t>
        <w:tab/>
        <w:tab/>
        <w:t>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21ÞÖË</w:t>
        <w:tab/>
        <w:tab/>
        <w:t xml:space="preserve">ÃÖ´ÖÖ¯Ö®Ö ¯ÖÏ´ÖÖÞÖ-¯Ö¡Ö ÆêüŸÖã ×¤ü»»Öß ®ÖÝÖ¸ü Ûú»ÖÖ †ÖµÖÖêÝÖ ÛúÖ 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  <w:tab/>
        <w:t xml:space="preserve"> ¯ÖÏÖê±úÖ´ÖÔ… (¤üÖê ¯ÖÏ×ŸÖµÖÖë ´Öë)</w:t>
        <w:tab/>
        <w:tab/>
        <w:tab/>
        <w:t xml:space="preserve">  ÆüÖÑ/®ÖÆüà</w:t>
        <w:tab/>
        <w:t>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firstLine="720"/>
        <w:rPr/>
      </w:pPr>
      <w:r>
        <w:rPr>
          <w:rFonts w:cs="DVBW-TTSurekhEN" w:ascii="DVBW-TTSurekhEN" w:hAnsi="DVBW-TTSurekhEN"/>
        </w:rPr>
        <w:t>22ÞÖË</w:t>
        <w:tab/>
        <w:t>³Ö¾Ö®Ö Ûêú ±úÖê™üÖê Ûêú ¤üÖê ÃÖî™ü (¸ÓüÝÖß®Ö) ( †ÖÛúÖ¸ü 8 x 10) ÆüÖÑ/®ÖÆüà</w:t>
        <w:tab/>
        <w:tab/>
        <w:t>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</w:r>
    </w:p>
    <w:p>
      <w:pPr>
        <w:pStyle w:val="Normal"/>
        <w:ind w:left="72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23ÞÖË</w:t>
        <w:tab/>
        <w:t>´ÖÖò›ü»Ö Ûúß ±úÖê™üÖê Ûêú ¤üÖê ÃÖî™ü (¸ÓüÝÖß®Ö)( †ÖÛúÖ¸ü 8 x 10) ÆüÖÑ/®ÖÆüà</w:t>
        <w:tab/>
        <w:tab/>
        <w:t>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</w:r>
    </w:p>
    <w:p>
      <w:pPr>
        <w:pStyle w:val="Normal"/>
        <w:ind w:left="72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24ÞÖË</w:t>
        <w:tab/>
        <w:t>¾ÖÖÃŸÖãÛúÖ¸ü ÛúÖ ²ÖÖÆü¸üß ×±ú×®Ö¿Ö ¯ÖÏ´ÖÖÞÖ -¯Ö¡Ö ( ¤üÖê ¯ÖÏ×ŸÖµÖÖë ´Öë )</w:t>
        <w:tab/>
        <w:t>) ÆüÖÑ/®ÖÆüà</w:t>
        <w:tab/>
        <w:tab/>
        <w:t>...................</w:t>
      </w:r>
    </w:p>
    <w:p>
      <w:pPr>
        <w:pStyle w:val="Normal"/>
        <w:ind w:left="144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144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25ÞÖË</w:t>
        <w:tab/>
        <w:t>¾ÖÖÃŸÖãÛúÖ¸ü ÃÖê †ÓŸÖ¸ü ÃÖÓ²ÖÓ¬Öß ¯ÖÏ´ÖÖÞÖ-¯Ö¡Ö (¤üÖê ¯ÖÏ×ŸÖµÖÖë ´Öë)  ÆüÖÑ/®ÖÆüà</w:t>
        <w:tab/>
        <w:tab/>
        <w:t>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</w:r>
    </w:p>
    <w:p>
      <w:pPr>
        <w:pStyle w:val="Normal"/>
        <w:ind w:left="72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26</w:t>
        <w:tab/>
        <w:t>Ã¾ÖßÛéúŸÖ ®ÖŒ¿Öê Ûúß †®Öã´ÖÖ×®ÖŸÖ ¯ÖÏ×ŸÖµÖÖë ÛúÖ ‹Ûú ÃÖî™ü   ÆüÖÑ/®ÖÆüà</w:t>
        <w:tab/>
        <w:tab/>
        <w:t>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firstLine="720"/>
        <w:rPr/>
      </w:pPr>
      <w:r>
        <w:rPr>
          <w:rFonts w:cs="DVBW-TTSurekhEN" w:ascii="DVBW-TTSurekhEN" w:hAnsi="DVBW-TTSurekhEN"/>
        </w:rPr>
        <w:t>27ÞÖË</w:t>
        <w:tab/>
        <w:t xml:space="preserve">×¤ü»»Öß ®ÖÝÖ¸ü Ûú»ÖÖ †ÖµÖÖêÝÖ ÛúÖê ³Öê•Ö®Öê Ûêú ×»Ö‹ ÃÖ´ÖÖ¯Ö®Ö ®ÖŒ¿ÖÖë Ûêú 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  <w:t>¤üÖê ÃÖî™ü (›ÒüÖ‡ÓÝÖÖë Ûúß ÃÖÓ0............................)    ÆüÖÑ/®ÖÆüà</w:t>
        <w:tab/>
        <w:tab/>
        <w:t>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</w:r>
    </w:p>
    <w:p>
      <w:pPr>
        <w:pStyle w:val="Normal"/>
        <w:ind w:left="72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28ÞÖË</w:t>
        <w:tab/>
        <w:t>†®µÖ ÛúÖê‡Ô ¤üÃŸÖÖ¾Öê•Ö ÃÖæ“Ö®ÖÖ …</w:t>
        <w:tab/>
        <w:tab/>
        <w:tab/>
        <w:t>ÆüÖÑ/®ÖÆüà</w:t>
        <w:tab/>
        <w:tab/>
        <w:t>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ab/>
      </w:r>
    </w:p>
    <w:p>
      <w:pPr>
        <w:pStyle w:val="Normal"/>
        <w:ind w:left="720" w:right="-360" w:hanging="0"/>
        <w:jc w:val="right"/>
        <w:rPr/>
      </w:pPr>
      <w:r>
        <w:rPr>
          <w:rFonts w:cs="DVBW-TTSurekhEN" w:ascii="DVBW-TTSurekhEN" w:hAnsi="DVBW-TTSurekhEN"/>
        </w:rPr>
        <w:t>Ûãú»Ö ÃÖÓÜµÖÖ ...................................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jc w:val="center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/>
      </w:pPr>
      <w:r>
        <w:rPr>
          <w:rFonts w:cs="DVBW-TTSurekhEN" w:ascii="DVBW-TTSurekhEN" w:hAnsi="DVBW-TTSurekhEN"/>
        </w:rPr>
        <w:tab/>
        <w:t>ÃÖ³Öß</w:t>
      </w:r>
      <w:r>
        <w:rPr>
          <w:rFonts w:cs="DVBW-TTSurekhEN" w:ascii="DVBW-TTSurekhEN" w:hAnsi="DVBW-TTSurekhEN"/>
          <w:b/>
        </w:rPr>
        <w:t xml:space="preserve"> ¤üÃŸÖÖ¾Öê•ÖÖë Ûúß •ÖÖÑ“Ö Ûúß ÝÖ‡Ô †Öî¸ü ¾Öê ÃÖÆüß ¯ÖÖ‹ ÝÖ‹…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ab/>
        <w:t>†Ö¾Öê¤ü®Ö-¯Ö¡Ö ÛúÖê ÛÎú´Ö ÃÖÓ0 ............................................¯Ö¸ü ˆ×»»Ö×ÜÖŸÖ ¤üÃŸÖÖ¾Öê•Ö ÛúÖê ¯ÖÏÃŸÖãŸÖ ®Ö Ûú¸ü®Öê Ûêú ÛúÖ¸üÞÖ ¾ÖÖ¯ÖÃÖ ×ÛúµÖÖ •ÖÖŸÖÖ Æîü…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¸üÃÖß¤ü ÃÖÓ0........................................................................×¤ü®ÖÖÓÛú ...........................................«üÖ¸üÖ .......................................ºþ¯ÖµÖê ¯ÖÏÖ¯ŸÖ ×Ûú‹ ÝÖ‹…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jc w:val="right"/>
        <w:rPr/>
      </w:pPr>
      <w:r>
        <w:rPr>
          <w:rFonts w:cs="DVBW-TTSurekhEN" w:ascii="DVBW-TTSurekhEN" w:hAnsi="DVBW-TTSurekhEN"/>
        </w:rPr>
        <w:t>Ûú×®ÖÂšü †×³ÖµÖÓŸÖÖ (ÛúÖˆ®™ü¸ü (³Ö¾Ö®Ö)</w:t>
      </w:r>
    </w:p>
    <w:p>
      <w:pPr>
        <w:pStyle w:val="Normal"/>
        <w:ind w:left="720" w:right="-360" w:hanging="0"/>
        <w:jc w:val="right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(´ÖÖêÆü¸ü ×ŸÖ×£Ö ÃÖ×ÆüŸÖ)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¸üÖêÛÌú×›üµÖÖ (³Ö¾Ö®Ö †®Öã³ÖÖÝÖ )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Ã¾ÖÖ´Öß/¯Ö¼êü¤üÖ¸ü/¾ÖÖÃŸÖãÛúÖ¸ü/¯ÖÏ×ŸÖ×®Ö×¬Ö «üÖ¸üÖ ¯ÖÏÖ¯ŸÖ ×ÛúµÖÖ ÝÖµÖÖ…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®ÖÖ´Ö</w:t>
        <w:tab/>
        <w:tab/>
        <w:tab/>
        <w:tab/>
        <w:tab/>
        <w:tab/>
        <w:tab/>
        <w:t>ÆüÃŸÖÖõÖ¸ü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¯ÖŸÖÖ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×™ü¯¯ÖÞÖß: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ind w:left="720" w:right="-360" w:hanging="0"/>
        <w:rPr/>
      </w:pPr>
      <w:r>
        <w:rPr>
          <w:rFonts w:cs="DVBW-TTSurekhEN" w:ascii="DVBW-TTSurekhEN" w:hAnsi="DVBW-TTSurekhEN"/>
        </w:rPr>
        <w:t>1ÞÖË</w:t>
        <w:tab/>
        <w:t>ÃÖ³Öß ±úÖê™üÖê ¯ÖÏ×ŸÖµÖÖÑ ¾ÖÖÃŸÖãÛúÖ¸ü/†×³ÖµÖÓŸÖÖ «üÖ¸üÖ †®Öã¯ÖÏ´ÖÖ×ÞÖŸÖ ÆüÖê®Öß “ÖÖ×Æü‹…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numPr>
          <w:ilvl w:val="0"/>
          <w:numId w:val="1"/>
        </w:numPr>
        <w:ind w:left="1440" w:right="-360" w:hanging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 xml:space="preserve">ÃÖ³Öß ¿Ö¯Ö£Ö-¯Ö¡Ö/¾Ö“Ö®Ö ²ÖÓ¬Ö-¯Ö¡Ö †Öê£Ö Ûú×´Ö¿®Ö¸ü/®ÖÖê™ü¸üß ¯Ö×²»ÖÛú/¯ÖÏ£Ö´Ö ÁÖêÞÖß ´Ö×•ÖÃ™Òêü™ü «üÖ¸üÖ †®Öã¯ÖÏ´ÖÖ×ÞÖŸÖ </w:t>
      </w:r>
    </w:p>
    <w:p>
      <w:pPr>
        <w:pStyle w:val="Normal"/>
        <w:ind w:left="720" w:right="-360" w:firstLine="72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ÆüÖê®Öê “ÖÖ×Æü‹…</w:t>
      </w:r>
    </w:p>
    <w:p>
      <w:pPr>
        <w:pStyle w:val="Normal"/>
        <w:ind w:left="720" w:right="-360" w:hanging="0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</w:r>
    </w:p>
    <w:p>
      <w:pPr>
        <w:pStyle w:val="Normal"/>
        <w:rPr>
          <w:rFonts w:ascii="DVBW-TTSurekhEN" w:hAnsi="DVBW-TTSurekhEN" w:cs="DVBW-TTSurekhEN"/>
        </w:rPr>
      </w:pPr>
      <w:r>
        <w:rPr>
          <w:rFonts w:cs="DVBW-TTSurekhEN" w:ascii="DVBW-TTSurekhEN" w:hAnsi="DVBW-TTSurekhEN"/>
        </w:rPr>
        <w:t>3ÞÖË</w:t>
        <w:tab/>
        <w:t xml:space="preserve">¿Öãºþ ´Öë ³Ö¾Ö®Ö ®ÖŒ¿ÖÖë/ÃÛúß´Ö ÛúÖ ‹Ûú ÃÖî™ü Ã¾ÖßÛúÖ¸ü ×ÛúµÖÖ •ÖÖ‹ÝÖÖ †Öî¸ü ²ÖÖ¤ü ´Öë ¿ÖêÂÖ ÃÖî™ü ¯ÖÏÃŸÖãŸÖ ×ÛúµÖê •ÖÖ </w:t>
        <w:tab/>
        <w:t>ÃÖÛúŸÖê Æïü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VBW-TTSurekhE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8:08:00Z</dcterms:created>
  <dc:creator>Dinesh Dixit</dc:creator>
  <dc:description/>
  <dc:language>en-US</dc:language>
  <cp:lastModifiedBy>Dinesh Dixit</cp:lastModifiedBy>
  <dcterms:modified xsi:type="dcterms:W3CDTF">2005-06-03T18:09:00Z</dcterms:modified>
  <cp:revision>1</cp:revision>
  <dc:subject/>
  <dc:title>†®Öã²ÖÓÖ '›ü0'</dc:title>
</cp:coreProperties>
</file>