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9580</wp:posOffset>
                </wp:positionH>
                <wp:positionV relativeFrom="paragraph">
                  <wp:posOffset>635</wp:posOffset>
                </wp:positionV>
                <wp:extent cx="966978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978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2"/>
                              <w:gridCol w:w="4200"/>
                              <w:gridCol w:w="4200"/>
                              <w:gridCol w:w="3240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Work Assigned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PBX N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ri U.N. Beher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ief Vigilance Office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hief Vigilance Officer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s. Mamta Son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Private Secretary to Chief Vigilance Office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Pvt. Secy to Chief Vigilance Officer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5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. Ramesh Chandr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or (Vigilance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irector (Vig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s. J.K. Bakshi 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Private Secretary to Director (Vig.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Pvt. Secy. to Dir. (Vigilance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4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ri Vivin Ahuj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y. Vigilance Officer-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y. Vigilance Officer-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Ram Kishan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I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orth &amp; Rohini of Land Management Department, Residential (Lands), Lease Administration Branch (Rohini), Land Sales Branch (Rohini), Co-op Society &amp; Planning Departmen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I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3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R.S. Sharm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IV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West Zone South West Zone of Land Management, Department, Commercial Lands, Commercial Estate, Old Scheme Branch &amp; Institutional Land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. Officer-IV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Ms. Kiran Rawat 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V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LIG &amp; MIG category of Housing Department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V.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0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G.R.K. Sharm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V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Janta, EHS &amp;  SFS category of Housing Departmen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V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 B.D. Ratawal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V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ast Zone &amp; South East Zone of Land Management Department,  Residential (Enforcement), Land Disposal (Institutional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V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S.S. Sohail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VI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Horticulture  &amp;  Industrial Department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. Officer-VI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 (Anti Corruption Branch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Central Bureau of investigation cases, Economic offence Wing &amp; Anti Corruption Branch cases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 (Anti Corruption Branch 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. K.S. Budguja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y. Vigilance Officer-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y. Vigilance Officer-I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Dharam Singh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ilance Officer-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General complaint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s. Renuka Bhart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. Officer-1(GC.II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General complaint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1(GC.II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Virender Kuma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. Officer-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igilance Clearance Report, Administration, Parliament Questions, Reports &amp; other Miscellaneous works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-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K.D. Narang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Dy. CAO (Vig.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regarding lapses on financial matter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Dy. CAO (Vig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.P. Singh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. Officer (Building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Building Department case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tt. Vigilance Officer (Building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. A.K. Mishr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y. Vigilance Officer-I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ssistant Vig. Officer (Disciplinary Cell) 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Disciplinary Cases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Director (DC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Ms. Nirmal Suman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Vig. Officer (Disciplinary Cell)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Disciplinary cases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Assistant Director (Disciplinary Cell)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. Ramesh Chandr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perintending Enginer (C) Vig.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Manjit Singh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Pvt. Secy to Superintending Engineer (Vig.)-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S.K. Sethi,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ilance)-1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General complaints, Preliminary enquiry cases (Misc.)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B.R. Gurnan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ilance)-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General complaints  &amp; Preliminary Enquiry cases in R/o Misc, East Zone, South East Zone South West Zone &amp; Dwarka Zone of Engineering W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Vinod Kr. Gossain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V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General Complaints &amp; Preliminary enquiry cases of East Zone and Electrical cases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V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Vinod Kr. Gossain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)-V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General complaints &amp; Preliminary enquiry cases (Misc)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V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ri T.P.S. Kondal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perintending Engineer (Vig.)-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ri Vijay Taneja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Private Secy. to Superintending Engineer (Vig.)-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8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ri Virender Singh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)-Rohini-2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General Complaints &amp; Preliminary enquiry Cases and Rohini Enquiry cases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R-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ri A.K. Gulat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V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 General complaints &amp; Preliminary enquiry cases of North Zone &amp; Dwarka (Part)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V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N.K. Prabhaka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IV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General Complaints &amp; Preliminary enquiry cases mainly for Rohini dealing Disc. Cases upto issue of penalty order &amp; appeals cases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IV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5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ri Ramesh Chander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perintending Engineer (Vig.)-I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Sh. A.K. Goel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III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Investigation of  watch &amp; ward cases of Engineering Wing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Executive Engineer (Vig.)-III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28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1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4pt;height:612pt;mso-wrap-distance-left:9pt;mso-wrap-distance-right:9pt;mso-wrap-distance-top:0pt;mso-wrap-distance-bottom:0pt;margin-top:0.05pt;mso-position-vertical-relative:text;margin-left:35.4pt;mso-position-horizontal-relative:text">
                <v:fill opacity="0f"/>
                <v:textbox inset="0in,0in,0in,0in">
                  <w:txbxContent>
                    <w:tbl>
                      <w:tblPr>
                        <w:tblW w:w="1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2"/>
                        <w:gridCol w:w="4200"/>
                        <w:gridCol w:w="4200"/>
                        <w:gridCol w:w="3240"/>
                        <w:gridCol w:w="1656"/>
                      </w:tblGrid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>Work Assigned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PBX N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ri U.N. Beher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ief Vigilance Office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hief Vigilance Officer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s. Mamta Son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rivate Secretary to Chief Vigilance Office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vt. Secy to Chief Vigilance Officer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mesh Chandr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 (Vigilance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 (Vig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Ms. J.K. Bakshi 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rivate Secretary to Director (Vig.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vt. Secy. to Dir. (Vigilance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4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ri Vivin Ahuj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y. Vigilance Officer-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y. Vigilance Officer-1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Ram Kishan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I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rth &amp; Rohini of Land Management Department, Residential (Lands), Lease Administration Branch (Rohini), Land Sales Branch (Rohini), Co-op Society &amp; Planning Departmen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I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3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R.S. Sharm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IV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West Zone South West Zone of Land Management, Department, Commercial Lands, Commercial Estate, Old Scheme Branch &amp; Institutional Land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. Officer-IV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Ms. Kiran Rawat 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V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LIG &amp; MIG category of Housing Department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V.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0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G.R.K. Sharm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V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Janta, EHS &amp;  SFS category of Housing Departmen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V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 B.D. Ratawal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V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ast Zone &amp; South East Zone of Land Management Department,  Residential (Enforcement), Land Disposal (Institutional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V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S.S. Sohail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VI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Horticulture  &amp;  Industrial Department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. Officer-VI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 (Anti Corruption Branch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Central Bureau of investigation cases, Economic offence Wing &amp; Anti Corruption Branch cases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 (Anti Corruption Branch 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K.S. Budguja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y. Vigilance Officer-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y. Vigilance Officer-II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Dharam Singh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ilance Officer-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General complaint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1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s. Renuka Bhart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. Officer-1(GC.II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General complaint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1(GC.II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Virender Kuma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. Officer-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igilance Clearance Report, Administration, Parliament Questions, Reports &amp; other Miscellaneous works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-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K.D. Narang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y. CAO (Vig.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regarding lapses on financial matter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y. CAO (Vig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.P. Singh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. Officer (Building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Building Department case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tt. Vigilance Officer (Building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A.K. Mishr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y. Vigilance Officer-I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Assistant Vig. Officer (Disciplinary Cell) 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Disciplinary Cases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Director (DC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Ms. Nirmal Suman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Vig. Officer (Disciplinary Cell)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Disciplinary cases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Assistant Director (Disciplinary Cell)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. Ramesh Chandr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erintending Enginer (C) Vig.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Manjit Singh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vt. Secy to Superintending Engineer (Vig.)-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S.K. Sethi,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ilance)-1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General complaints, Preliminary enquiry cases (Misc.)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1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B.R. Gurnan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ilance)-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General complaints  &amp; Preliminary Enquiry cases in R/o Misc, East Zone, South East Zone South West Zone &amp; Dwarka Zone of Engineering 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Vinod Kr. Gossain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V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General Complaints &amp; Preliminary enquiry cases of East Zone and Electrical cases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V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Vinod Kr. Gossain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)-V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General complaints &amp; Preliminary enquiry cases (Misc)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V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ri T.P.S. Kondal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erintending Engineer (Vig.)-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ri Vijay Taneja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Private Secy. to Superintending Engineer (Vig.)-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8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ri Virender Singh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)-Rohini-2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General Complaints &amp; Preliminary enquiry Cases and Rohini Enquiry cases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R-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ri A.K. Gulat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V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 General complaints &amp; Preliminary enquiry cases of North Zone &amp; Dwarka (Part)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V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N.K. Prabhaka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IV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General Complaints &amp; Preliminary enquiry cases mainly for Rohini dealing Disc. Cases upto issue of penalty order &amp; appeals cases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IV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5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ri Ramesh Chander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erintending Engineer (Vig.)-I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Sh. A.K. Goel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III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Investigation of  watch &amp; ward cases of Engineering Wing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Executive Engineer (Vig.)-III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1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33:00Z</dcterms:created>
  <dc:creator>Dirvig</dc:creator>
  <dc:description/>
  <dc:language>en-US</dc:language>
  <cp:lastModifiedBy>sanjay</cp:lastModifiedBy>
  <dcterms:modified xsi:type="dcterms:W3CDTF">2007-03-29T10:33:00Z</dcterms:modified>
  <cp:revision>2</cp:revision>
  <dc:subject/>
  <dc:title>       NAME</dc:title>
</cp:coreProperties>
</file>