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TUS OF NEW FLYOVERS TO BE TAKEN UP IN DELHI</w:t>
      </w:r>
    </w:p>
    <w:p>
      <w:pPr>
        <w:pStyle w:val="Heading1"/>
        <w:rPr>
          <w:sz w:val="24"/>
        </w:rPr>
      </w:pPr>
      <w:r>
        <w:rPr>
          <w:sz w:val="24"/>
        </w:rPr>
        <w:t>As on  20.07.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ab/>
        <w:t>Flyovers – Approved by DDA Technical Committee from 1.1.06 to 20.07.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P.W.D., GNCT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ela Hauz – Aruna Asaf Ali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kerba Chowk, Outer Ring Road/G.T.Karnal Road inters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TO Chungi – Vikas Marg/Bundh Road intersection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Naraina – two level roa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 Rd.58-64 near Friends Colony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stri Park near Marginal Bundh  Road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o Tula Ram Marg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nirka junction      )Part of Outer Ring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JNU/CSMRS</w:t>
        <w:tab/>
        <w:t xml:space="preserve">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.T.Road/Ring Road Intersection, Azadp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ngolpuri – Outer Ring Road/Mangolpuri Road Inters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ad No.56/G.T. Shahdara Road Intersection near Apsara Border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ja Ram.Kohli Marg/Marginal Bundh and Junction,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stri Nagar Pushta near Distt. Centre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Outer Ring Road/Road along Paschim Vihar  Distt. Centre, Behra Enclav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angloi NH-10 – Covering Najafgarh Road &amp; Sultanpuri Road j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yam Lal College GT Shahdara  Road intersection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.P. Link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hrauli-Mahipalpur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port proposal for Bahadurshah Zafar Marg/Vikas Marg inters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ast-west corridor connecting Civic Centre/Con. Place New Delhi railway station with Anand Vihar in Trans Yamuna a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rridor improvement plan of Road No.56 from its intersection with NH-24 (Ghazipur Crossing) to Anand Vihar Metropolitan Terminal cum ISB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ab/>
        <w:tab/>
        <w:tab/>
      </w:r>
      <w:r>
        <w:rPr>
          <w:b/>
          <w:bCs/>
        </w:rPr>
        <w:t>M.C.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ab/>
        <w:tab/>
        <w:t>(ROB/RUB on Rly. LevelCrosing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B on Delhi Rohtak Rly. Line, Sultanp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B on Delhi Rewari Rly Line, Bijwas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B on Delhi Mathura Rly line, Sarai Kalekh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 on Delhi-Ghaziabad Rly Line Vivek Vihar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 on Delhi -Karnal Rly. Line  Auchandi Bawana 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 on Ring Railway lines below Defence Colony fly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 on Narela-Lampur Road below Delhi-Karnal Rly. L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 on Siddhartha  Extn. Road below Delhi-Mathura Rly l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 on Ring Railway line near Sewa Nag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Traffic Management Plan, Civic Centre Minto Roa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Rani Jhansi Road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sed road under Bridge (RUB) on the existing railway level crossing at Narela Lampur Road  in Narela subcity proje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</w:r>
    </w:p>
    <w:p>
      <w:pPr>
        <w:pStyle w:val="Heading5"/>
        <w:rPr/>
      </w:pPr>
      <w:r>
        <w:rPr/>
        <w:tab/>
        <w:tab/>
        <w:tab/>
        <w:tab/>
        <w:t>D.D.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ree clover leafs on Noida Mor –NH-24/Bundh Road intersection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arkari Mor- Vikas Marg/Road No.57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mprovement Plan for Palam  Dabri Road between Pankha Road and Dab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ditional 3 clover leaves and RUB Road No.13A to Road No.13 Sarita Vih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UER-I  Narela Projec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UER-II, Narela Project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sal of intersection design of road from proposed Comonwealth Games village with NH-24 in Trans Yamuna are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</w:r>
    </w:p>
    <w:p>
      <w:pPr>
        <w:pStyle w:val="TextBodyIndent"/>
        <w:ind w:left="2880" w:firstLine="720"/>
        <w:rPr>
          <w:b/>
          <w:b/>
          <w:bCs/>
        </w:rPr>
      </w:pPr>
      <w:r>
        <w:rPr>
          <w:b/>
          <w:bCs/>
        </w:rPr>
        <w:t>DTTDC</w:t>
      </w:r>
    </w:p>
    <w:p>
      <w:pPr>
        <w:pStyle w:val="TextBodyIndent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ROB at Road No.68  Railway line Nand Nagrei</w:t>
        <w:tab/>
      </w:r>
    </w:p>
    <w:p>
      <w:pPr>
        <w:pStyle w:val="TextBodyIndent"/>
        <w:rPr/>
      </w:pPr>
      <w:r>
        <w:rPr/>
      </w:r>
    </w:p>
    <w:p>
      <w:pPr>
        <w:pStyle w:val="TextBodyIndent"/>
        <w:ind w:left="3600" w:hanging="0"/>
        <w:rPr>
          <w:b/>
          <w:b/>
          <w:bCs/>
        </w:rPr>
      </w:pPr>
      <w:r>
        <w:rPr>
          <w:b/>
          <w:bCs/>
        </w:rPr>
        <w:t>NHAI</w:t>
      </w:r>
    </w:p>
    <w:p>
      <w:pPr>
        <w:pStyle w:val="TextBodyIndent"/>
        <w:ind w:lef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6 lane elevated highway at Badarpur on Mathura Road from 16.700 km to 19.700k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17:00Z</dcterms:created>
  <dc:creator>dirtt</dc:creator>
  <dc:description/>
  <dc:language>en-US</dc:language>
  <cp:lastModifiedBy>sanjay</cp:lastModifiedBy>
  <dcterms:modified xsi:type="dcterms:W3CDTF">2007-07-24T11:17:00Z</dcterms:modified>
  <cp:revision>2</cp:revision>
  <dc:subject/>
  <dc:title>STATUS OF NEW FLYOVERS TO BE TAKEN UP IN DELHI</dc:title>
</cp:coreProperties>
</file>