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26325" cy="858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953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846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914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4255" cy="567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25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105" cy="4942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105" cy="7320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4075" cy="6973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633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5205" cy="5671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285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0135" cy="7204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40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851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17105" cy="509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17740" cy="8921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8680" cy="9330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17:00Z</dcterms:created>
  <dc:creator>D!n£§h</dc:creator>
  <dc:description/>
  <dc:language>en-US</dc:language>
  <cp:lastModifiedBy>sanjay</cp:lastModifiedBy>
  <dcterms:modified xsi:type="dcterms:W3CDTF">2007-11-30T11:17:00Z</dcterms:modified>
  <cp:revision>2</cp:revision>
  <dc:subject/>
  <dc:title> </dc:title>
</cp:coreProperties>
</file>