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TAILS OF R.T.I. CASES PERTAINS TO CHIEF ENGINEER[NORTH ZONE] UNDER R.T.I. ACT 200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4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44"/>
        <w:gridCol w:w="1572"/>
        <w:gridCol w:w="2160"/>
        <w:gridCol w:w="1080"/>
        <w:gridCol w:w="1440"/>
        <w:gridCol w:w="1800"/>
        <w:gridCol w:w="1620"/>
        <w:gridCol w:w="1260"/>
        <w:gridCol w:w="172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ptt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IO/AA with Des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the Applicant &amp; 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tion ID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Recei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ile No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 dea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Disposa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 if any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g. Wing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A.K. Nigah, P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N.L. Singh, A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 Gup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 SFS DDA Flats, Mukherjee Nagar, Delhi-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 reg. 38 SFS Flats at Mukherjee Nagar, Delh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/CE(NZ)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RTI/Vol.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.20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Balkishan Go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H-45, Shalimar Bagh, Delhi-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reg. CSC at Shalimar Bagh,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.20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 Gup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 SFS DDA Flats, Mukherjee Nagar, Delhi-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required reg. 38 SFS Flats at Mukherjee Nagar, Delh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.20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 Gup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 SFS DDA Flats, Mukherjee Nagar, Delhi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required reg. 38 SFS Flats at Mukherjee Nagar,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 Gup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 SFS DDA Flats, Mukherjee Nagar, Delhi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required reg. 38 SFS Flats at Mukherjee Nagar,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.K. Gar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B, Block-13, Pkt.B, Ashok Vihar, Phase-III, Delhi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on on complaint of Illegal Constn. in Pkt.B, Ashok Vihar, Ph-III, Delhi-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. Charanjit  Grover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 Transport Centre, New Rohtak Road, Punjabi Bagh, Delhi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about encroachment at Transport Centtre, New Rohtak Road, New Delh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uresh Yada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Sh. Rajesh Shar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 MIG, Pkt.4, Sector A-9, Narela, Delhi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R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reg. work orders of EE/ND-8, 9 in Pkt.3 &amp; 4, Sector A-9, Narela,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uresh Yada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Sh. Rajesh Shar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 MIG, Pkt.4, Sector A-9, Narela, Delhi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R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reg. Action Taken at Narela o f Minutes of Meeting taken on 5.8.2005 circulated by EO-III to 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Navneet Bha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2C/12/156 Janakpuri, Delhi-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regarding booking ground at Netaji Subhah Place, Pitampu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 Gup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 SFS DDA Flats, Mukherjee Nagar, Delhi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reg. DDA Flats at Mukherjee Nagar, Delh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Kundan La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6 A/1, 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Floor, New Rohtak Road, New Delhi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reg. Sector A-9, Pkt.3, Gr-I, Narela,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Purshattam Kal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/5, Mian Wali Nagar, Delhi-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king details of VIP &amp; VVIP Park at Lawrence Road,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 Gup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 SFS DDA Flats, Mukherjee Nagar, Delhi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Charges of Mukherjee Nagar, Delhi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/CE(NZ)/2005/RTI/Vol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andeep Shoke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&amp; P.O. Chhaula, Street Kaba near New Shiv Mandir, New Delhi-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rruption in ND-4, some work at Narela made by Sh. Sandeep Shoke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iden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xirpur Commr. Complex Welfare Assc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/32, Deep Market, Commr. Complex, Wazirpur Indl. Area, Ring Road, Delhi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(NZ) Diary No.1693 dt. 23.3.200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upgradation of Commercial Complex  Wazirpur Indl. Are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Ashwani Sing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 Type-II, Pkt.2, Lodhi Road Complex, New Delhi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work to be done in Flat No.199, Pkt.7, Sector A-6, Nar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H.S. Dharamsattu, P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N.L. Sing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Anil Kumar Pande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No.15,Gr-I, Pkt.I, Sector A-9, Narela, Delhi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dt. 4.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 sanctioned for Flat No.15 Gr-V, Pkt.I, Sector A-9, Narela, Delh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Anil Kumar Pande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No.15,Gr-I, Pkt.I, Sector A-9, Narela, Delhi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dt. 4.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 sanctioned &amp; tender details for Flat No.15, Pkt.1, Group-I, Sector A-9, Narel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udhir Maheshw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 MIG Flat, K-Block, Jahangirpuri, Delhi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Sewerage Probl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mesh Chandra Dube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/130, Sector-8, Rohini, Delhi-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progress report in connection of Constn. MIG, LIG Flats &amp; Shops at Ashoka Pahar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z Road, Karol Ba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V.P. June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18, Sai Apartment, Sector-13, Rohini, Delhi-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Map of flats &amp; measurement of room &amp; Kitch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K.S. Shuk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Flat No.346. Dr. Mukherjee Ngr, Delhi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 &amp; 4762 dt. 24.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20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eficiency charges paid to MCD, SFS Flats East Mukherjee Nag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.K. Kohli, President, Sandesh Vihar, RWA, Pitampura, Delhi-3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4781 dt. 25.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Water Storage tank, Rohit Kunj, Mkt. Pitampu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Sanjay Gupt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, CC Colony, Delhi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4906 dated 28.7.2006/ID No.3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nstn. of 80 MIG &amp; 64 EHS between Kalyan Vihar &amp; CC Colo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an Gula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No.115 A, SFS, DDA Flats, Gulabi Bagh, Kali Dass Marg, Delhi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5022 dt. 1.8.2006/ID No.2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ction taken in r/o unauthorized constn. in flat no.115-D, Gulabi Bagh, Delhi-Point No.J &amp; 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 sent to Sh,. Rakesh Bhatnagar, Director(H)-I/PIO/DDA on 21.12.06 to sort out the issue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an Gulat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No.115 A, SFS, DDA Flats, Gulabi Bagh, Kali Dass Marg, Delhi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5023 dt. 1.8.2006/ID No.2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ction taken in r/o unauthorized constn. in flat no.115-D, Gulabi Bagh, Delhi-Point No.H&amp; 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 sent to Sh,. Rakesh Bhatnagar, Director(H)-I/PIO/DDA on 21.12.06 to sort out the issue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an Gulat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No.115 A, SFS, DDA Flats, Gulabi Bagh, Kali Dass Marg, Delhi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5024 dt. 1.8.2006/ID No.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ction taken in r/o unauthorized constn. in flat no.115-D, Gulabi Bagh, Delhi-Point No.K &amp; 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esh Bhatnagar, Director(H)-I/PIO/DDA on 21.12.06 to sort out the issue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retary, Wazirpur Commercial Complex, Welfare Association, 204/32, Wazirpur Indl. Area, Delhi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6173 dt. 23.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lation of 3 Bathroom on BOT Basis at Wazirpur Commercial Compl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DA/CE(NZ)/2005/RTI/Vol.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K.S. Ghu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E/1, Jhandewalan Extn., New Delhi-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 Arbitrary narrowing of payment without maintaining aesthetic &amp; symmetry on property 1-E/1, Link Road, Jhandewala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atpal Singh, President &amp; Sh. Dalbir Singh, Secy.,RWA, DDA MIG Flat No.364, Metro Apptt., Jahangirpuri, Delhi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problems of MIG Flats at Jahangirpu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atpal Singh, President &amp; Sh. Dalbir Singh, Secy.,RWA, DDA MIG Flat No.364, Metro Apptt., Jahangirpuri, Delhi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water charges bills of MIG Flats Jahangirpu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atpal Singh, President &amp; Sh. Dalbir Singh, Secy.,RWA, DDA MIG Flat No.364, Metro Apptt., Jahangirpuri, Delhi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Sump Well &amp; Sump Pump MIG Flats Jahangirpu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atpal Singh, President &amp; Sh. Dalbir Singh, Secy.,RWA, DDA MIG Flat No.364, Metro Apptt., Jahangirpuri, Delhi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of boundary wall of park MIG Flats Jahangirpu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atpal Singh, President &amp; Sh. Dalbir Singh, Secy.,RWA, DDA MIG Flat No.364, Metro Apptt., Jahangirpuri, Delhi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layout drawing of park at MIG Flats Jahangirpu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 Gup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 SFS DDA Flats, Mukherjee Nagar, Delhi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regarding SFS Complex, Mukherjee Nag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 sent by CE(NZ) to applicant on dated 25.9.2006 if he is not satisfied with relevant records to contact/write to the undersigned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Anil Kumar Pande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No.15,Gr-I, Pkt.I, Sector A-9, Narela, Delhi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/R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road connecting parallel to Sector A-9, 10 Nar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V.P. June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18, Sai Apptt., Sector-13, Rohini, Delhi-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7098 dt. 22.9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mplete drawing of Flat No.91, Sector A-10, Pkt.II, Nar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C.P. Rast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 No.U-N-30, B-004, Opp. H-3/1044Jhangirpuri, Delhi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7182 &amp; ID No.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existence of road from E- Block  Old Pump house to the end of H-4 Block of Jahangirpu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to Sr. R.O.(RTI)DDA on 4.12.20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Mon Mohan Gul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No.115 A, DDA SFS Flats, Gulabi Bagh, Delhi-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7055 dt. 21.9.2006 &amp; ID No. 3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about Flat No.115-A, Gulabi Bagh at Point Nos. F, H &amp; 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 sent to Sh,. Rakesh Bhatnagar, Director(H)-I/PIO/DDA on 21.12.06 to sort out the issue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Mon Mohan Gul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No.115 A, DDA SFS Flats, Gulabi Bagh, Delhi-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7056 dt. 21.9.2006 &amp; ID No. 3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s per Engg. norms structural safety about Flat No.115-A, Gulabi Bagh,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 sent to Sh,. Rakesh Bhatnagar, Director(H)-I/PIO/DDA on 21.12.06 to sort out the issue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Jai Prakash Ary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650, Mangolpuri, Delhi-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(NZ)’s Diary No.7085 dt. 21.9.200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reg. handing over resettlement colony to M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.2006 &amp; Reply sent by CE(NZ) on 4.12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unil Gup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t No.2, IIn Floor, Anand Plaza, Sainik Vihar, N.Delh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har Stumbh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7403 dt. 5.10.2006 &amp; ID No.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560 SFS houses Cat.II, Shalimar Bagh,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 sent to Applicant on 20.12.2006 to resolve aforesaid issue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C.K. Jayasw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-487, Tower Apartment, Pitampura, Delhi-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7366 dt. 4.10.2006 &amp; ID No. 3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st of development of internal roads of SD Pocket, Pitampu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received by Applicant on dt. 3.1.20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C.K. Jayasw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-487, Tower Apartment, Pitampura, Delhi-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No. 3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layout plan showing approach road Pkt. UD Pitampu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received by Applicant on dt. 3.1.20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Kamal, President, Wazirpur Commercial Complex Welfare Asscn. (Reg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/32, Commercial Complex, Wazirpur Indl. Area, Delhi-5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7675 dt. 16.10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. DOC of bathrooms at Wazirpur Commercial Complex, Wazirpur Indl. Are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 sent to Sr. Post Master, Ashok Vihar, Delhi on dt. 28.11.2006 as the matter covered by Postal Receipt &amp; requested to send a separate application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Kamal, President, Wazirpur Commercial Complex Welfare Asscn. (Reg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/32, Commercial Complex, Wazirpur Indl. Area, Delhi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7620 dt. 13.10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replace the broken slabs of inferior quality at Wazirpur Indl. Area Commercial Complex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 sent to Sr. Post Master, Ashok Vihar, Delhi on dt. 28.11.2006 as the matter covered by Postal Receipt &amp; requested to send a separate application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Ghanshyam Gup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, Gali Magazine, Churiwalan, Delhi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4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transfer of properties to Slum &amp; JJ Deptt., M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to Sh. Prem Lal, DD(OSB)/PIO/DDA on dt. 4.12.2006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Ghanshyam Gup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, Gali Magazine, Churiwalan, Delhi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transfer of properties to Slum &amp; JJ Deptt., M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to Sh. Prem Lal, DD(OSB)/PIO/DDA on dt. 4.12.2006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K.V. Krishnan C/o Kishan Basti Vikas Kendra, Indira Camp No.3, F-Block, Vikas Puri, N.Delhi-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7868 dt. 20.10.06 &amp; ID No.3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layout plan of Bawana Re-settlement Colo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to DD(LM)NZ/DDA on dt. 4.12.2006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.P. Gup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71, Shastri Nagar, Delhi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7985 dt. 26.10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proposed 100R/W road connecting NH-8 Dwarka and NH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K.S. Gahu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E/1, Jhandewalan Extn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Delhi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 Diary No.7554 dt. 11.10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unauthorized encroachment at the west side of bldg. 1-E/1, Jhandewalan Ext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Kirpal Singh Budhra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No.555, IInd Floor, Block C&amp;D, Pkt.I, Shalimar Bagh-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 Diary No.8157 dt. 2.11..2006 &amp; ID No.40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progress providing infrastructure facilities in Block C&amp;D Shalimar Ba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Ajit Kum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 Vigyan Vihar, Delhi-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 Diary No.1655 dt. 13.11..2006 &amp; ID No.4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etails of work order/purchase or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minder sent to SE/CC-11 on dated 4.1.2007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Kirpal Singh Budhra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No.555, IInd Floor, Block C&amp;D, Pkt.I, Shalimar Bagh-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 Diary No.8745 dt. 2.11..2006 &amp; ID No.4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roads, environmental, security aspects, sanitation &amp; market facilities in Block C&amp;D, Shalimar Ba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 sent to Director(AP)-II, Director(Hort.)N &amp; Addl. Chief Architect for direct reply to the applicant under intimation to this office on 11.12.20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Kirpal Singh Budhra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No.555, IInd Floor, Block C&amp;D, Pkt.I, Shalimar Bagh-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 Diary No.8990 dt. 29.11..2006 &amp; ID No.4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supplying the drinking water Block C&amp;D, Pkt.I, Shalimar Ba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to Sh. Rakesh Bhatnagar,Dir.(H)-I/PIO/DDA on  21.12.20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J.N. Tiwar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retary, RWA, 364, DDA MIG Flat, Metro Apartmen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hangirpui, Deh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 Diary No.8959 dt. 28.11..2006 &amp; ID No.45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widening of existing  approach road DDA MIG Flats, Metro Apartment Jahangirpu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 sent to EE/ND-8 on dated 5.1.20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Mool Chand, A-244, Bunker Colony, Ashok Vihar, Phase-III, Delhi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 Diary No.9027 dt. 30.11..2006 &amp; ID No.4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evelopment works in Bunker Colony Ashok Vih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Mohan Shar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urnalist, 167/1, East Moti Bagh, Sarai Rohlla, Delhi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9088 dt. 4.12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supply of copy of tender &amp; work order of boundary wall of park of Gulabi Bagh near Petrol Pump Sharstri Nag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 sent to Applicant for depositing required fee on dated 5.1.20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vi Ka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 Sector-1, R.K. Puram, New Delhi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69/456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reg. civil &amp; electrical works, Metro Apartment, MIG Flats, Jahangirpu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0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dhey Shyam Tya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ge Naanu, PO Mandola, Distt. Gaziabad(U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E(NZ)’s Diary No.9234 dated 7.12.2006 &amp; ID No.468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. request  for intimation to the applicant of departmental acti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Aggarwal, Secretary, Nyaya Bhoomi, A-304, Nirwan Apptt. Patparganj, New Delhi-9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9225 dated 7.12.2006 &amp; ID No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etails of all the works awarded during the financial years 2004-05 &amp; 2005-06 out of MLA Constituency Development Fun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to Director(P)-II, DDA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Bishan Singh, 5 A/D Block (CSC) Mkt. Asscn., Shalimar Bagh, Delhi-8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9359 dt. 13.12.06 ID No.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06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nstn. of temple in the mark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inder sent to SE/CC-7, 12 &amp; EE/ND-11 on dated  3.1.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Attar Sing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-10, Wesh Shalimar Bagh, Delhi-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9565 dt. 21.12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nstn. of left out portion of peripheral road &amp; Ph-II treatment over peripheral road in Sector A-10 Narel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inder sent to SE/CC-11 on dated 3.1.20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B.R. Vohr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ident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limar Bag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-693, Shalimar Bagh, Delhi-110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986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. 5.1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Shalimar Bagh Colony 23 items of Public Grieva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t to SE/CC-7 &amp; 12 on dated 8.1.20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Arvinder Sing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1, Naveen Shahdara, Delhi-110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9892 dt. 8.1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.L.R. Items of M/s. J.S. Constn. C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t to SE/CC-7, 11 &amp; SE(P)-III on 9.1.200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DETAILS OF R.T.I. APPEAL CASES UNDER R.T.I. ACT 2005 UNDER THE </w:t>
      </w:r>
      <w:r>
        <w:rPr>
          <w:b/>
          <w:u w:val="single"/>
        </w:rPr>
        <w:t>APPELLANT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AUTHORITY CHIEF ENGINEER[NORTH ZONE]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44"/>
        <w:gridCol w:w="1572"/>
        <w:gridCol w:w="2160"/>
        <w:gridCol w:w="1080"/>
        <w:gridCol w:w="1440"/>
        <w:gridCol w:w="1800"/>
        <w:gridCol w:w="1620"/>
        <w:gridCol w:w="1260"/>
        <w:gridCol w:w="172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ptt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IO/AA with Des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the Applicant &amp; 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tion ID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Recei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ile No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 dea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Disposa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 if any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g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A.K. Niga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N.L. Sing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Balkishan Go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H-45, Shalimar Bagh, Delhi-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reg. CSC at Shalimar Bagh,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/CE/NZ/05/RTI/Vol.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.20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 Gup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 SFS DDA Flats, Mukherjee Nagar, Delhi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required reg. 38 SFS Flats at Mukherjee Nagar,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uresh Yada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Sh. Rajesh Shar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 MIG, Pkt.4, Sector A-9, Narela, Delhi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R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reg. Action Taken at Narela o f Minutes of Meeting taken on 5.8.2005 circulated by EO-III to 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 Gup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 SFS DDA Flats, Mukherjee Nagar, Delhi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Charges of Mukherjee Nagar, Delhi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/CE(NZ)/2005/RTI/Vol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H.S. Dharamsatt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N.L. Sing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 Gup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 SFS DDA Flats, Mukherjee Nagar, Delhi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regarding SFS Complex, Mukherjee Nag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 sent by CE(NZ) to applicant on dated 25.9.2006 if he is not satisfied with relevant records to contact/write to the undersigned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Anil Kumar Pande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No.15,Gr-I, Pkt.I, Sector A-9, Narela, Delhi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/R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road connecting parallel to Sector A-9, 10 Nar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V.P. June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18, Sai Apptt., Sector-13, Rohini, Delhi-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7098 dt. 22.9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mplete drawing of Flat No.91, Sector A-10, Pkt.II, Nar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Jai Prakash Ary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650, Mangolpuri, Delhi-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(NZ)’s Diary No.7085 dt. 21.9.200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reg. handing over resettlement colony to M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.2006 &amp; reply sent by CE(NZ) on 4.12.2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unil Gup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t No.2, IIn Floor, Anand Plaza, Sainik Vihar, N.Delh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7403 dt. 5.10.2006 &amp; ID No.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560 SFS houses Cat.II, Shalimar Bagh,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 sent to Applicant on dt. 20.12.06 to resolve aforesaid issu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TAILS OF R.T.I. APPEAL CASES UNDER R.T.I. ACT 2005 SENT TO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OTHER APPELLANT AUTHORITY (COMMISSIONER HOUSIN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44"/>
        <w:gridCol w:w="1572"/>
        <w:gridCol w:w="2160"/>
        <w:gridCol w:w="1080"/>
        <w:gridCol w:w="1440"/>
        <w:gridCol w:w="1800"/>
        <w:gridCol w:w="1620"/>
        <w:gridCol w:w="1260"/>
        <w:gridCol w:w="172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ptt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IO/AA with Des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the Applicant &amp; 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tion ID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Recei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ile No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 dea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Disposa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 if any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g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Bhatnag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or(H)-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Aama Manzar, A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an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an Gult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No.115 A, SFS, DDA Flats, Gulabi Bagh, Kali Dass Marg, Delhi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5022 dt. 1.8.2006/ID No.2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ction taken in r/o unauthorized constn. in flat no.115-D, Gulabi Bagh, Delhi-Point No.J &amp; 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/CE/NZ/05/RTI/Vol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tter sent to Sh,. Rakesh Bhatnagar, Director(H)-I/PIO/DDA on 21.12.06 to sort out the issue.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an Gulat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No.115 A, SFS, DDA Flats, Gulabi Bagh, Kali Dass Marg, Delhi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5023 dt. 1.8.2006/ID No.2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ction taken in r/o unauthorized constn. in flat no.115-D, Gulabi Bagh, Delhi-Point No.H&amp; 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 sent to Sh,. Rakesh Bhatnagar, Director(H)-I/PIO/DDA on 21.12.06 to sort out the issue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an Gulat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No.115 A, SFS, DDA Flats, Gulabi Bagh, Kali Dass Marg, Delhi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5024 dt. 1.8.2006/ID No.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ction taken in r/o unauthorized constn. in flat no.115-D, Gulabi Bagh, Delhi-Point No.K &amp; 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esh Bhatnagar, Director(H)-I/PIO/DDA on 21.12.06 to sort out the issue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Mon Mohan Gul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No.115 A, DDA SFS Flats, Gulabi Bagh, Delhi-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7055 dt. 21.9.2006 &amp; ID No. 3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about Flat No.115-A, Gulabi Bagh at Point Nos. F, H &amp; 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 sent to Sh,. Rakesh Bhatnagar, Director(H)-I/PIO/DDA on 21.12.06 to sort out the issue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Mon Mohan Gul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No.115 A, DDA SFS Flats, Gulabi Bagh, Delhi-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(NZ)’s Diary No.7056 dt. 21.9.2006 &amp; ID No. 3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s per Engg. norms structural safety about Flat No.115-A, Gulabi Bagh,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 sent to Sh,. Rakesh Bhatnagar, Director(H)-I/PIO/DDA on 21.12.06 to sort out the issue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orient="landscape" w:w="15840" w:h="1224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6:37:00Z</dcterms:created>
  <dc:creator>nicsi</dc:creator>
  <dc:description/>
  <dc:language>en-US</dc:language>
  <cp:lastModifiedBy>sanjay</cp:lastModifiedBy>
  <cp:lastPrinted>2007-01-12T16:51:00Z</cp:lastPrinted>
  <dcterms:modified xsi:type="dcterms:W3CDTF">2007-01-19T06:37:00Z</dcterms:modified>
  <cp:revision>2</cp:revision>
  <dc:subject/>
  <dc:title>Rajesh(LS)</dc:title>
</cp:coreProperties>
</file>