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eal cases received by Commissioner(Plg.), DDA relating to RYP Uni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800"/>
        <w:gridCol w:w="2700"/>
        <w:gridCol w:w="1080"/>
        <w:gridCol w:w="1080"/>
        <w:gridCol w:w="3060"/>
        <w:gridCol w:w="1080"/>
        <w:gridCol w:w="1080"/>
        <w:gridCol w:w="11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.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pt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PIO / AA with Desig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of recei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j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e No. of Dea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of Dispos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,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r.(Plg.),</w:t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r.(Plg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Harphool Singh, B-52, Belagaon, Rajghat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Raghuvir Singh, M-72, Ist floor, Saket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4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eal against RTI application ID No.899 &amp; 900 dt. 23.1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eal under RTI appli-cation ID No.872 dt. 3.4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05/RTI/Plg/D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05/RTI/Plg/D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2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5.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3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 received by Director(Plg.)/RYP under RTI Act from 12.10.05 onwar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800"/>
        <w:gridCol w:w="2700"/>
        <w:gridCol w:w="1080"/>
        <w:gridCol w:w="1080"/>
        <w:gridCol w:w="3060"/>
        <w:gridCol w:w="1080"/>
        <w:gridCol w:w="1080"/>
        <w:gridCol w:w="11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.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pt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PIO / AA with Desig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of recei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j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e No. of Dea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of Dispos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,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</w:p>
          <w:p>
            <w:pPr>
              <w:pStyle w:val="Normal"/>
              <w:rPr/>
            </w:pPr>
            <w:r>
              <w:rPr/>
              <w:t xml:space="preserve">&amp; </w:t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.(Plg.)/RY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.(Plg.)/RY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.(Plg.)/RY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.(Plg.)/RY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.(Plg.)/RY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.(Plg.)/RY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.(Plg.)/RY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.(Plg.)/RY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D(NL),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O, D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ef Secretary,</w:t>
            </w:r>
          </w:p>
          <w:p>
            <w:pPr>
              <w:pStyle w:val="Normal"/>
              <w:rPr/>
            </w:pPr>
            <w:r>
              <w:rPr/>
              <w:t>GNCT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.(Plg.)/RY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O, Delhi Sect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Balbir Singh, M-72, Ist floor, Saket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Harphool Singh, B-52, Belagaon, Rajghat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Harphool Singh, B-52, Belagaon, Rajghat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Nizamuddin, J-278, Mool Chand Basti, Rajghat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.Gita Dewan Verma, 1356, D-I, Vasant Kunj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Harphool Singh, B-52, Belagaon, Rajghat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Raghuvir Singh, M-72, Ist floor, Saket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.Savita Sethi, 425, Ground Floor, Sant Nagar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Arun Kaushal, 104, Kailash Tower, Mandir Marg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Satvir Kashyap, 9401, Library Road, Azad Market,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Mohd.Naeem, K-42, Batla House, Okhla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Arun Kaushal, 104, Kailash Tower, Mandir Marg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.Renu Yadav, 513/16, S.P. Marg, Defence Officers Enclave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6 dt.</w:t>
            </w:r>
          </w:p>
          <w:p>
            <w:pPr>
              <w:pStyle w:val="Normal"/>
              <w:rPr/>
            </w:pPr>
            <w:r>
              <w:rPr/>
              <w:t>2.12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8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 &amp; 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4, 668, 632, </w:t>
            </w:r>
          </w:p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2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3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3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7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8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0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 of disposal of the letter of Sh.Manoj Choudhary in response to Public Notice dt. 18.9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us of Public Notice in responses of  P.B. Notice dt. 18.9.04 &amp; 19.11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lition plan for unauthorized structures on river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anning for pushta clearance and rehous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MRC  construction in Zone ‘O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pection of files relating to Zone ‘O’ propos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est under RTI Act reg.Authority resolutions etc. and file inspe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py of report on study carried out by NEERI on Environmental Manag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icy of Govt./DDA in res. of land within 300 m. from river Yamu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er of application ID No.07 dt. 21.8.06 received from Sh.Satvir Kashyap through General Admn. Deptt., GNCT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er of RTI application ID No.70 &amp; 71 dt. 7.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on required reg. policy of Govt./DDA on built-up/unauthorized colonies falling in River Yamu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er of application ID No.604,632,668 &amp; 671 of Ms.Renu Yadav received through PIO/Dy.Secy.(G), CM’s Office, Delhi., Dir.(Admn.), Govt. of India, Ministry of Water Resources, Sharam Shakti Bhawan, New 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MP/Pt.I/D-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-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-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-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-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5(01)2005/RTI/Plg./D-1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5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0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0.06 by Dir(UC)/P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1.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-cation received on 29.12.06 through Dir.(DC)/P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ived through Dir.(PR/</w:t>
            </w:r>
          </w:p>
          <w:p>
            <w:pPr>
              <w:pStyle w:val="Normal"/>
              <w:rPr/>
            </w:pPr>
            <w:r>
              <w:rPr/>
              <w:t>Pb) on 3.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ived through Dir.(DC)/ P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ived through Dir.(AP)I/ PIO on 11.8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ived through SRO(RTI) on 12.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ived through SRO(RTI) on 26.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erred to Dir.(UC)/PIO on 16.10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ived through SRO(RTI) on 20.11.06. Reply sent to him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30" w:leader="none"/>
        </w:tabs>
        <w:rPr/>
      </w:pPr>
      <w:r>
        <w:rPr/>
        <w:t xml:space="preserve"> </w:t>
      </w:r>
    </w:p>
    <w:sectPr>
      <w:type w:val="nextPage"/>
      <w:pgSz w:orient="landscape" w:w="16838" w:h="11906"/>
      <w:pgMar w:left="144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5:26:00Z</dcterms:created>
  <dc:creator>sandeep</dc:creator>
  <dc:description/>
  <dc:language>en-US</dc:language>
  <cp:lastModifiedBy>sanjay</cp:lastModifiedBy>
  <cp:lastPrinted>2006-12-21T15:01:00Z</cp:lastPrinted>
  <dcterms:modified xsi:type="dcterms:W3CDTF">2007-01-08T04:25:00Z</dcterms:modified>
  <cp:revision>4</cp:revision>
  <dc:subject/>
  <dc:title>Sl</dc:title>
</cp:coreProperties>
</file>