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                     </w:t>
      </w:r>
      <w:r>
        <w:rPr/>
        <w:t>OFFICE OF THE CHIEF ENGINEER ( ELECT.)</w:t>
      </w:r>
    </w:p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D.4,  VASANT KUNJ, NEW DELHI-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BSTRAT OF REGULAR  STAFF  STRENGTH  IN  ELECT. Z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/>
      </w:pPr>
      <w:r>
        <w:rPr>
          <w:b/>
        </w:rPr>
        <w:t>AS ON 01.07.200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260"/>
        <w:gridCol w:w="1080"/>
        <w:gridCol w:w="1080"/>
        <w:gridCol w:w="108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anctioned str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in pos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pl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fal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E.(Elec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(Elec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against civil streng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E.(Elec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(El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Elec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Dir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A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/Head Cl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Estim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f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Ope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ai karamch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Gu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29:00Z</dcterms:created>
  <dc:creator>Mr. Sanjiv Puri</dc:creator>
  <dc:description/>
  <dc:language>en-US</dc:language>
  <cp:lastModifiedBy>sanjay</cp:lastModifiedBy>
  <dcterms:modified xsi:type="dcterms:W3CDTF">2007-07-12T06:29:00Z</dcterms:modified>
  <cp:revision>2</cp:revision>
  <dc:subject/>
  <dc:title>                     OFFICE OF THE CHIEF ENGINEER ( ELECT</dc:title>
</cp:coreProperties>
</file>