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RGANISATIONAL SET UP OF CENTRAL DESIGN ORGANISATION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1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69"/>
        <w:gridCol w:w="2564"/>
        <w:gridCol w:w="2572"/>
        <w:gridCol w:w="20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J.M. Josh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,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9975 ( 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20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71535468 (M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ntending Engineer (Design)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Satya Prakash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,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0417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 /358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18355  (R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2132306 (M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ntending Engineer (Design)I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Satya Prakash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,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077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16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18355  (R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2132306 (M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M.C. Gurban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,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231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I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S.K.Anand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19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II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ijay Kuma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15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IV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ijay Kuma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14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V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H.K. Kapoo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13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R&amp;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A.K. Kashyap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233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.K. Khan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R.S. Bans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A.K. Bhat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.K. Tyag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.K. Ja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Mohd. Qam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B.S. Kukre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R.P. Aggarw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S.K. Go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P.K. Bhat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Kauser Al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Sunil Ahu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Masroor Ahm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Narul Hood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Kamal Tote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ijay Shank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Director-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t. Janak Bhara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Director -I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t. Usha. G. Kalwan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N.K. Bhardwa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.M. Go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Pankaj Gup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Ajay Aggarw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Anil Aggarw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27:00Z</dcterms:created>
  <dc:creator>sed 2</dc:creator>
  <dc:description/>
  <dc:language>en-US</dc:language>
  <cp:lastModifiedBy>sanjay</cp:lastModifiedBy>
  <cp:lastPrinted>2007-07-24T12:47:00Z</cp:lastPrinted>
  <dcterms:modified xsi:type="dcterms:W3CDTF">2007-08-03T06:27:00Z</dcterms:modified>
  <cp:revision>2</cp:revision>
  <dc:subject/>
  <dc:title>hhhhhhhhhhhhhh</dc:title>
</cp:coreProperties>
</file>