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Office of Executive Engineer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Northern Division – II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AIL OF ARBITRATION CAS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976"/>
        <w:gridCol w:w="1500"/>
        <w:gridCol w:w="1403"/>
        <w:gridCol w:w="1783"/>
        <w:gridCol w:w="1670"/>
        <w:gridCol w:w="1571"/>
        <w:gridCol w:w="247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e of Work with Agreement No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e of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e of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bitratio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Name of th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nnel Lawy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volve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Next date of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aring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64 three B/R &amp; 64 two B/r &amp; 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cooter Garage UNDER SFS AT Pitam Pura, Pkt. II Dakshin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greement No. 21/EE/ND-2/97-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. Expres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ngg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stn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S. Jai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hupe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ru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. 34.91 La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r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clude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ward ye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o publis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336 MIG (Inc.) houses in Pkt.I 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rela Sector B-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greement No. 25/EE/ND2/90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. Shi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asal &amp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S. Jai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hupe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ru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. 24041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do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ward challenged in court N.D.H. 27.7.0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720 LIG Houses at Pitam Pu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poorvi) SH: C/o 324 LIG DU’s 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tam Pu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greement No. 24/EE/CD1/90-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. Sudhi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rothers v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D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V.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war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hupe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ru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. 59 La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do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ward published payment of 9 lac made to the agency. Some claims challenged in court. N.D.H. 11.7.0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396 LIG DU’s 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tam Pura rectification of defecti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or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greement No. 2/EE/CD1/87-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e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han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up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S. Jai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r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. 18 La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do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ward published payment to be mad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: 2 :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839"/>
        <w:gridCol w:w="1500"/>
        <w:gridCol w:w="1403"/>
        <w:gridCol w:w="1783"/>
        <w:gridCol w:w="1670"/>
        <w:gridCol w:w="1571"/>
        <w:gridCol w:w="247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324 LIG DU’s 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tam Pura rectification of defecti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or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greement No. 3/EE/CD1/87-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me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han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up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ai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nj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r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. 17 La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r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clude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ward Published payment yet to made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C.S.C. at Motia Kh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. Ta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han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umi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S. Jai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hupe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ru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. 5 La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do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ward yet to publis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w 320 Multi storeyed flats un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F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: Providing R.C.C. Board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S. Const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V.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ggarwa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rs. Geeta Malhot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. 7.75 La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.07.200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ring in process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S.No. 1 Detail of Pending Bill &amp; Non-Refund of Security Depos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03"/>
        <w:gridCol w:w="3638"/>
        <w:gridCol w:w="1944"/>
        <w:gridCol w:w="1944"/>
        <w:gridCol w:w="976"/>
        <w:gridCol w:w="1249"/>
        <w:gridCol w:w="2607"/>
        <w:gridCol w:w="282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rc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n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/Agreemen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Agency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stima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e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date of final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edule for finalization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.C.-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.D.-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. 512 LIG house in Gr. II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&amp; 216 LIF houses at Motial Kha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gg No.14/       /CD-15/71-8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. Atre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ssociates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.O.S. 10.1.8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O.C. 9.7.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s. 3372966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s. 8010724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.A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e to original Records sent to Vigilance Branch vide letter No. EE/ND-2/DDA/AE I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isc/Vig/2004-05/15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t. 13/12/0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ll will be finalized after receipt of record from Vigilance branch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.C.-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.D.-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246 EWS houses for Harij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andless in vill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tampur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gg No. 12/      /N.D.-3/89-9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/N.D.-2/90-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. B. Ess K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stn. C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O.S. 21.1.9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O.C. 20.9.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s. 6275413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s. 9111900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e recor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t available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ll to be finalized after tracing old record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.C.-7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N.D.-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O. land along G.T.K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ad near fruit &amp; vegetab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kt. at Azadpu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g No. 48/EE/N.D.2/DDA/96-97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. U.P. J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igam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O.S. 1.2.9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O.C. 30.6.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s. 2014513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s. 2700303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 sanction of AHR/ALR pending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ll will be finalized after sanction of AHR/ALR ite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firstLine="720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  <w:t>N.D.2/DD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.No. 2 Present Status of Works as on 30-6-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582"/>
        <w:gridCol w:w="2187"/>
        <w:gridCol w:w="2187"/>
        <w:gridCol w:w="2187"/>
        <w:gridCol w:w="2187"/>
        <w:gridCol w:w="2187"/>
        <w:gridCol w:w="218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n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 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/A &amp; E/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O.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O.C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stimated C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ed Cost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 of Work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tection of vacant land under North Zo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H :- C/O boundary wall, G.I. </w:t>
              <w:br/>
              <w:t>bar-bed Wire fencing at various sites yet to be identified under the jurisdiction of SE-CC-7 /DD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l sites under the jurisdiction of SE CC-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k taken up in hand under protection for DDA lan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7/6/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/12/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s. 37363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s. 376093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258/320 houses M.S. Flats at Motia Kh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a) 72 MS flats at Block No. 3 &amp; (b) 72 MS flats at Block No.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otia Kh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tia Kh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M6(123)84/Estt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l. II/9478-9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or Rs. 35.88 Cror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nders ar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pened on 7/07/0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/O 112 LIG Houses, 16 shops &amp; 20 MIG Houses at Ashok Nagar along Faiz Ro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 : C/O 112 LIG houses, 16 shops &amp; 20 MIG Houses L/C internal electrificatio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hoka Paha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aiz Roa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nders ar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pened on 7/07/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S.No. 24  Sanction Strength / in place / vacancy position of Regular Sta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374"/>
        <w:gridCol w:w="4374"/>
        <w:gridCol w:w="4374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anctioned Strengt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n in positio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acant Post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. Engineer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tt. Engineers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s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Nos.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ccountant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DCs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DCs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Nos.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aft ma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No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Nos.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iver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240" w:firstLine="720"/>
        <w:rPr>
          <w:b/>
          <w:b/>
        </w:rPr>
      </w:pPr>
      <w:r>
        <w:rPr>
          <w:b/>
        </w:rPr>
        <w:t>Ex. Engineer</w:t>
      </w:r>
    </w:p>
    <w:p>
      <w:pPr>
        <w:pStyle w:val="Normal"/>
        <w:ind w:left="12240" w:firstLine="720"/>
        <w:rPr>
          <w:b/>
          <w:b/>
        </w:rPr>
      </w:pPr>
      <w:r>
        <w:rPr>
          <w:b/>
        </w:rPr>
        <w:t>ND-2/DDA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.No. 21 List of Vacant Flats / Shop / Kiosk / Commercial / Residence / Plots on date of completion / develop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ECUTIVE ENGINEER NORTHERN DIVISION-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ZONE : NORTH ZONE</w:t>
        <w:tab/>
        <w:tab/>
        <w:tab/>
        <w:tab/>
        <w:tab/>
        <w:tab/>
        <w:tab/>
        <w:tab/>
        <w:t>SFS</w:t>
        <w:tab/>
        <w:t>MIG</w:t>
        <w:tab/>
        <w:t>LIG</w:t>
        <w:tab/>
        <w:t>JANTA     TOTAL</w:t>
        <w:tab/>
        <w:tab/>
        <w:tab/>
        <w:tab/>
        <w:tab/>
      </w:r>
    </w:p>
    <w:p>
      <w:pPr>
        <w:pStyle w:val="Normal"/>
        <w:jc w:val="both"/>
        <w:rPr/>
      </w:pPr>
      <w:r>
        <w:rPr/>
        <w:t>CIRCLE : CIVIL CIRCLE-7</w:t>
        <w:tab/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     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D2/DD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-06-2007</w:t>
      </w:r>
    </w:p>
    <w:tbl>
      <w:tblPr>
        <w:tblW w:w="18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356"/>
        <w:gridCol w:w="1097"/>
        <w:gridCol w:w="456"/>
        <w:gridCol w:w="576"/>
        <w:gridCol w:w="456"/>
        <w:gridCol w:w="576"/>
        <w:gridCol w:w="576"/>
        <w:gridCol w:w="456"/>
        <w:gridCol w:w="576"/>
        <w:gridCol w:w="456"/>
        <w:gridCol w:w="576"/>
        <w:gridCol w:w="576"/>
        <w:gridCol w:w="456"/>
        <w:gridCol w:w="456"/>
        <w:gridCol w:w="456"/>
        <w:gridCol w:w="456"/>
        <w:gridCol w:w="483"/>
        <w:gridCol w:w="4162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THE SCHEME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R. O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.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 CONTD.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ALLOT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ASS LETTER 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VACANT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PECIFIED NO. OF VACAN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LIG &amp; Janta 48 houses at Sarai Khali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= 1 No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+ 138 MIG houses at Sarai Khal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 = 8</w:t>
            </w:r>
          </w:p>
          <w:p>
            <w:pPr>
              <w:pStyle w:val="Normal"/>
              <w:jc w:val="both"/>
              <w:rPr/>
            </w:pPr>
            <w:r>
              <w:rPr/>
              <w:t>B2 = 5,8,9</w:t>
            </w:r>
          </w:p>
          <w:p>
            <w:pPr>
              <w:pStyle w:val="Normal"/>
              <w:jc w:val="both"/>
              <w:rPr/>
            </w:pPr>
            <w:r>
              <w:rPr/>
              <w:t>B4 = 5,8,11</w:t>
            </w:r>
          </w:p>
          <w:p>
            <w:pPr>
              <w:pStyle w:val="Normal"/>
              <w:jc w:val="both"/>
              <w:rPr/>
            </w:pPr>
            <w:r>
              <w:rPr/>
              <w:t>B6=8</w:t>
            </w:r>
          </w:p>
          <w:p>
            <w:pPr>
              <w:pStyle w:val="Normal"/>
              <w:jc w:val="both"/>
              <w:rPr/>
            </w:pPr>
            <w:r>
              <w:rPr/>
              <w:t>B8=8,10</w:t>
            </w:r>
          </w:p>
          <w:p>
            <w:pPr>
              <w:pStyle w:val="Normal"/>
              <w:jc w:val="both"/>
              <w:rPr/>
            </w:pPr>
            <w:r>
              <w:rPr/>
              <w:t>B9=5,9</w:t>
            </w:r>
          </w:p>
          <w:p>
            <w:pPr>
              <w:pStyle w:val="Normal"/>
              <w:jc w:val="both"/>
              <w:rPr/>
            </w:pPr>
            <w:r>
              <w:rPr/>
              <w:t>D1=8,11</w:t>
            </w:r>
          </w:p>
          <w:p>
            <w:pPr>
              <w:pStyle w:val="Normal"/>
              <w:jc w:val="both"/>
              <w:rPr/>
            </w:pPr>
            <w:r>
              <w:rPr/>
              <w:t>D2=5,8,10,11</w:t>
            </w:r>
          </w:p>
          <w:p>
            <w:pPr>
              <w:pStyle w:val="Normal"/>
              <w:jc w:val="both"/>
              <w:rPr/>
            </w:pPr>
            <w:r>
              <w:rPr/>
              <w:t>D3=5,8</w:t>
            </w:r>
          </w:p>
          <w:p>
            <w:pPr>
              <w:pStyle w:val="Normal"/>
              <w:jc w:val="both"/>
              <w:rPr/>
            </w:pPr>
            <w:r>
              <w:rPr/>
              <w:t>D4=2,5,8,11</w:t>
            </w:r>
          </w:p>
          <w:p>
            <w:pPr>
              <w:pStyle w:val="Normal"/>
              <w:jc w:val="both"/>
              <w:rPr/>
            </w:pPr>
            <w:r>
              <w:rPr/>
              <w:t>D5=4,6,7,8,9,11,12</w:t>
            </w:r>
          </w:p>
          <w:p>
            <w:pPr>
              <w:pStyle w:val="Normal"/>
              <w:jc w:val="both"/>
              <w:rPr/>
            </w:pPr>
            <w:r>
              <w:rPr/>
              <w:t>D6=2,5,11</w:t>
            </w:r>
          </w:p>
          <w:p>
            <w:pPr>
              <w:pStyle w:val="Normal"/>
              <w:jc w:val="both"/>
              <w:rPr/>
            </w:pPr>
            <w:r>
              <w:rPr/>
              <w:t>D7=5,8</w:t>
            </w:r>
          </w:p>
          <w:p>
            <w:pPr>
              <w:pStyle w:val="Normal"/>
              <w:jc w:val="both"/>
              <w:rPr/>
            </w:pPr>
            <w:r>
              <w:rPr/>
              <w:t>D8=8,12</w:t>
            </w:r>
          </w:p>
          <w:p>
            <w:pPr>
              <w:pStyle w:val="Normal"/>
              <w:jc w:val="both"/>
              <w:rPr/>
            </w:pPr>
            <w:r>
              <w:rPr/>
              <w:t>D9=8,11           Total = 39 Nos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houses village Pitam pur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A.G.F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EWSPKT. 5 Sect.-16 Rohin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EWSPKT G.6. Sector-16 Rohin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F.151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EWSPKT. G.7 Sector-16, Rohin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F. 136, G.F. 30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EWSPKT. H-3 Sect.-16, Rohin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F. 2. F.F. 299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ECUTIVE ENGINEER NORTHERN DIVISION-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ZONE : NORTH ZONE</w:t>
        <w:tab/>
        <w:tab/>
        <w:tab/>
        <w:tab/>
        <w:tab/>
        <w:tab/>
        <w:tab/>
        <w:tab/>
        <w:t>SFS</w:t>
        <w:tab/>
        <w:t>MIG</w:t>
        <w:tab/>
        <w:t>LIG</w:t>
        <w:tab/>
        <w:t>JANTA     TOTAL</w:t>
        <w:tab/>
        <w:tab/>
        <w:tab/>
        <w:tab/>
        <w:tab/>
      </w:r>
    </w:p>
    <w:p>
      <w:pPr>
        <w:pStyle w:val="Normal"/>
        <w:jc w:val="both"/>
        <w:rPr/>
      </w:pPr>
      <w:r>
        <w:rPr/>
        <w:t>CIRCLE : CIVIL CIRCLE-7</w:t>
        <w:tab/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     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D2/DD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8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74"/>
        <w:gridCol w:w="1095"/>
        <w:gridCol w:w="576"/>
        <w:gridCol w:w="576"/>
        <w:gridCol w:w="576"/>
        <w:gridCol w:w="570"/>
        <w:gridCol w:w="576"/>
        <w:gridCol w:w="456"/>
        <w:gridCol w:w="576"/>
        <w:gridCol w:w="576"/>
        <w:gridCol w:w="570"/>
        <w:gridCol w:w="576"/>
        <w:gridCol w:w="456"/>
        <w:gridCol w:w="456"/>
        <w:gridCol w:w="456"/>
        <w:gridCol w:w="453"/>
        <w:gridCol w:w="482"/>
        <w:gridCol w:w="3857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THE SCHEME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R. O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.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 CONTD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ALLOT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ASS LETTER 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VACANT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FIED NO. OF VACANT HOUSES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 LIG houses E-2, Sector-11, Rohi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F.233, G.F.2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Nos. Staff Qtr. Pkt-1, Sec-11, Rohi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F. 19,20,25,34,35,41,50,=7 Nos</w:t>
            </w:r>
          </w:p>
          <w:p>
            <w:pPr>
              <w:pStyle w:val="Normal"/>
              <w:jc w:val="both"/>
              <w:rPr/>
            </w:pPr>
            <w:r>
              <w:rPr/>
              <w:t>F.F. 8,16,38,47--------------=4Nos.</w:t>
            </w:r>
          </w:p>
          <w:p>
            <w:pPr>
              <w:pStyle w:val="Normal"/>
              <w:jc w:val="both"/>
              <w:rPr/>
            </w:pPr>
            <w:r>
              <w:rPr/>
              <w:t>Note = Staff Qtr 34, 35 Electrical and Civil Enquiry Offic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/252 MIG houses at Motia Kha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F. 68B with Sector garag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 SFS houses at Motia Kha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ck No.2 Floor I to VIII</w:t>
            </w:r>
          </w:p>
          <w:p>
            <w:pPr>
              <w:pStyle w:val="Normal"/>
              <w:jc w:val="both"/>
              <w:rPr/>
            </w:pPr>
            <w:r>
              <w:rPr/>
              <w:t>401,402,403,706 = 4 Nos.</w:t>
            </w:r>
          </w:p>
          <w:p>
            <w:pPr>
              <w:pStyle w:val="Normal"/>
              <w:jc w:val="both"/>
              <w:rPr/>
            </w:pPr>
            <w:r>
              <w:rPr/>
              <w:t>Block No. 5 Floor I to VIII.</w:t>
            </w:r>
          </w:p>
          <w:p>
            <w:pPr>
              <w:pStyle w:val="Normal"/>
              <w:jc w:val="both"/>
              <w:rPr/>
            </w:pPr>
            <w:r>
              <w:rPr/>
              <w:t>305,402,504,506,701,704=6 Nos.</w:t>
            </w:r>
          </w:p>
          <w:p>
            <w:pPr>
              <w:pStyle w:val="Normal"/>
              <w:jc w:val="both"/>
              <w:rPr/>
            </w:pPr>
            <w:r>
              <w:rPr/>
              <w:t>Total Flats  6+5 = 10 Nos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MIG houses Gr.-1, Pkt-1, Sector B-4, Narel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78</w:t>
            </w:r>
          </w:p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78</w:t>
            </w:r>
          </w:p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,221,262,268,400,</w:t>
            </w:r>
          </w:p>
          <w:p>
            <w:pPr>
              <w:pStyle w:val="Normal"/>
              <w:jc w:val="both"/>
              <w:rPr/>
            </w:pPr>
            <w:r>
              <w:rPr/>
              <w:t>404,427,431= 8 Nos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MIG houses Gr. II, Pkt-1, Sector B-4, Narel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6,77,81,121,138,159,</w:t>
            </w:r>
          </w:p>
          <w:p>
            <w:pPr>
              <w:pStyle w:val="Normal"/>
              <w:jc w:val="both"/>
              <w:rPr/>
            </w:pPr>
            <w:r>
              <w:rPr/>
              <w:t>524,562,567,588,634,647,</w:t>
            </w:r>
          </w:p>
          <w:p>
            <w:pPr>
              <w:pStyle w:val="Normal"/>
              <w:jc w:val="both"/>
              <w:rPr/>
            </w:pPr>
            <w:r>
              <w:rPr/>
              <w:t>657,661 = 15 Nos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MIG(I) houses PKT-III, Gr.I, </w:t>
            </w:r>
          </w:p>
          <w:p>
            <w:pPr>
              <w:pStyle w:val="Normal"/>
              <w:rPr/>
            </w:pPr>
            <w:r>
              <w:rPr/>
              <w:t>Sector B-4, Narel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8,46,111,115,117,121,142,</w:t>
            </w:r>
          </w:p>
          <w:p>
            <w:pPr>
              <w:pStyle w:val="Normal"/>
              <w:jc w:val="both"/>
              <w:rPr/>
            </w:pPr>
            <w:r>
              <w:rPr/>
              <w:t>156,157 = 10 N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ECUTIVE ENGINEER NORTHERN DIVISION-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ZONE : NORTH ZONE</w:t>
        <w:tab/>
        <w:tab/>
        <w:tab/>
        <w:tab/>
        <w:tab/>
        <w:tab/>
        <w:tab/>
        <w:tab/>
        <w:t>SFS</w:t>
        <w:tab/>
        <w:t>MIG</w:t>
        <w:tab/>
        <w:t>LIG</w:t>
        <w:tab/>
        <w:t>JANTA     TOTAL</w:t>
        <w:tab/>
        <w:tab/>
        <w:tab/>
        <w:tab/>
        <w:tab/>
      </w:r>
    </w:p>
    <w:p>
      <w:pPr>
        <w:pStyle w:val="Normal"/>
        <w:jc w:val="both"/>
        <w:rPr/>
      </w:pPr>
      <w:r>
        <w:rPr/>
        <w:t>CIRCLE : CIVIL CIRCLE-7</w:t>
        <w:tab/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     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8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012"/>
        <w:gridCol w:w="1087"/>
        <w:gridCol w:w="443"/>
        <w:gridCol w:w="549"/>
        <w:gridCol w:w="576"/>
        <w:gridCol w:w="549"/>
        <w:gridCol w:w="576"/>
        <w:gridCol w:w="443"/>
        <w:gridCol w:w="549"/>
        <w:gridCol w:w="576"/>
        <w:gridCol w:w="549"/>
        <w:gridCol w:w="576"/>
        <w:gridCol w:w="443"/>
        <w:gridCol w:w="443"/>
        <w:gridCol w:w="576"/>
        <w:gridCol w:w="443"/>
        <w:gridCol w:w="576"/>
        <w:gridCol w:w="4197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THE SCHEME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R. O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 CONTD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ALLOT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ASS LETTER 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VACANT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PECIFIED NO. OF VACAN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/O 116 LIG houses at Turn Key basis at Narela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PKT. E,F,G &amp;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: PKT 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4,5,9to17,19to23,25,27,30,32,35to4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,47,49,50,51,53to57,59,60,62,64,65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7,69,73to78,80,83to85,87,89,91to96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9,100,102,105,107to115,117,118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,121,123,124,128to131,134to137,13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5,148,152,154to157,159,160,162,166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8to172,174,176to180,183,186,187,19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3,195,196,198,201,202,203,205,2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8,210,213,214,215,217to223,225t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,232to236,238to241,243,244,245,24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0,252to260  =   173 No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KT. F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do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,9to12,14,15,16,18to21,27,29to35, 37to40,43,46,47,53to56,59,66,67,7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,73,75,76,78,83,86to91,93to100,1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04,106,107,108,111,112,113,115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5,128,129,130,132,133,135to14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ECUTIVE ENGINEER NORTHERN DIVISION-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ZONE : NORTH ZONE</w:t>
        <w:tab/>
        <w:tab/>
        <w:tab/>
        <w:tab/>
        <w:tab/>
        <w:tab/>
        <w:tab/>
        <w:tab/>
        <w:t>SFS</w:t>
        <w:tab/>
        <w:t>MIG</w:t>
        <w:tab/>
        <w:t>LIG</w:t>
        <w:tab/>
        <w:t>JANTA     TOTAL</w:t>
        <w:tab/>
        <w:tab/>
        <w:tab/>
        <w:tab/>
        <w:tab/>
      </w:r>
    </w:p>
    <w:p>
      <w:pPr>
        <w:pStyle w:val="Normal"/>
        <w:jc w:val="both"/>
        <w:rPr/>
      </w:pPr>
      <w:r>
        <w:rPr/>
        <w:t>CIRCLE : CIVIL CIRCLE-7</w:t>
        <w:tab/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     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8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911"/>
        <w:gridCol w:w="1084"/>
        <w:gridCol w:w="439"/>
        <w:gridCol w:w="541"/>
        <w:gridCol w:w="576"/>
        <w:gridCol w:w="541"/>
        <w:gridCol w:w="576"/>
        <w:gridCol w:w="439"/>
        <w:gridCol w:w="541"/>
        <w:gridCol w:w="576"/>
        <w:gridCol w:w="541"/>
        <w:gridCol w:w="576"/>
        <w:gridCol w:w="439"/>
        <w:gridCol w:w="439"/>
        <w:gridCol w:w="576"/>
        <w:gridCol w:w="439"/>
        <w:gridCol w:w="576"/>
        <w:gridCol w:w="4356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THE SCHEME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R. O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.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 CONTD.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ALLOT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ASS LETTER 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VACANT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PECIFIED NO. OF VACAN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,147,148,150to156,158,159,160,16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7,168,169,171,173to178,183,184,188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0,192,194,196to199,201to204,20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8,209,212,214,215,216,217,219,22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2,225,227,228,231,234,236,237,239,2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o251,253,258,259,262,263,266,267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9to276,278,280  Total . 170 Nos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KT. G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,5,8,9,10,11,12,14,15,17,18,20,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,24,26,28,30,32,33,34,36,37,39,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,44,47,50,52,53,54,55,58,59,61,63,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to74,76,77,79,82,83,90,92to95,97,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103,106,107,109,113,114,115,118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1,123,124,127to130,132to137,139,14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1,143,145,146,149,152to160,162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3,165,166,167,169,170,172,173,17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7,178,179,184to188,190,192,19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ECUTIVE ENGINEER NORTHERN DIVISION-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ZONE : NORTH ZONE</w:t>
        <w:tab/>
        <w:tab/>
        <w:tab/>
        <w:tab/>
        <w:tab/>
        <w:tab/>
        <w:tab/>
        <w:tab/>
        <w:t>SFS</w:t>
        <w:tab/>
        <w:t>MIG</w:t>
        <w:tab/>
        <w:t>LIG</w:t>
        <w:tab/>
        <w:t>JANTA     TOTAL</w:t>
        <w:tab/>
        <w:tab/>
        <w:tab/>
        <w:tab/>
        <w:tab/>
      </w:r>
    </w:p>
    <w:p>
      <w:pPr>
        <w:pStyle w:val="Normal"/>
        <w:jc w:val="both"/>
        <w:rPr/>
      </w:pPr>
      <w:r>
        <w:rPr/>
        <w:t>CIRCLE : CIVIL CIRCLE-7</w:t>
        <w:tab/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      T</w:t>
      </w:r>
    </w:p>
    <w:p>
      <w:pPr>
        <w:pStyle w:val="Normal"/>
        <w:jc w:val="both"/>
        <w:rPr/>
      </w:pPr>
      <w:r>
        <w:rPr/>
      </w:r>
    </w:p>
    <w:tbl>
      <w:tblPr>
        <w:tblW w:w="18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829"/>
        <w:gridCol w:w="1082"/>
        <w:gridCol w:w="436"/>
        <w:gridCol w:w="535"/>
        <w:gridCol w:w="576"/>
        <w:gridCol w:w="535"/>
        <w:gridCol w:w="576"/>
        <w:gridCol w:w="436"/>
        <w:gridCol w:w="535"/>
        <w:gridCol w:w="576"/>
        <w:gridCol w:w="535"/>
        <w:gridCol w:w="576"/>
        <w:gridCol w:w="436"/>
        <w:gridCol w:w="436"/>
        <w:gridCol w:w="576"/>
        <w:gridCol w:w="436"/>
        <w:gridCol w:w="576"/>
        <w:gridCol w:w="4483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THE SCHEME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R. O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.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 CONTD.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ALLOT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ASS LETTER 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VACANT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PECIFIED NO. OF VACAN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USES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,199,204,206,208,212,213,216,217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8,225,229,231,232,238to241,249,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1,253,255,259,263to266,271,272,273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7to280   Total = 156 Nos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,7,8,9,11,12,13,15,16,18to24,2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,28,30to33,35to40,45to49,51,52,54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,66to71,74to78,80,84,86,88,89,90,93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4,99,100,102to106,109to120,124,125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1to135,137,138,140to160,164,166,167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0,173,175,176,179,180,182,185,187,19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3,194,196,197,199,200,205,209to214,2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,222,225,226,228to236,238to242,24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0,252to255,257to261,264,265,2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8,269,271to276,278,280,282,28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8to292,294,295,297,298,299,303,30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8,309,321,322,324,326,328,329,33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3,334,335,338,339,340 Total = 215 Nos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POSITION OF VACANT COMMERCIAL PROPERTIES AS ON 31-3-07</w:t>
      </w:r>
    </w:p>
    <w:p>
      <w:pPr>
        <w:pStyle w:val="Normal"/>
        <w:jc w:val="right"/>
        <w:rPr/>
      </w:pPr>
      <w:r>
        <w:rPr/>
        <w:t>NAME OF DIVISION :- ND-2/CC-7</w:t>
      </w:r>
    </w:p>
    <w:tbl>
      <w:tblPr>
        <w:tblW w:w="18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58"/>
        <w:gridCol w:w="788"/>
        <w:gridCol w:w="741"/>
        <w:gridCol w:w="703"/>
        <w:gridCol w:w="931"/>
        <w:gridCol w:w="1076"/>
        <w:gridCol w:w="845"/>
        <w:gridCol w:w="701"/>
        <w:gridCol w:w="882"/>
        <w:gridCol w:w="864"/>
        <w:gridCol w:w="797"/>
        <w:gridCol w:w="621"/>
        <w:gridCol w:w="818"/>
        <w:gridCol w:w="857"/>
        <w:gridCol w:w="701"/>
        <w:gridCol w:w="888"/>
        <w:gridCol w:w="873"/>
        <w:gridCol w:w="797"/>
        <w:gridCol w:w="620"/>
        <w:gridCol w:w="1829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L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E OF COLON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S.C./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.S.C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V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LK./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KT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F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L.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TRUCTED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CANT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FIED NO. OF VACANT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OP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STAL-L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.P.F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OFFI-C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STOR-E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KIO-SK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RE-SI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OP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STAL-L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.P.F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OFFI-C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STOR-E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KIO-SK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RE-SI.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S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N.D.-2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D.A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/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Ban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Bank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op:-8G.F.28F.F.=2Nos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nk.H.No.23=1Nos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l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/P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op:-1,4,10,9=4Nos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/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.F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F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fficeNo.5.=1 Nos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.P.F. No.4.=1Nos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ia Kha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G.F. Stall No.5 = 1N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G.F. 1,6 = 2N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.G.F. 5 = 1 Nos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PT. Centre Rohtak Road (Punjabi Bagh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S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SC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S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+1 Restaurant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Shop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Rest aura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taurant No. 1 No. Vac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op No.17 Vacant=1Nos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ree storeyed office shopping centre Azadpur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.F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G.F.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Bank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.F.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12 Off. 2 D.M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.F.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2 D.M. 12 Off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Bank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.F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 Off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D.M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.F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2 D.M. S.F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Off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.F. 1,2 = 2 N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.F. = 2,3,5,6,7,8,9,10,12, = 9 N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M 1,2 = Door metry)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.F. off. 1 To 12 = 12 N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M. 1,2 = 2 Nos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ycle MKT. Ph.I Jhande-wala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.G.F. 116A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ycle MKT. Jhande-walan. Pkt-11 Anarkali Baz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S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do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S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 xml:space="preserve">   </w:t>
            </w:r>
            <w:r>
              <w:rPr>
                <w:b/>
                <w:sz w:val="18"/>
                <w:u w:val="single"/>
              </w:rPr>
              <w:t xml:space="preserve">81 . </w:t>
            </w: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G.F. 4 at upper Fl.2 at. G.F. 94. G.F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L.G.F. shops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105,110,163,171 = 4  N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e:- 106,112,117,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135, 138, 152,155,158=8N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op have been sealed by DD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G.F. stall No.1.</w:t>
            </w:r>
            <w:r>
              <w:rPr>
                <w:b/>
                <w:sz w:val="18"/>
              </w:rPr>
              <w:t xml:space="preserve"> Under Ground cycle parking has not been allotted.</w:t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2565" w:leader="none"/>
          <w:tab w:val="left" w:pos="3477" w:leader="none"/>
          <w:tab w:val="left" w:pos="4104" w:leader="none"/>
          <w:tab w:val="left" w:pos="4845" w:leader="none"/>
          <w:tab w:val="left" w:pos="5643" w:leader="none"/>
          <w:tab w:val="left" w:pos="6441" w:leader="none"/>
          <w:tab w:val="left" w:pos="7353" w:leader="none"/>
          <w:tab w:val="left" w:pos="8037" w:leader="none"/>
          <w:tab w:val="left" w:pos="8949" w:leader="none"/>
          <w:tab w:val="left" w:pos="9804" w:leader="none"/>
          <w:tab w:val="left" w:pos="10716" w:leader="none"/>
          <w:tab w:val="left" w:pos="11400" w:leader="none"/>
          <w:tab w:val="left" w:pos="12255" w:leader="none"/>
          <w:tab w:val="left" w:pos="13224" w:leader="none"/>
          <w:tab w:val="left" w:pos="13908" w:leader="none"/>
          <w:tab w:val="left" w:pos="14934" w:leader="none"/>
          <w:tab w:val="left" w:pos="15903" w:leader="none"/>
          <w:tab w:val="left" w:pos="16815" w:leader="none"/>
        </w:tabs>
        <w:jc w:val="both"/>
        <w:rPr/>
      </w:pPr>
      <w:r>
        <w:rPr/>
      </w:r>
    </w:p>
    <w:sectPr>
      <w:type w:val="nextPage"/>
      <w:pgSz w:orient="landscape" w:w="20160" w:h="122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9:57:00Z</dcterms:created>
  <dc:creator>Somesh Sharma</dc:creator>
  <dc:description/>
  <cp:keywords/>
  <dc:language>en-US</dc:language>
  <cp:lastModifiedBy>Somesh Sharma</cp:lastModifiedBy>
  <dcterms:modified xsi:type="dcterms:W3CDTF">2007-07-19T02:56:00Z</dcterms:modified>
  <cp:revision>226</cp:revision>
  <dc:subject/>
  <dc:title>Office of Superintending Engineer</dc:title>
</cp:coreProperties>
</file>