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99785" cy="891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891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5205" cy="890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42050" cy="8278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827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5905" cy="8906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4145" cy="891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891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92240" cy="6839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9915" cy="8910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891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9400" cy="8202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820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56705" cy="7543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7717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8720" cy="891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891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0400" cy="8914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26505" cy="89084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890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41975" cy="7260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975" cy="726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70980" cy="890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890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0510" cy="5861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586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83680" cy="8655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865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5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0:55:00Z</dcterms:created>
  <dc:creator>Administrator</dc:creator>
  <dc:description/>
  <cp:keywords/>
  <dc:language>en-US</dc:language>
  <cp:lastModifiedBy>Administrator</cp:lastModifiedBy>
  <dcterms:modified xsi:type="dcterms:W3CDTF">2008-08-07T19:15:00Z</dcterms:modified>
  <cp:revision>8</cp:revision>
  <dc:subject/>
  <dc:title/>
</cp:coreProperties>
</file>