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10275" cy="7839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7839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9325" cy="7839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0160" cy="78390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0640" cy="785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4650" cy="78390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4686300</wp:posOffset>
            </wp:positionV>
            <wp:extent cx="5991225" cy="36290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48375" cy="53225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02170" cy="89128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00265" cy="9605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88505" cy="7839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1380" cy="94621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946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2170" cy="7839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7680" cy="66281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570865</wp:posOffset>
            </wp:positionV>
            <wp:extent cx="6858000" cy="28860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7202170" cy="8685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2.jpeg"/><Relationship Id="rId13" Type="http://schemas.openxmlformats.org/officeDocument/2006/relationships/image" Target="media/image8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8:08:00Z</dcterms:created>
  <dc:creator>sanju</dc:creator>
  <dc:description/>
  <cp:keywords/>
  <dc:language>en-US</dc:language>
  <cp:lastModifiedBy>sanju</cp:lastModifiedBy>
  <dcterms:modified xsi:type="dcterms:W3CDTF">2002-01-08T18:49:00Z</dcterms:modified>
  <cp:revision>7</cp:revision>
  <dc:subject/>
  <dc:title/>
</cp:coreProperties>
</file>