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66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0"/>
        <w:gridCol w:w="2340"/>
        <w:gridCol w:w="1080"/>
        <w:gridCol w:w="1080"/>
        <w:gridCol w:w="3060"/>
        <w:gridCol w:w="1800"/>
        <w:gridCol w:w="108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IO/AA with desig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jec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ela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D.K. Saluja, Director (Plg.)N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Surinder Singh, R/o 10/1, Shakti Nagar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 from Agri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 at NH-1 or any other place in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5(266)2005/N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ough DD (CL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anoj Kumar, Advocate, 274-A, J&amp;K Pkt., Dilshad Garden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use of Kh. No.299/266, village Mukandpur, Tehsil, Civil Lines,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m Bhagat, 2035, Narela Mandi, Purani Anaz Man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 of Kh. No. 37 &amp; 47, Kureni, Nar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hrough Dir.(DC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hrough the then Dir.(NP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resh Yadav, 94-MIG, Pkt.4, sector A-9, Nar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RTI/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of works by Engg. dep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to EA-I to CE(NZ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.K. Chakravorty, Director (Plg.)N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Agarwal, A-304, Narwana Aptts., Patparganj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RTI/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DPCC in response to the EIA Notification of 7.7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ahender Singh Khatri, U-88, Vijay Nagar, Narela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Area no.175, Nar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jit Kumar Gupta, a-68, Rajouri Garden, 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paper clipping of Nav Bharat Times dt. 17.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jit Kumar Gup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68, Rajori Garde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 paper clipping in Nav Bharat Times dt. 17.06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Lokesh Kr. Ba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2, Sector 25, Jalvayu Vihar, NO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under clause IV sub-section 1-4 of Chapter II of RTI A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From PIO admn. Deptt., GNCT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afe Singh Rajput, 475 A, Main Bus Stand, village Jaroda Majra, Burari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l plan of zone P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Varun Kapoor Dy. Secy. (PG)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of road/ Nallah of village Jahroda Majra, Burari,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Nafe Sing Rajpu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5-A, Main Bus St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 Jaroda Majra, Burrari, Delhi-11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Main road Nallah etc. of village Jharoda Majra, Bur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ta Dewan Ve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/1356, Vasant Kunj, 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dt.3.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facility in the Bawana Resettlement Scheme in Nare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c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sent to Dir. (Vig.) DD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Technocrats (India) 1412-13, Gali Tehlian, Tilak Bazar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allotment to Holambi Kalan for chemical traders Plt no.C-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 through DD(CL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j Kumar Gupta, 2067, Narela Mandi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in kh. No.52/8/1, 3 Bigha 12 Bigha vill. Holambi Khurd, Nar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Pradeep Chaudh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crats (India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3, Gali Telian, Tilah Bazar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Plan of Chemical Tra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. K. Chakrabo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P. Resort Pvt. Ltd. Sector-14, Rohini, Delhi-110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6.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permission for acquisition of land by D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 to C.L.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 Resorts Pvt. Ltd. sector 14, Rohi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tion of land in village Singhu Bor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-----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P. Gupta, a-71, Shastri Nagar, Delhi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plan of 100m r/w road in nar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and Singh Negi, Janta flat no.63 block-C, Pkt.8, sector 15, Roh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ed area of flat and in support of concerned docu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Mahendra Singh, U-88, Vijay Nagar, Narela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n. of kh. No.8/13,14,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2340"/>
        <w:gridCol w:w="900"/>
        <w:gridCol w:w="1080"/>
        <w:gridCol w:w="3240"/>
        <w:gridCol w:w="1800"/>
        <w:gridCol w:w="10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IO/AA with desig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jec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urat Singh Bhardwaj, 1573, Pana Mamurpur, Nar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.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ing note sent to L&amp;B deptt., Delhi Gov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Ca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0160" w:h="12240"/>
      <w:pgMar w:left="1440" w:right="144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45:00Z</dcterms:created>
  <dc:creator>NK</dc:creator>
  <dc:description/>
  <dc:language>en-US</dc:language>
  <cp:lastModifiedBy>sanjay</cp:lastModifiedBy>
  <cp:lastPrinted>2007-01-05T15:02:00Z</cp:lastPrinted>
  <dcterms:modified xsi:type="dcterms:W3CDTF">2007-02-20T11:45:00Z</dcterms:modified>
  <cp:revision>2</cp:revision>
  <dc:subject/>
  <dc:title>S</dc:title>
</cp:coreProperties>
</file>