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RGANISATIONAL SET UP OF CENTRAL DESIGN ORGANISATION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1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89"/>
        <w:gridCol w:w="2564"/>
        <w:gridCol w:w="2572"/>
        <w:gridCol w:w="20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J.M. Josh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,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9975 ( 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20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71535468 (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ing Engineer (Design)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atya Prakas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,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0417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 /358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18355  (R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2132306 (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ing Engineer (Design)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G.R.Shiroma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,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077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6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18286913 (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rishan Kuma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,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231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I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rishan Kuma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9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.A.Rajamoha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5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IV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ijay Kuma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4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3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 (Design)VI&amp;H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D.K.Dha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floor, Vikas Min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P. Estate New Delh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78288/319 (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K. Khan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R.S. Bans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A.K. Bhat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K. Ja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Mohd. Qam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B.S. Kukre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R.P. Aggarw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.K. Go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P.K. Bhat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auser A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Sunil Ahu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Masroor Ahm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Narul Hoo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Kamal Tote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Engineer (Desig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ijay Shank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Director-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t. Janak Bhara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 Director -I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t. Usha. G. Kalwa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N.K. Bhardwa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V.M. Go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 Ajay Aggarw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Anil Aggarw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Ajay Kr. Verm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.Dhan Singh Mee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39:00Z</dcterms:created>
  <dc:creator>user</dc:creator>
  <dc:description/>
  <dc:language>en-US</dc:language>
  <cp:lastModifiedBy>user</cp:lastModifiedBy>
  <dcterms:modified xsi:type="dcterms:W3CDTF">2008-07-28T12:11:00Z</dcterms:modified>
  <cp:revision>16</cp:revision>
  <dc:subject/>
  <dc:title/>
</cp:coreProperties>
</file>