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WORKS COSTING MORE RS. 2,00 LACS OR ABOVE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831"/>
        <w:gridCol w:w="1747"/>
        <w:gridCol w:w="2092"/>
        <w:gridCol w:w="1573"/>
        <w:gridCol w:w="1733"/>
        <w:gridCol w:w="1498"/>
        <w:gridCol w:w="1374"/>
        <w:gridCol w:w="1054"/>
        <w:gridCol w:w="17"/>
      </w:tblGrid>
      <w:tr>
        <w:trPr>
          <w:trHeight w:val="37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.no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 of work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gency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mt. No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OS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C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ESTT . COS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NDER COST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VITION</w:t>
            </w:r>
          </w:p>
        </w:tc>
      </w:tr>
      <w:tr>
        <w:trPr>
          <w:trHeight w:val="22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Proposed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dertake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mark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/O 80 MIG &amp; 64 LIG EWS/ JANTA houses of land between kalian vihar &amp; CC Colon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s R.K &amp; CO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EE/ED 7/ DDA/ 03-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3/5/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1/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/o Master plan road at Narela sub city (SH pdg. St. ltg. On 60 m R./W Road from GTK to Rd. Chemical Traders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s Goel Electric work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/ EE/ ED7/ 06-0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/8/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11/0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.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/O 64 MIG Houses remaining part of 180 MIG &amp; 120 LIG Units in Pkt. 4 , Sec A-9 Narela (SH : IEI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S Popular Electric Work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EE / ED 7 DDA / 2002-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/9/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/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9.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/o 48 MIG + 48 LIG Houses in Pkt. 1, Sec A 9 Narela (IEI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do -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EE/ED.7/ DDA / 2000-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4/11/2K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05/0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9.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/O land at Narela town SH: (prdg. St. ltg. On 40 m (20+20) mtr. Road from Sec A-6 to crossing of 80 m road at Narel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s Goel Electric Work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/EE/ ED 7 / DDA / 2000-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9/7/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9/0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.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/O 660 EWS / Janta houses in pkt 4 Sector , A-5 (SH : I.E.I. of 312 Janta houses in Gr. I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s Shiv Electric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EE/ED 7 / DDA 99-2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24/11/2K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5/5/0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9.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/O 170 MIG inc houses in pkt.  Sec, B-4 at Narel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SH :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s Goel Electrical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 EE/ ED 7 / DDA / 07-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6/4/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10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.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/O Golf course at Bhalaswa (SH : pdg. &amp; Fixing of path ltg. at Bhlaswa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s ANZ traders &amp; Engineers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O / EE/ D-7 / DDA / 07-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/6/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7/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.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>5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0:51:00Z</dcterms:created>
  <dc:creator>aa</dc:creator>
  <dc:description/>
  <dc:language>en-US</dc:language>
  <cp:lastModifiedBy>sanjay</cp:lastModifiedBy>
  <cp:lastPrinted>2007-06-30T08:39:00Z</cp:lastPrinted>
  <dcterms:modified xsi:type="dcterms:W3CDTF">2007-07-13T10:51:00Z</dcterms:modified>
  <cp:revision>2</cp:revision>
  <dc:subject/>
  <dc:title>WORKS COSTING MORE RS</dc:title>
</cp:coreProperties>
</file>