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ELECTRICAL DIVISION NO. 10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COURT CASES (WORKS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87"/>
        <w:gridCol w:w="1820"/>
        <w:gridCol w:w="1158"/>
        <w:gridCol w:w="1299"/>
        <w:gridCol w:w="1191"/>
        <w:gridCol w:w="1296"/>
        <w:gridCol w:w="1356"/>
        <w:gridCol w:w="1800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No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se Title/ Party Nam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le No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it No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e of the Divisio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e of Cour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e of Panel Lawyer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e of Entrustment of Panel lawy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us of the case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DA V/S Delhi Lighting Industries</w:t>
            </w:r>
          </w:p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/O Millennium park along Ring road between ISBT Sarai Kale Khan (SH: S/I of s/stn. Equipment at Risk &amp; cost of Hi-Tech. Engg.) 34/EE/Eld. 10/DDA/2003-20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.11 (38)/ 06/ Arb  /Lega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/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. Div. 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shazari Cour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mt. Beena Sharm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7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covery suit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DA V/S Hi-Tech Consultant &amp; Engineers.</w:t>
            </w:r>
          </w:p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/O varies scheme under NA. II in SEZ. (SH: R.M.O of .D.G.set &amp; Itg. at Millennium park zone-I, II, III, IV &amp; V (a))</w:t>
            </w:r>
          </w:p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7/EE/ELD10/DDA/2003-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.11 (59) 05/Arb/ Lega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0/200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. Div. 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shazari Cour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mt. Rajni Chauha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0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covery suit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hi Raja Electrical V/S DDA</w:t>
            </w:r>
          </w:p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/O Sewage p/stn.at CGHS area Mandawali Fazalpur Zone-13 Patpar Ganj. SH: S/E S/stn. Equipment. 15/EE/Eld.10/DDA/95-9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.2 (22)/06 HC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FA 06/200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. Div. 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shazari Cour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s. Beena Sharm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laim of agency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230"/>
        <w:gridCol w:w="1762"/>
        <w:gridCol w:w="1158"/>
        <w:gridCol w:w="1275"/>
        <w:gridCol w:w="1426"/>
        <w:gridCol w:w="1274"/>
        <w:gridCol w:w="1351"/>
        <w:gridCol w:w="1745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No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se Title/ Party Nam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le No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it N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e of the Divisio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e of Cour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e of Panel Lawye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e of Entrustment of Panel lawyer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us of the cas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DA V/S Hi-Tech Consultant &amp; Engineers</w:t>
            </w:r>
          </w:p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/O Various scheme under NA.II in SEZ. (SH: R.M.O of .D.G.Set, sub. Pump set, toilet blocks at Madanpur Khadar Phase-I). 08/EE/Eld.10/DDA/2003-0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.11(58)/ 05/ Arb/ Lega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/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. Div. 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shazari Cour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mt. Rajni Chauhan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0.20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covery suit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DA V/S Hi-Tech Engineering</w:t>
            </w:r>
          </w:p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/O Millennium park along Ring road between ISBT Sarai Kale Khan (SH: S/I of s/stn. Equipments)                  34/EE/Eld. 10/ DDA / 2002-20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.11 (14) 06 / Arb/ Lega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/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. Div. 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rkardooma Cour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h. R. M. Tati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5.0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covery suit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DA V/S Hi-Tech Consultant &amp; Engineers</w:t>
            </w:r>
          </w:p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/O Various scheme under NA.II in SEZ. SH: R.M.O.of Sub, Pump set, D.G. set, st. ltg. Madanpur Khadar Phase-III.</w:t>
            </w:r>
          </w:p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/EE/Eld.10/DDA/2003-0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.11 (57) /05/ Arb/ Lega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1/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. Div. 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shazari Cour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mt. Rajni Chauhan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0.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cover sui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87"/>
        <w:gridCol w:w="1820"/>
        <w:gridCol w:w="938"/>
        <w:gridCol w:w="1402"/>
        <w:gridCol w:w="1308"/>
        <w:gridCol w:w="1296"/>
        <w:gridCol w:w="1356"/>
        <w:gridCol w:w="1980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No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se Title/ Party Nam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le No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it No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e of the Divisio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e of Cour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e of Panel Lawyer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e of Entrustment of Panel law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us of the case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DA V/S R.K. &amp; CO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/O 960 LIG DUs Pkt. D Dilshada Garden. (SH: IEI in 320 LIG DUs).  27/EE/Eld.10/DDA/83-8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.21 (3)/01/HC/  Lega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/20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. Div. 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igh Cour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h. B.B. Sharm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an. 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rbitration award (recover suit)</w:t>
            </w:r>
          </w:p>
        </w:tc>
      </w:tr>
    </w:tbl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6"/>
          <w:u w:val="single"/>
        </w:rPr>
      </w:pPr>
      <w:r>
        <w:br w:type="page"/>
      </w:r>
      <w:r>
        <w:rPr>
          <w:rFonts w:cs="Times New Roman" w:ascii="Times New Roman" w:hAnsi="Times New Roman"/>
          <w:b/>
          <w:sz w:val="26"/>
          <w:u w:val="single"/>
        </w:rPr>
        <w:t>ELECTRICAL DIVISION NO. 10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COURT CASES (SERVICE MATTER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tbl>
      <w:tblPr>
        <w:tblW w:w="140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87"/>
        <w:gridCol w:w="1820"/>
        <w:gridCol w:w="1260"/>
        <w:gridCol w:w="1260"/>
        <w:gridCol w:w="1128"/>
        <w:gridCol w:w="1296"/>
        <w:gridCol w:w="1356"/>
        <w:gridCol w:w="1980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No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se Title/ Party Nam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le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it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e of the Divisio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e of Cour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e of Panel Lawyer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e of Entrustment of Panel law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us of the case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jpal Sing V/S DDA</w:t>
            </w:r>
          </w:p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Regd. Payment of equal wages for equal work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.21 (40)/96/HC/ Leg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WP- 447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. Div. 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igh Cour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s. Ansuya Salwa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0.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service matter) Admitted in 2004 hearing yet to be started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.J.B. V/s Dhani Ram &amp; others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.21 (125) /06/ HC Leg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PC-7427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. Div. 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igh Cour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h. Arun Birbal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1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ce Matter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.J.B. V/S Its workmen &amp; others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. 21 (284) 06/ Arb Leg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PC- 24053/ 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.Div. 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igh cour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h. Arun Birbal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9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ce matter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72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4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7:01:00Z</dcterms:created>
  <dc:creator>WindowsXP</dc:creator>
  <dc:description/>
  <dc:language>en-US</dc:language>
  <cp:lastModifiedBy>sanjay</cp:lastModifiedBy>
  <cp:lastPrinted>2007-07-10T10:55:00Z</cp:lastPrinted>
  <dcterms:modified xsi:type="dcterms:W3CDTF">2007-07-10T07:01:00Z</dcterms:modified>
  <cp:revision>2</cp:revision>
  <dc:subject/>
  <dc:title>ELECTRICAL DIVISION NO</dc:title>
</cp:coreProperties>
</file>