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  <w:tab/>
        <w:tab/>
        <w:tab/>
        <w:tab/>
        <w:tab/>
        <w:tab/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DETAILS OF LIG/EWS HOUSES CONSTRUCTED BY DDA UPTO DATE i.e. 1966-2007</w:t>
      </w:r>
    </w:p>
    <w:p>
      <w:pPr>
        <w:pStyle w:val="Heading"/>
        <w:rPr/>
      </w:pPr>
      <w:r>
        <w:rPr/>
        <w:tab/>
        <w:tab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ty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tails of houses            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6-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agore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7-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8-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ore Gard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9-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darju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of Kail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kha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l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</w:t>
            </w:r>
            <w:r>
              <w:rPr/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3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0-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kha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1-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g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24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2-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3-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kha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light Col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g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38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4-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uri Gard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had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ar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5-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g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waria Sara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7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6-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kha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ir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DP colo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waria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g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ia Nag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5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7-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DP 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shinpur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ala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y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ka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oor Nag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nanak, CH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, G-8 are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58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8-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waria Sara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angir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ant Vill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der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kan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 Na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Seema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yan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mat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had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av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hpur J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, Pkt.B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, Pkt.B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, Pkt.A-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14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9-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cheel Ma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, Pkt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, Gr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ag Encl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zid M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jid Moth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man G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, Poor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0-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Bagh, Pkt.D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, D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, Pkt.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Seema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 Khal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, Ph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ant Vil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kh Sarai, Ph.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akpur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, Pkt.A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na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, Blk.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, JG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Vihar, Ph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, KG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p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jabi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angir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15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1-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 Ex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shinpuri Ext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na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, Pkt.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, Pkt.G&amp;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      Gr-D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, Pkt.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68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-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u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abi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73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-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–</w:t>
            </w:r>
            <w:r>
              <w:rPr/>
              <w:t>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 Khal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83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-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87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5-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fr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stri 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-D Pkt-A, 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arovar 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yadarshini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a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agar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la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k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pur Kh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08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6-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d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l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na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shin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ir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2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7-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 Na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la vil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t Nagar Soci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orovar 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o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pur Kh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vir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Toda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la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23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8-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,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, Pkt. GH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dev 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7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-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k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, 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Gr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,Gr.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Gr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asal, Gr.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hpurj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o Sarai vil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shin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Blk.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, Pkt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Blk.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05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0-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sant Kunj at villa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pehlad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shin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vapriy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, Pkt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, Pkt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d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a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gloi Say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tak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94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1-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pur Kh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sheel Encl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, Sec.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Sec.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alah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a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Gr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hubir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apur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3, Rohini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3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-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shin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Adc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gloi Say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Ph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0 to 22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Vihar, Ph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i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, Pkt.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mat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 Na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l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67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-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3, Binda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9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Sec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Sec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, Sec.A-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 Gharoli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, Pkt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 Gha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-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/ Nas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el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1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-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-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-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East/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a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3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-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- Shivaji Encl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ed pocket Nas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E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4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-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aji Encl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-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Ph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Sec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Sec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angir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12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-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6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la, Pkt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fr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7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-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6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Sec.16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10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8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yan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, Pkt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6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8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6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karw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38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-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-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-6, Vasant Kunj.(Turnkey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alimar Bagh (Shahip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.28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.18-E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.16, Blk-J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G</w:t>
      </w:r>
      <w:r>
        <w:rPr>
          <w:b/>
          <w:sz w:val="28"/>
          <w:szCs w:val="28"/>
          <w:bdr w:val="single" w:sz="4" w:space="0" w:color="000000"/>
        </w:rPr>
        <w:t>RAND TOTAL</w:t>
        <w:tab/>
        <w:tab/>
      </w:r>
      <w:r>
        <w:rPr>
          <w:rFonts w:eastAsia="Wingdings" w:cs="Wingdings" w:ascii="Wingdings" w:hAnsi="Wingdings"/>
          <w:b/>
          <w:sz w:val="28"/>
          <w:szCs w:val="28"/>
          <w:bdr w:val="single" w:sz="4" w:space="0" w:color="000000"/>
        </w:rPr>
        <w:t></w:t>
      </w:r>
      <w:r>
        <w:rPr>
          <w:b/>
          <w:sz w:val="28"/>
          <w:szCs w:val="28"/>
          <w:bdr w:val="single" w:sz="4" w:space="0" w:color="000000"/>
        </w:rPr>
        <w:tab/>
        <w:tab/>
        <w:tab/>
        <w:tab/>
        <w:t>89,141+ 94,121= 1,83,262</w:t>
      </w:r>
      <w:r>
        <w:rPr>
          <w:b/>
          <w:sz w:val="28"/>
          <w:szCs w:val="28"/>
        </w:rPr>
        <w:tab/>
        <w:tab/>
      </w:r>
    </w:p>
    <w:p>
      <w:pPr>
        <w:pStyle w:val="Heading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  <w:tab/>
        <w:tab/>
        <w:tab/>
        <w:tab/>
        <w:tab/>
        <w:tab/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DETAILS OF MIG HOUSES CONSTRUCTED BY DDA UPTO DATE i.e. 1966-2007</w:t>
      </w:r>
    </w:p>
    <w:p>
      <w:pPr>
        <w:pStyle w:val="Heading"/>
        <w:rPr/>
      </w:pPr>
      <w:r>
        <w:rPr/>
        <w:tab/>
        <w:tab/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26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t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tails of houses            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6-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rPr/>
            </w:pPr>
            <w:r>
              <w:rPr/>
              <w:t>Safdarjung Encl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rPr/>
            </w:pPr>
            <w:r>
              <w:rPr/>
              <w:t>Tagore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7-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darju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8-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radj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ore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of Kail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9-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darju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ore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of Kail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0-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of Kails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1-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kha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2-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kha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7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via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3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3-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DP Colony, 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4-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ore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kha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ia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DP, 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5-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ia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waria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6-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darj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i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7-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darj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had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8-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, Ph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had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9-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ia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heel 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, Pkt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, Pkt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had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zid Moth, Ph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zid Moth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0-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, Pkt.D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, Pkt.D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, Pkt.D (Pt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had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 Khal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, Ph,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, Blk.KG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, CG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1-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 Extn.Pkt.A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A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 Extn.Pkt.A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A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a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, Pkt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, Blk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-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, Gr.I to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abi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 Jul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a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, Pkt. U&amp;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-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s Col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 Ext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 Jul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 Ext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, Blk.C-4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-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 Ex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, Pkt. AG-I, 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5-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shad Garden, Blk J&amp;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oravar Pa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PktB-10, Sec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6-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nd Nagr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V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7-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 Na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orover 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VIII, Pkt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 Pkt. K( D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, Pkt. A(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, Blk.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, Pkt A(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, Pkt.26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 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8-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-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m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 Khal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Sec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0-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MIG &amp; 88 LIG at Mayur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houses at 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MIG houses at Jahangir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1-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pehlad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i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l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 Khal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-5, 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-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pehlad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, Pkt. B&amp;C,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B-4, 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angir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C-3, Lawrence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l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-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9, Pkt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23,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-4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4, Sec.24,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23,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4, Pkt.Sec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1, Sec.23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3 Sec.23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4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3, Pkt.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-10, Nare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-10, Nare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l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-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1, Sec.23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23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2, Ph.I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6, Pkt.2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6, Pkt.1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-10, 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-9, 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6, Sec.A-10, 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-9, Nare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 Gha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II Kondli Gha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ilm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D, Pkt 7 &amp; 8,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24, Sec.24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-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7,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 Gha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-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1,12 &amp; 13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of Loni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, A,B,C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Peeragar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-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4, Mayur Vih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6, Nasir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-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8,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9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angir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-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E, Sec.14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A-11, Kalkaji Ext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7, Dwarka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A, Sec.17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-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, Ph.I &amp; 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 H-4 &amp; 5, Pitam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-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0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2, Pkt.5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2, Pkt.6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11-A, Sec.23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-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8-B, Ph.II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7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agar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A-9, Nare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11-B, Sec.23, Rohi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li Gha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2, Pkt.8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agar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Vihar, Pkt.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6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-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, Sec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yan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-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6, Vasant Kunj ( Turnkey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4, Nare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>Grand Total</w:t>
        <w:tab/>
        <w:tab/>
      </w:r>
      <w:r>
        <w:rPr>
          <w:rFonts w:eastAsia="Wingdings" w:cs="Wingdings" w:ascii="Wingdings" w:hAnsi="Wingdings"/>
          <w:b/>
          <w:sz w:val="28"/>
          <w:szCs w:val="28"/>
        </w:rPr>
        <w:t></w:t>
      </w:r>
      <w:r>
        <w:rPr>
          <w:b/>
          <w:sz w:val="28"/>
          <w:szCs w:val="28"/>
        </w:rPr>
        <w:tab/>
        <w:tab/>
        <w:t>66289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DETAILS OF SFS HOUSES COMPLETED YEAR-WISE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ty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FS Ho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-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0-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viya Nagar Ext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kt F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kt K, Gr-I &amp; 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kt N,Gr-I &amp;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224</w:t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iya Nagar 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1-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of SFS Houses at Seikh Sarai Pkt.A,360 Houses 44 Cat-III, 92 Cat-II, Gr-I-42 Cat-III, 84 Cat-II, Gr-II, 45 Cat-III, 79 Cat-II-Gr-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ti Bag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uz Khas, Mahrauli, (512 DUs) Gr-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suf Sarai, 396 DUs, Gr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suf Sarai, 396 DUs, Gr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ant Enclave , Gr-I to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 Ext. Near JNU (312 DUs) Gr-I &amp;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 (upto DTC Depot ) at Vasant Vihar Gr-I &amp;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 Near Yamuna Apartment (114 D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 Ext. Gr-I 64 D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 Near EPD Pkt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knanda , Kalka Ji Pkt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 Near Community Center Gr-I &amp;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hartha Enclave (152 Cat-III &amp; 76 Cat-II)</w:t>
            </w:r>
          </w:p>
          <w:p>
            <w:pPr>
              <w:pStyle w:val="Normal"/>
              <w:rPr/>
            </w:pPr>
            <w:r>
              <w:rPr/>
              <w:t>Gr-I</w:t>
            </w:r>
          </w:p>
          <w:p>
            <w:pPr>
              <w:pStyle w:val="Normal"/>
              <w:rPr/>
            </w:pPr>
            <w:r>
              <w:rPr/>
              <w:t>Gr-II</w:t>
            </w:r>
          </w:p>
          <w:p>
            <w:pPr>
              <w:pStyle w:val="Normal"/>
              <w:rPr/>
            </w:pPr>
            <w:r>
              <w:rPr/>
              <w:t>Gr-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uri Garden 458 DUs Gr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fh, Paschimi, Pkt.C Blk.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n Games Village Complex, Type I-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-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kh Sarai Pkt B &amp; C (77 D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z Kh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K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Yamuna Apparment (114 D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rka Near JNU Gr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Village (144 Cat-3, 114 Cat-2 ,132 Cat-1 &amp; 88 Sr. G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ant Vihar Near RBI Staff Q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hartha Enclave (16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uri Gardern G-8 Area (458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uri Gardern (212 D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uri Gardern Pkt-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iya Nagar Ext.(464 hous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3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-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 West of CC G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 Ext. West of CC Gr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, Near Desh Bandhu Coll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, Opp. Hr. Sec. School, Block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, Ext. Pkt. A-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kananda Pkt-A, Gr-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of Kailash, Block –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im Puri (45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dev Vihar (504+22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 Ext. Pkt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 Puri Pkt.-D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id Moth (24 Cat-III +12 cat-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-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knanda Pkt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knanda Pkt B&amp;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knanada Comminuti  Ce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Pkt-A (Kishan Gar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iya Nagar Ext. (Sak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kh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Ji Ext. (Ring Roa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of Kailash Block A &amp;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im Puri Pkt A-V Gr-II (45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 Ext. Pkt B 224 Cat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khdev Vih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 Puri Blk-B Pkt-D1, Cat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5-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dev Vihar (744/728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abi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 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im Puri Pkt-D Gr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Puri Pkt-GD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ella Ext. Mahavir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 Puri,DP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ya Khan (312/24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l Road (240/18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 Pura Pkt-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zir Pur Phase-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m Pura Pkt-J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 Blk-B, Pkt-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 Blk-B, Pkt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haratha Ext. Pkt –B Gr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kari PktC, Gr-VIII (144 D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kari Gr-I (264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kari Pkt C-Gr-VI (24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knanada Gr-IV Pkt B &amp;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u Sa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knanada Pkt-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Garh Sect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m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6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6-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ilok Puri (North of Lak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nanad Kalka Ji (West of C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312/248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l Road (240/188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Vihar Ph-IV (405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7-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hartha Ext.Pkt-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st of Kailas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rki Pkt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et, M.B.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m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hartha 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hartha Ext. Pkt C- Gr-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aknana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kni Encl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Vihar Ph-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l Road (240/10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 Blk-B Pkt-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ri Gardern, G-8 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dev Vihar additional hou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dev Vihar (720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im Puri , (320/528 SF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k 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im Vihar(528 SFS)G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a Puri Gr-I,II &amp;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B, Pkt –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B P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B Pkt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C Pkt –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C Pkt –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wariya Sarai (MS Fl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Vihar Opp J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D Pkt –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D Pkt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D Pkt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 Sect-D Pkt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Garh Sect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Garh Sect-A Pkt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8-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140 Houses at Paschimpuri, GH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320 houses at 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04 houses at 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16 at Trilok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, Sec.B, Pkt.8, 9,10,111,3, 7 &amp;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64 houses at Pitampura, Pkt. L (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08 SFS at Shalimar Bag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00 houses at Sec.VIII,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s at Sarita Vihar, Pkt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A, Gr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A, Gr.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A, Gr.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B,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B, 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B, Gr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C, Gr.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C, 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H&amp;J,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H&amp;J,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o- Pkt.F&amp;G 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F&amp;G Gr.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F&amp;G Gr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F&amp;G, Gr.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F&amp;G Gr.V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s at Saidulzai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s  at Sidhartha Extens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DP houses at Kalka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B, Gr.III at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 Pkt.F&amp;G Gr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SFS at Sukhdev Vih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09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9-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pur, Rohtak Road (120 SFS) Gr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ji Opp. Blk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 Pkt-2 Gr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 Pkt-2 &amp; 1 Gr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 Pkt-2 Gr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 Pkt-B (Balance Wor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 Pkt-C Gr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 Pkt-K &amp; L Gr-1,2 &amp;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4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0-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Z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5 &amp;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7 &amp;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Houses at Sarita Vihar Gr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FS Houses at Mandak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Houses at Blk –B, Kalka 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56 SFS Cat-II Pkt-II at Madipur </w:t>
            </w:r>
          </w:p>
          <w:p>
            <w:pPr>
              <w:pStyle w:val="Normal"/>
              <w:ind w:left="720" w:hanging="0"/>
              <w:rPr/>
            </w:pPr>
            <w:r>
              <w:rPr/>
              <w:t>SH 132 SFS DUs Gr-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92 DUs Gr-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32 SFS DUs Gr-I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232/240 SFS Houses in Pkt GH-12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area Pachim Pu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56 SFS Houses (348 Actual) in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GH-IV Pachim Pur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2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1-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B, Pkt 5 &amp;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B, Pkt 2 &amp;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A, Pkt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-B, Pkt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-C, Pkt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houses at Gr-II , Pkt-F &amp; G,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houses at  Pkt-F &amp; G,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houses at  Pkt-D &amp; E,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SFS houses at Main Rohtak Road , Madipur.SH : 85/52 (Act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SFS at GH-5 Ph-I, Bod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 SFS Cat-II at Motia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2-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at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at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A, Pkt-A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A, Pkt-B &amp; C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 Pkt-7 , Gr-F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6 &amp;7, Gr-G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6 &amp; 7 Gr-E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      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      Gr-A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      Gr-C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      Gr-II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      Gr-D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.- Cum- Staff  housing complex Ber Sarai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, Pkt-IV 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SFS (Actual 200 houses at Main Rohtak Road ) Village Madipur</w:t>
            </w:r>
          </w:p>
          <w:p>
            <w:pPr>
              <w:pStyle w:val="Normal"/>
              <w:rPr/>
            </w:pPr>
            <w:r>
              <w:rPr/>
              <w:t>SH : 28 SFS houses at madipur Gr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 SFS DUs in Blk C, Sect-19 , Rohini Ph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SFS Flat at Pkt-B (U) Pitam 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3-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B Pkt-5 &amp; 7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B Pkt-I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 Pkt-6 &amp; 7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B Pkt-2 &amp; 3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C Pkt-9  Gr-D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SFS houses in Sect-II, Pkt-I, Dwarka Ph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SFS Cat-II houses in sect-11 (Ex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 SFS Cat-II houses in sect-18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SFS Houses at east of Mukharjee N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SFS +18 LIG houses at Mayur Vihar (Balance Wor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4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4-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wra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SFS in Sect-19 Pkt-II, Dwarka, Ph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SFS in Sect -3 Dwarka Ph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SFS /MIG/LIG houses in Sect –12, Pkt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SFS Cat-II &amp; III Pkt-L, Pitam 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SFS houses at Kondali Gharol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92 SFS houses Gr-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92 SFS houses Gr-I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92 SFS houses G-II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60 SFS houses G-I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76 SFS houses G-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. –A, Pkt-A &amp; B,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. –A, Pkt-6 &amp; 8,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5-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 –B, Pkt 6 &amp; 7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240 SFS houses Gr-I at Kondali Gha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190 SFS houses Gr-V at Kondali Gha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101 SFS houses at Gazi 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6-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6, Pkt-I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1, Pkt-I 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4, Pkt-MLU 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5, Pkt-MLU 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5, Pkt-MLU 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9, Pkt-2 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7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10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-22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 –A5, 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, Blk2N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-6, Sect-23,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-7, Sect.-23, Roh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i 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dev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&amp; G Seikh Sar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Peera Gar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-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at sect -8, Jas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at Sect-7, Jas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ab, Sample houses at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-D Pkt-A, 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140 houses sect-A5, Na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SFS houses &amp; 182 MIG houses sect-12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houses in sect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houses in Sect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SFS houses in Sect-I , PH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S in Sect-13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81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-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Of 460 SFS houses in Sect-9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Of 24 SFS houses in Sect-1 Dwarka, Ph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Of 224 SFS houses in Sect-12, Pkt –III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Of 592/584 SFS houses at Sect-D, Pkt-5 &amp; 6,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East 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SFS houses in Sect-D, Dwarka , Ph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Of 98 SFS house at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. Of 240 SFS houses Pkt-B, Sect-13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-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S houses in Sec.13, Pkt.B, Dwk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36/848 Sec.D, Pkt.6, Vasant Kun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88 Sec.C, Pkt.9,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304 SFS &amp; 227 S/G, Pkt.4, Sec.12, Dwk, Ph.I, Gr.I to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-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8 at Sec.1, Pkt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DUs with CC block, Sec.18-A, Dwar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36/648 at Sec.1, Sec.D, Vasant Knu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72 HIG houses Sec.A, Pkt.B, Vasant Kun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92 at Sec.D, Pkt.5 &amp; 56, V. Kun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00 HIG, Blk.D, Pkt.A, Shalimar Bagh, Ph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44 HIG Blk.D, Gr.III, Pkt.A, 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2 + 5 HIG houses Pkt.D, Sarita Vih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13-B, Dwar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1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-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/104 SFS houses Blk.D, Pkt.A, Shalimar Bag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/160 houses Pkt. K&amp;L, Sarita V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 SFS houses Se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32 HIG at Vasant Kun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04/344 hous3s at Pkt. K&amp;L, Sarita Vih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hartha Extens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 Sec.18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2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-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ka, Sec.19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mar Ba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ta Vihar, Pkt. K&amp;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5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7"/>
        <w:gridCol w:w="4320"/>
        <w:gridCol w:w="1260"/>
        <w:gridCol w:w="1080"/>
        <w:gridCol w:w="1260"/>
        <w:gridCol w:w="900"/>
      </w:tblGrid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-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DUs Vasant Kunj, D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8"/>
        </w:rPr>
        <w:t xml:space="preserve">Grand total      </w:t>
      </w:r>
      <w:r>
        <w:rPr>
          <w:rFonts w:eastAsia="Wingdings" w:cs="Wingdings" w:ascii="Wingdings" w:hAnsi="Wingdings"/>
          <w:b/>
          <w:bCs/>
          <w:sz w:val="28"/>
        </w:rPr>
        <w:t></w:t>
      </w:r>
      <w:r>
        <w:rPr>
          <w:b/>
          <w:bCs/>
          <w:sz w:val="28"/>
        </w:rPr>
        <w:tab/>
        <w:tab/>
        <w:t>5659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500"/>
        </w:tabs>
        <w:ind w:left="150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45:00Z</dcterms:created>
  <dc:creator>sanjay</dc:creator>
  <dc:description/>
  <dc:language>en-US</dc:language>
  <cp:lastModifiedBy>sanjay</cp:lastModifiedBy>
  <dcterms:modified xsi:type="dcterms:W3CDTF">2007-10-23T06:47:00Z</dcterms:modified>
  <cp:revision>3</cp:revision>
  <dc:subject/>
  <dc:title/>
</cp:coreProperties>
</file>