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lhi Development Authority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ffice of The Superintending Engineer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Civil Circle No. 7</w:t>
      </w:r>
    </w:p>
    <w:p>
      <w:pPr>
        <w:pStyle w:val="Normal"/>
        <w:jc w:val="center"/>
        <w:rPr/>
      </w:pPr>
      <w:r>
        <w:rPr>
          <w:b/>
          <w:u w:val="single"/>
        </w:rPr>
        <w:t>Jhandewalan, New Delhi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ETAILS OF ACTIVITIES / WORKS DONE IN CIVIL CIRCLE NO. 7 W.E.F.1.4.2007 TO 31.7.20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. </w:t>
        <w:tab/>
        <w:t>ESTIMATES TECHNICALLY SANCTIONED :-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565"/>
        <w:gridCol w:w="3879"/>
        <w:gridCol w:w="1697"/>
        <w:gridCol w:w="1764"/>
        <w:gridCol w:w="1584"/>
        <w:gridCol w:w="147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S. No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imated cos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cal Sanctio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Allowe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ision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SE/CC-7/EE(P)II/113/07/ND-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tection of vacant land under North Zone.</w:t>
            </w:r>
          </w:p>
          <w:p>
            <w:pPr>
              <w:pStyle w:val="Normal"/>
              <w:jc w:val="both"/>
              <w:rPr/>
            </w:pPr>
            <w:r>
              <w:rPr/>
              <w:t>(SH:-  C/o Boundary wall / G.I. barbed wire fencing for various sites yet to be identified under the jurisdiction of SE/CC-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37,36,392/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55,77,629/- i/c Cost Inde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Month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-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SE/CC-7/EE(P)/148/07/ND-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Distt. Park at Sandesh Vihar, Pitampura.</w:t>
            </w:r>
          </w:p>
          <w:p>
            <w:pPr>
              <w:pStyle w:val="Normal"/>
              <w:jc w:val="both"/>
              <w:rPr/>
            </w:pPr>
            <w:r>
              <w:rPr/>
              <w:t>(SH:-  C/o footpath, maize &amp; children play are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37,57,667/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39,85,538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onth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-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SE/CC-7/EE(P)I/151/07/ND-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encing around security acquired land Ph-II at Bio-Diversity Park at Jharoda Mazara &amp; Wazirabad.  </w:t>
            </w:r>
          </w:p>
          <w:p>
            <w:pPr>
              <w:pStyle w:val="Normal"/>
              <w:jc w:val="both"/>
              <w:rPr/>
            </w:pPr>
            <w:r>
              <w:rPr/>
              <w:t>(SH:-  P/F SFRC railing, MS railing &amp; barbed wire fencing with RCC post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50,39,113/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55,29,342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Month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-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SE/CC-7/EE(P)I/532/07/ND-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Distt. Park at Sandesh Vihar, Pitampura.</w:t>
            </w:r>
          </w:p>
          <w:p>
            <w:pPr>
              <w:pStyle w:val="Normal"/>
              <w:jc w:val="both"/>
              <w:rPr/>
            </w:pPr>
            <w:r>
              <w:rPr/>
              <w:t>(SH:-  C/o Parking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.33,28,740/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34,97,008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onth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-1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. </w:t>
        <w:tab/>
        <w:t>NIT ISSUED BY SE/CC-7 :-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565"/>
        <w:gridCol w:w="3879"/>
        <w:gridCol w:w="1697"/>
        <w:gridCol w:w="1764"/>
        <w:gridCol w:w="1584"/>
        <w:gridCol w:w="147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S. No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imated cos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nest Mone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Allowe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ision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SE/CC-7/EE(P)II/113/07/ND-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tection of vacant land under North Zone.</w:t>
            </w:r>
          </w:p>
          <w:p>
            <w:pPr>
              <w:pStyle w:val="Normal"/>
              <w:jc w:val="both"/>
              <w:rPr/>
            </w:pPr>
            <w:r>
              <w:rPr/>
              <w:t>(SH:-  C/o Boundary wall / G.I. barbed wire fencing for various sites yet to be identified under the jurisdiction of SE/CC-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37,36,392/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74,728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Month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-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SE/CC-7/EE(P)/148/07/ND-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Distt. Park at Sandesh Vihar, Pitampura.</w:t>
            </w:r>
          </w:p>
          <w:p>
            <w:pPr>
              <w:pStyle w:val="Normal"/>
              <w:jc w:val="both"/>
              <w:rPr/>
            </w:pPr>
            <w:r>
              <w:rPr/>
              <w:t>(SH:-  C/o footpath, maize &amp; children play are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37,57,667/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75,153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onth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-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SE/CC-7/EE(P)I/151/07/ND-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encing around security acquired land Ph-II at Bio-Diversity Park at Jharoda Mazara &amp; Wazirabad.  </w:t>
            </w:r>
          </w:p>
          <w:p>
            <w:pPr>
              <w:pStyle w:val="Normal"/>
              <w:jc w:val="both"/>
              <w:rPr/>
            </w:pPr>
            <w:r>
              <w:rPr/>
              <w:t>(SH:-  P/F SFRC railing, MS railing &amp; barbed wire fencing with RCC post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50,39,113/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,00,782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Month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-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SE/CC-7/EE(P)I/532/07/ND-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Distt. Park at Sandesh Vihar, Pitampura.</w:t>
            </w:r>
          </w:p>
          <w:p>
            <w:pPr>
              <w:pStyle w:val="Normal"/>
              <w:jc w:val="both"/>
              <w:rPr/>
            </w:pPr>
            <w:r>
              <w:rPr/>
              <w:t>(SH:-  C/o Parking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.33,28,740/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66,575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onth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-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6"/>
        </w:rPr>
        <w:t>C</w:t>
      </w:r>
      <w:r>
        <w:rPr>
          <w:b/>
        </w:rPr>
        <w:t xml:space="preserve">. </w:t>
        <w:tab/>
        <w:t>WORKS ACCEPTED BY SE/CC-7 :-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565"/>
        <w:gridCol w:w="3879"/>
        <w:gridCol w:w="1697"/>
        <w:gridCol w:w="1764"/>
        <w:gridCol w:w="1584"/>
        <w:gridCol w:w="147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S. No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imated cos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ndered Amoun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ision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SE/CC-7/EE(P)II/113/07/ND-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tection of vacant land under North Zone.</w:t>
            </w:r>
          </w:p>
          <w:p>
            <w:pPr>
              <w:pStyle w:val="Normal"/>
              <w:jc w:val="both"/>
              <w:rPr/>
            </w:pPr>
            <w:r>
              <w:rPr/>
              <w:t>(SH:-  C/o Boundary wall / G.I. barbed wire fencing for various sites yet to be identified under the jurisdiction of SE/CC-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37,36,392/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37,60,938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Parmod Kr. Goe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-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SE/CC-7/EE(P)/148/07/ND-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Distt. Park at Sandesh Vihar, Pitampura.</w:t>
            </w:r>
          </w:p>
          <w:p>
            <w:pPr>
              <w:pStyle w:val="Normal"/>
              <w:jc w:val="both"/>
              <w:rPr/>
            </w:pPr>
            <w:r>
              <w:rPr/>
              <w:t>(SH:-  C/o footpath, maize &amp; children play are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37,57,667/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s.11,06,324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s. B.S. Builder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-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SE/CC-7/EE(P)I/151/07/ND-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encing around security acquired land Ph-II at Bio-Diversity Park at Jharoda Mazara &amp; Wazirabad.  </w:t>
            </w:r>
          </w:p>
          <w:p>
            <w:pPr>
              <w:pStyle w:val="Normal"/>
              <w:jc w:val="both"/>
              <w:rPr/>
            </w:pPr>
            <w:r>
              <w:rPr/>
              <w:t>(SH:-  P/F SFRC railing, MS railing &amp; barbed wire fencing with RCC post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50,39,113/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1,20,494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Jaspal Singh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-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SE/CC-7/EE(P)I/532/07/ND-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Distt. Park at Sandesh Vihar, Pitampura.</w:t>
            </w:r>
          </w:p>
          <w:p>
            <w:pPr>
              <w:pStyle w:val="Normal"/>
              <w:jc w:val="both"/>
              <w:rPr/>
            </w:pPr>
            <w:r>
              <w:rPr/>
              <w:t>(SH:-  C/o Parking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.33,28,740/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58,09,395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s. K.P. Ran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-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EE/ND-1/DD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Green belt Block B-2, Ashok Vihar, Phase-I.</w:t>
            </w:r>
          </w:p>
          <w:p>
            <w:pPr>
              <w:pStyle w:val="Normal"/>
              <w:jc w:val="both"/>
              <w:rPr/>
            </w:pPr>
            <w:r>
              <w:rPr/>
              <w:t>(SH:-  P/L Unfiltered water supply line in front of Block B &amp; 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6,30,583/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0,60,907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Rajinder Singh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-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D</w:t>
      </w:r>
      <w:r>
        <w:rPr>
          <w:b/>
        </w:rPr>
        <w:t xml:space="preserve">. </w:t>
        <w:tab/>
        <w:t>EXTRA ITEMS SANCTIONED BY SE/CC-7 :-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412"/>
        <w:gridCol w:w="2052"/>
        <w:gridCol w:w="2223"/>
        <w:gridCol w:w="3306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ctioned Amoun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ision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58 / 320 MS Flats at Motia Khan.  (SH:-  C/o 44 Type-III-A, 20 Type-III-B, 2 Type-III-C, M.S. Flat at Block No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2,48,663/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s. R.S. Khanna &amp; Co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-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delling of Maharaja Surajmal play ground at Nangloi.  </w:t>
            </w:r>
          </w:p>
          <w:p>
            <w:pPr>
              <w:pStyle w:val="Normal"/>
              <w:rPr/>
            </w:pPr>
            <w:r>
              <w:rPr/>
              <w:t>(SH:-  C/o 2 Nos. Volleyball Cour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,84,702/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Ram Diya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-3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E.   SUBSTITUTED ITEM STATEMENT SANCTIONED BY SE/CC-7 :-</w:t>
        <w:tab/>
        <w:t>NIL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F.   REDUCTION ITEM STATEMENT SANCTIONED BY </w:t>
        <w:tab/>
        <w:t>SE/CC-7 :-</w:t>
        <w:tab/>
        <w:t xml:space="preserve">NIL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G.  A/R &amp; M/O ESTIMATE SANCTIONED BY SE/CC-7 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3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156"/>
        <w:gridCol w:w="2713"/>
        <w:gridCol w:w="2939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ctioned Amoun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ision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R &amp; M/O estimate of work are 656 MIG houses at Jahangirpur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54,91,551/-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-5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H.    EOT SANCTIONED BY SE/CC-7 :-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3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156"/>
        <w:gridCol w:w="2713"/>
        <w:gridCol w:w="2939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ision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/o Park &amp; plantation under North Zone.  </w:t>
            </w:r>
          </w:p>
          <w:p>
            <w:pPr>
              <w:pStyle w:val="Normal"/>
              <w:rPr/>
            </w:pPr>
            <w:r>
              <w:rPr/>
              <w:t>(SH:-  Repair &amp; improvement of footpath in 56 Beegha Park at Shastri Park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Satbir Singh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-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ab/>
      </w:r>
      <w:r>
        <w:br w:type="page"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I. </w:t>
        <w:tab/>
        <w:t>PRELIMINARY ESTIMATES SANCTIONED BY SE/CC-7……………….</w:t>
        <w:tab/>
        <w:t>NIL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J.</w:t>
        <w:tab/>
        <w:t>COMPLETION CERTIFICATES RECORDED BY SE/CC-7 :-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068"/>
        <w:gridCol w:w="2508"/>
        <w:gridCol w:w="410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n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420 LIG Houses under Turnkey Project, Sector B-2 at Narela.</w:t>
            </w:r>
          </w:p>
          <w:p>
            <w:pPr>
              <w:pStyle w:val="Normal"/>
              <w:rPr/>
            </w:pPr>
            <w:r>
              <w:rPr/>
              <w:t>(SH:-  C/o 1260 LIG Houses in Pocket A, B, C, D Group-I, Sector B-2 Narel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SH:-  C/o 1160 LIG Houses under Turnkey Projec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. Unity Infraprojects (Pvt.) Lt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do-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ern Divn. No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rthern Divn. No.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Er. M.S. Nigam)</w:t>
      </w:r>
    </w:p>
    <w:p>
      <w:pPr>
        <w:pStyle w:val="Normal"/>
        <w:jc w:val="right"/>
        <w:rPr>
          <w:b/>
          <w:b/>
        </w:rPr>
      </w:pPr>
      <w:r>
        <w:rPr>
          <w:b/>
        </w:rPr>
        <w:t>Suptdg. Engineer</w:t>
      </w:r>
    </w:p>
    <w:p>
      <w:pPr>
        <w:pStyle w:val="Normal"/>
        <w:jc w:val="right"/>
        <w:rPr>
          <w:b/>
          <w:b/>
        </w:rPr>
      </w:pPr>
      <w:r>
        <w:rPr>
          <w:b/>
        </w:rPr>
        <w:t>CC-7/DDA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52" w:right="1152" w:gutter="0" w:header="0" w:top="72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08:00Z</dcterms:created>
  <dc:creator>Admin</dc:creator>
  <dc:description/>
  <dc:language>en-US</dc:language>
  <cp:lastModifiedBy>sanjay</cp:lastModifiedBy>
  <cp:lastPrinted>2007-08-13T17:47:00Z</cp:lastPrinted>
  <dcterms:modified xsi:type="dcterms:W3CDTF">2007-08-16T11:08:00Z</dcterms:modified>
  <cp:revision>2</cp:revision>
  <dc:subject/>
  <dc:title>Delhi Development Authority</dc:title>
</cp:coreProperties>
</file>