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HORTICULTURE DIVISION NO-7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TEMENT OF PROJECT HELD UP DUE TO COURT CA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NIL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y. Directo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orticulture Diviison No-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HORTICULTURE DIVISION NO-7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TEMENT OF ARBITRATIONS RELATED  COURT CA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NIL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y. Directo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orticulture Diviison No-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12:00Z</dcterms:created>
  <dc:creator>SI6</dc:creator>
  <dc:description/>
  <dc:language>en-US</dc:language>
  <cp:lastModifiedBy>sanjay</cp:lastModifiedBy>
  <dcterms:modified xsi:type="dcterms:W3CDTF">2007-08-27T07:12:00Z</dcterms:modified>
  <cp:revision>2</cp:revision>
  <dc:subject/>
  <dc:title>Delhi development authority</dc:title>
</cp:coreProperties>
</file>