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ITES FOR HOLDING SOCIAL FUNCTIONS(UPTO 30.6.09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A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Size of Plo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Sq. 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acant Land at CC Vivek Vihar(Opp. PS Vivek Vihar), 5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2, 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4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4, 3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6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8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36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8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D Shahdra, Plot No. 10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lampur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stri Par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fraba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onda Chow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ok Nagar (Near MIG Loni Roa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 (Behind Police Station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 (Silai Cente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eta Colony, Block No. 12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kh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CR- L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. Pashu Pati Nath Mandir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nd Vihar ( Com. Center site), 3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riti Enclav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oka Niketan (Com Centre Sit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P. Extn.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. P. Extn. (Near St. Peter School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s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hi Colon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. II, (Opp. Neelam Mata Mandi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lok Puri (Opp. Chand Cinema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, ( Pkt. 1/ Pkt. 2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. Pkt.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 (Library Site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li Gharoli ( Near St. Mary School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, (Com. Centre Lan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ur Vihar Ph-III, (Near Nursery School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et Vihar, ( Com. Centre Sit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near Gujranwala Mandi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nd Nagri (Opp. GTB Hospital), 4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oli ( Facility Centre Plot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 Enclave (Near Nutan Vidya Mandi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 ( Com. Centre Plot), 4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, (CSC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-2, (Nursery School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 B-5, (CSC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muna Vihar, Blk.-B (Adjacent to LSC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jan Pura (West of PS Bhajanpur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jan Pura (Opp. PS Bhajanpur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ar Nagri (Tahir Pur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kul Pur (Behind Ambedkar College), 2 Sit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t of Loni Road (DDA Office Plo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eerpur, 4 Sit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UTH EA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 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dan Hola Villag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R.Park, Plot No. 2&amp;3 (Between Pkt. 52 &amp; M- Blk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shin Puri,( Com. Centre Plot, near Virat Cinema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HINI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1, Sector-21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3, Sector-21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or-21, Hr. Sec. School Plot-I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or-21, Hr. Sec. School Plot-II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22,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1, Sec-22, Phase-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.-22, Hr. Sec. School Plot, Opp. Pkt.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4, Sector-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ry School/P.S., Opp. Pkt.17, Sector-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 No.2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ear Pkt.2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C Site, near Pkt.9, Sector-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 in Sector 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 5, Pkt.13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No.8, Pkt.20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1, Pkt.9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2, Pkt.14, Sector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3, Pkt.2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 4, Pkt.2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o.5, Pkt.18, Sector 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between Pkt.1&amp;7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 between Pkt.8&amp;9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. School between Pkt.6&amp;7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y the side of Pkt.4&amp;5, Sector 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Sector 26 &amp; open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 at Blk. C, Pkt. 1, Sector 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long 30 Mtr. Road (Near Auchandi Roa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do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do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of Sorting Office in PSP Area, Sector 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in Pkt. D3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in Pkt. D-1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Blk. A, Sector 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adjoining ESI Hospital in PSP Area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C in Blk. C,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near Petrol Pump,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, Blk. C, Pkt.1,Sector 3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Blk.C, Pkt. 3&amp;4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Blk.C, Pkt.4&amp;5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in Blk. C, Pkt.11, Sector 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 Blk. A, Pkt. 3&amp;4, Sector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lk. D, Pkt. 5&amp;6,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 Blk. G, Pkt. 20&amp;21,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Area,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Plot, Sector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, Blk. B,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, Blk. A-2,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OCF, Pkt. G7&amp;G8,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, Blk. H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F, Blk. B, Sector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7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ORTH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ra Park, Jalebi Chowk, Sultan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Road No. 42&amp;43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MP Enclave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Appeejay School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Bank Vihar Society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GTK road, Opp. Gujranwala Tow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CC Lawrence Roa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CC Road No.44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Ashok Vihar Phase 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limar Bagh, Blk.A,Adjoining Ring Road &amp; Western Yamuna Can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Blk. B,Shalimar Bagh, near Shalimar Bagh Club. Site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-do-                                                   Site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limar Bagh Blk.B, near U&amp;V Blk., Opp. Jaspal kaur Scho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ility Centre Blk.C&amp;D, Shalimar Bagh, Opp. SFS DA Bl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Block,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t for Chartered Bus Terminal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, Opp. Max Hospital near Metro Stn.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for Wholesale Market, Netaji Subhash Pl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ak Wala Bagh at Bharat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Vijay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in front of TV Tower Pitamp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at DA Block, Shalimar Bag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WARKA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at Sector 1 (Near Petrol Pump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3 (Near DDA Housing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at Sector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pital site at Sector 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at Sector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Centre at Sector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o Centre at Sector 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Sector 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Complex at Sector 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Sector 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Complex at Sector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ty Centre, Sector 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Centre at Sector 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, Sector 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in Sector 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 Plot Sector 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SOUTH WEST Z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19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Plo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ze of P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q.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A, Pkt. B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Sector B, Pkt. 1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DC at Hari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Samta Dha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plot at Kirti Nagar Industrial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l Area Janakpuri, D- Blk., Plot Nos.24/2,24/3,7&amp;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l Area Janakpuri, Plot Nos. 43,44,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 Land 7,8 &amp; 9 near Police Station, New Rajinder Nag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behind CC Naraina Industrial Ar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H Blk. Vikaspuri (Near Ayodhya CGHS,Bodella, Ph-II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y plot at F Blk., Vikaspuri, Bodella, Ph-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at F-Blk., Opp. Panchavati, Vikas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C Opp. KrishiKunj CGHS, Vikaspuri, Ph-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ant Land near Sector A, Pkt. A, Vasant Kun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djoining MTNL Office, Janakpu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- Blk.,Mianwali Nagar, Paschim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at Subhash Nagar Mo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pital Site at Chowkhan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at Q- Block, Paschim Vih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at Paschim Viha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44:00Z</dcterms:created>
  <dc:creator>Administrator</dc:creator>
  <dc:description/>
  <dc:language>en-US</dc:language>
  <cp:lastModifiedBy>dd</cp:lastModifiedBy>
  <dcterms:modified xsi:type="dcterms:W3CDTF">2008-11-06T11:44:00Z</dcterms:modified>
  <cp:revision>2</cp:revision>
  <dc:subject/>
  <dc:title/>
</cp:coreProperties>
</file>