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SITES FOR HOLDING SOCIAL FUNCTIONS(UPTO 30.6.09)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EAST ZON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930"/>
        <w:gridCol w:w="190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No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tion of Plot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Size of Plot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(Sq. M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Vacant Land at CC Vivek Vihar(Opp. PS Vivek Vihar), 5 Sit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BD Shahdra, Plot No.2,  2 Sit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BD Shahdra, Plot No. 4, 2 Sit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BD Shahdra, Plot No. 14, 3 Sit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BD Shahdra, Plot No. 16, 2 Sit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BD Shahdra, Plot No. 18, 2 Sit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BD Shahdra, Plot No. 36, 2 Sit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BD Shahdra, Plot No. 1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BD Shahdra, Plot No. 8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BD Shahdra, Plot No. 10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elampur (Near Petrol Pump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stri Park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frabad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onda Chowk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hok Nagar (Near MIG Loni Road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eta Colony (Behind Police Station), 2 Sit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eta Colony (Silai Center), 2 Sit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eta Colony, Block No. 12, 2 Sit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kh Viha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CR- LRT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p. Pashu Pati Nath Mandir, 2 Sit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nd Vihar ( Com. Center site), 3 Sit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griti Enclav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hoka Niketan (Com Centre Site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 P. Extn. (Near Petrol Pump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. P. Extn. (Near St. Peter School), 2 Sit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s Viha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shi Colony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yur Vihar Ph. II, (Opp. Neelam Mata Mandir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lok Puri (Opp. Chand Cinema), 2 Sit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yur Vihar Ph-I, ( Pkt. 1/ Pkt. 2 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yur Vihar Ph-I. Pkt. 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yur Vihar Ph-III (Library Site), 2 Sit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dli Gharoli ( Near St. Mary School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yur Vihar Ph-III, (Com. Centre Land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yur Vihar Ph-III, (Near Nursery School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et Vihar, ( Com. Centre Site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d near Gujranwala Mandi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nd Nagri (Opp. GTB Hospital), 4 Sit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doli ( Facility Centre Plot), 2 Sit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B Enclave (Near Nutan Vidya Mandir), 2 Sit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amuna Vihar ( Com. Centre Plot), 4 Sit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amuna Vihar, Blk. B, (CSC Plot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amuna Vihar, Blk. B-2, (Nursery School Plot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amuna Vihar, Blk. B-5, (CSC Plot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amuna Vihar, Blk.-B (Adjacent to LSC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ajan Pura (West of PS Bhajanpura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ajan Pura (Opp. PS Bhajanpura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ndar Nagri (Tahir Pur), 2 Sit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kul Pur (Behind Ambedkar College), 2 Sit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st of Loni Road (DDA Office Plot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heerpur, 4 Site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SOUTH EAST ZON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930"/>
        <w:gridCol w:w="190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No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tion of Plot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ze of Plot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Sq. M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ndan Hola Villag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R.Park, Plot No. 2&amp;3 (Between Pkt. 52 &amp; M- Blk.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kshin Puri,( Com. Centre Plot, near Virat Cinema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ROHINI ZON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930"/>
        <w:gridCol w:w="190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No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tion of Plot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ze of Plo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Sq.M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/OCF No.1, Sector-21, Phase-II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/OCF No.3, Sector-21, Phase-II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or-21, Hr. Sec. School Plot-I, Phase-II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or-21, Hr. Sec. School Plot-II, Phase-II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/OCF No.22,Phase-II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SC No.1, Sec-22, Phase-II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.-22, Hr. Sec. School Plot, Opp. Pkt.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/OCF No.4, Sector-2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rsery School/P.S., Opp. Pkt.17, Sector-2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P Area No.2, Sector-2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SC near Pkt.2, Sector-2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C Site, near Pkt.9, Sector-2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P Area in Sector 2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/OCF No. 5, Pkt.13, Sector 2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/OCF No.8, Pkt.20, Sector 2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SC No.1, Pkt.9, Sector 2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SC No.2, Pkt.14, Sector2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SC No.3, Pkt.28, Sector 2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SC No. 4, Pkt.28, Sector 2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SC No.5, Pkt.18, Sector 2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C between Pkt.1&amp;7, Sector 2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F between Pkt.8&amp;9, Sector 2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. School between Pkt.6&amp;7, Sector 2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/OCF by the side of Pkt.4&amp;5, Sector 2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S Sector 26 &amp; open are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P Sector 2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C at Blk. C, Pkt. 1, Sector 2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cant Land along 30 Mtr. Road (Near Auchandi Road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-do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-do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cant Land of Sorting Office in PSP Area, Sector 1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C in Pkt. D3, Sector 1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C in Pkt. D-1, Sector 1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C at Blk. A, Sector 1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d adjoining ESI Hospital in PSP Area, Sector 1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C in Blk. C, Sector 1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SC near Petrol Pump, Sector 1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cant Land , Blk. C, Pkt.1,Sector 3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cant Land, Blk.C, Pkt. 3&amp;4, Sector 3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cant Land, Blk.C, Pkt.4&amp;5, Sector 3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P in Blk. C, Pkt.11, Sector 3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F Blk. A, Pkt. 3&amp;4, Sector 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/OCF Blk. D, Pkt. 5&amp;6, Sector 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/OCF Blk. G, Pkt. 20&amp;21, Sector 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P Area, Sector 2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lege Plot, Sector 2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/OCF, Blk. B, Sector 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F, Blk. A-2, Sector 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/OCF, Pkt. G7&amp;G8, Sector 1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, Blk. H, Sector 1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F, Blk. B, Sector 1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8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37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7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NORTH ZON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930"/>
        <w:gridCol w:w="190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No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tion of Plot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ze of Plo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Sq.M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ra Park, Jalebi Chowk, Sultanpur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cant Land at Road No. 42&amp;43, Pitampur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cant Land at MP Enclave, Pitampur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cant Land, Opp. Appeejay School, Pitampur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cant Land, Opp. Bank Vihar Society, Pitampur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cant Land at GTK road, Opp. Gujranwala Tow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cant Land at CC Lawrence Road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cant Land at CC Road No.44, Pitampur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cant land at Ashok Vihar Phase II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limar Bagh, Blk.A,Adjoining Ring Road &amp; Western Yamuna Canal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C at Blk. B,Shalimar Bagh, near Shalimar Bagh Club. Site 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-do-                                                   Site 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limar Bagh Blk.B, near U&amp;V Blk., Opp. Jaspal kaur School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cility Centre Blk.C&amp;D, Shalimar Bagh, Opp. SFS DA Blk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 Block, Pitampur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ot for Chartered Bus Terminal, Netaji Subhash Plac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cant Land, Opp. Max Hospital near Metro Stn., Netaji Subhash Plac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cant Land for Wholesale Market, Netaji Subhash Plac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nak Wala Bagh at Bharat Naga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cant Land at Vijay Naga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cant Land in front of TV Tower Pitampur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cant Land at DA Block, Shalimar Bagh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DWARKA ZON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930"/>
        <w:gridCol w:w="190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No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tion of Plot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ze of Plo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Sq.M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F plot at Sector 1 (Near Petrol Pump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SC at Sector 3 (Near DDA Housing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F Plot at Sector 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SC at Sector 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SC at Sector 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SC at Sector 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spital site at Sector 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F at Sector 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Centre at Sector 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C at Sector 1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C at Sector 1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cio Centre at Sector 1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C at Sector 1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C at Sector 1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C at Sector 1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rts Complex at Sector 1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SC at Sector 1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C at Sector 1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rts Complex at Sector 1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ility Centre, Sector 1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Centre at Sector 2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F Plot, Sector 2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SC in Sector 2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F Plot Sector 2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SOUTH WEST ZON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930"/>
        <w:gridCol w:w="190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No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tion of Plot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ze of Plo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Sq.M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SC at Sector A, Pkt. B, Vasant Kunj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SC at Sector B, Pkt. 1, Vasant Kunj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 DC at Hari Naga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C at Samta Dham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cant plot at Kirti Nagar Industrial Are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ustrial Area Janakpuri, D- Blk., Plot Nos.24/2,24/3,7&amp;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ustrial Area Janakpuri, Plot Nos. 43,44,4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R Land 7,8 &amp; 9 near Police Station, New Rajinder Naga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cant Land behind CC Naraina Industrial Are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C at H Blk. Vikaspuri (Near Ayodhya CGHS,Bodella, Ph-II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y plot at F Blk., Vikaspuri, Bodella, Ph-I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SC at F-Blk., Opp. Panchavati, Vikaspur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SC Opp. KrishiKunj CGHS, Vikaspuri, Ph-I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cant Land near Sector A, Pkt. A, Vasant Kunj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C adjoining MTNL Office, Janakpur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- Blk.,Mianwali Nagar, Paschim Viha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d at Subhash Nagar Mor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spital Site at Chowkhand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C at Q- Block, Paschim Viha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C at Paschim Vihar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5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6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0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0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7:00Z</dcterms:created>
  <dc:creator>Administrator</dc:creator>
  <dc:description/>
  <dc:language>en-US</dc:language>
  <cp:lastModifiedBy>Administrator</cp:lastModifiedBy>
  <dcterms:modified xsi:type="dcterms:W3CDTF">2008-06-24T09:57:00Z</dcterms:modified>
  <cp:revision>2</cp:revision>
  <dc:subject/>
  <dc:title/>
</cp:coreProperties>
</file>