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.E.D. -1/ D.D.A. / SARITA VIHAR / NEW DELHI -7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OTATION NOTI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ealed item rate quotations are herby invited for the following works by the Executive Engineer /SED-I/ DDA, Sarita Vihar New Delhi-76 upto 3:00 P.M. on 08.08.2008 on behalf of Delhi Development Authority form the intending quotationers which shall be opened on the same day at 3:30 P.M. in the Office of the EE/ SED-I/DDA, Sarita Vihar, New Delhi in the presence of the intending quotationers or their authorized representatives.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S.No.</w:t>
        <w:tab/>
        <w:tab/>
        <w:t>Name of work</w:t>
        <w:tab/>
        <w:tab/>
        <w:tab/>
        <w:t xml:space="preserve">Esstt. Cost. </w:t>
        <w:tab/>
        <w:tab/>
        <w:t xml:space="preserve">Time </w:t>
        <w:tab/>
        <w:t xml:space="preserve"> </w:t>
        <w:tab/>
        <w:t xml:space="preserve">Date of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allowed.</w:t>
        <w:tab/>
        <w:t>opening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ab/>
        <w:t>D/O land at Jasol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SH. Dewatering of sewer</w:t>
        <w:tab/>
        <w:tab/>
        <w:t>Rs. 116266/-</w:t>
        <w:tab/>
        <w:tab/>
        <w:t>60 Days.</w:t>
        <w:tab/>
        <w:t>8-8-2008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Line water Distt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ab/>
        <w:tab/>
        <w:t>Centre, Jasol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chedule of quantities &amp; other terms &amp; conditions can be had from the office of the undersigned during the working hours upto 7.8.2008 but before the time prescribed for receipt of quotation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Sd/- </w:t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SED-I/ DD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. F12 (Misc.) SED-I/DDA/2008-09/722</w:t>
        <w:tab/>
        <w:tab/>
        <w:tab/>
        <w:tab/>
        <w:t>Dt:- 30-07-08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01:00Z</dcterms:created>
  <dc:creator>admin</dc:creator>
  <dc:description/>
  <cp:keywords/>
  <dc:language>en-US</dc:language>
  <cp:lastModifiedBy>admin</cp:lastModifiedBy>
  <dcterms:modified xsi:type="dcterms:W3CDTF">2008-08-07T08:14:00Z</dcterms:modified>
  <cp:revision>15</cp:revision>
  <dc:subject/>
  <dc:title>OFFICE OF THE EXECUTIVE ENGINEER</dc:title>
</cp:coreProperties>
</file>