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20"/>
        <w:ind w:right="-1800" w:hanging="0"/>
        <w:rPr/>
      </w:pPr>
      <w:r>
        <w:rPr>
          <w:sz w:val="20"/>
          <w:szCs w:val="20"/>
        </w:rPr>
        <w:t>As on 31.07.08</w:t>
      </w:r>
    </w:p>
    <w:p>
      <w:pPr>
        <w:pStyle w:val="Normal"/>
        <w:widowControl w:val="false"/>
        <w:autoSpaceDE w:val="false"/>
        <w:spacing w:lineRule="atLeast" w:line="220"/>
        <w:rPr>
          <w:sz w:val="20"/>
          <w:szCs w:val="20"/>
        </w:rPr>
      </w:pPr>
      <w:r>
        <w:rPr>
          <w:sz w:val="20"/>
          <w:szCs w:val="20"/>
        </w:rPr>
        <w:t>R TI Cases Pertaining to Systems Wing</w:t>
      </w:r>
    </w:p>
    <w:p>
      <w:pPr>
        <w:pStyle w:val="Normal"/>
        <w:widowControl w:val="false"/>
        <w:autoSpaceDE w:val="false"/>
        <w:spacing w:lineRule="atLeast" w:line="220"/>
        <w:rPr/>
      </w:pPr>
      <w:r>
        <w:rPr>
          <w:sz w:val="20"/>
          <w:szCs w:val="20"/>
        </w:rPr>
        <w:t>PIO Mrs. Poonam Mathur, Director (Systems).</w:t>
      </w:r>
    </w:p>
    <w:p>
      <w:pPr>
        <w:pStyle w:val="Normal"/>
        <w:widowControl w:val="false"/>
        <w:autoSpaceDE w:val="false"/>
        <w:spacing w:lineRule="atLeast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28"/>
        <w:gridCol w:w="960"/>
        <w:gridCol w:w="20"/>
        <w:gridCol w:w="979"/>
        <w:gridCol w:w="38"/>
        <w:gridCol w:w="1719"/>
        <w:gridCol w:w="9"/>
        <w:gridCol w:w="1075"/>
        <w:gridCol w:w="20"/>
        <w:gridCol w:w="1248"/>
        <w:gridCol w:w="28"/>
        <w:gridCol w:w="2314"/>
        <w:gridCol w:w="38"/>
        <w:gridCol w:w="1469"/>
        <w:gridCol w:w="29"/>
        <w:gridCol w:w="1690"/>
        <w:gridCol w:w="38"/>
        <w:gridCol w:w="432"/>
        <w:gridCol w:w="768"/>
        <w:gridCol w:w="38"/>
      </w:tblGrid>
      <w:tr>
        <w:trPr>
          <w:trHeight w:val="2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AA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And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</w:t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ling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nam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d off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ur,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ier. The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S)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wise details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 being given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w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,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-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ication regarding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-15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of schemes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Naraina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ge, New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dated 9-2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han Jhakhar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-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list of allottee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PNB Housing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Two bed Room &amp;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e Bed Room scheme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/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d in 2007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dated 15-1-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na Gulati,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Schemes,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user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of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s, total in Delhi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Pt.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, i.e.,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and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 Rohini)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vide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e, New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DH-II/Dy. No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/R TI/2007 /U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No. 1403/SH-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-1224/881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19.04.07.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formation pertai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, 38 SFS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allotment of specific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Flats,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s, plots (com/res) in all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dt. 8.5.07 to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herjee Nagar,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chemes, date of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 the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4-5-0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, file no., flat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of CD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has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. etc.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been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DDA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 with allottee name, file number &amp; flat no,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dt. 06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 into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, since replied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of officers with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party</w:t>
            </w:r>
          </w:p>
        </w:tc>
      </w:tr>
      <w:tr>
        <w:trPr>
          <w:trHeight w:val="230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ir phone nos. &amp; email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25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and the officer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dt. 18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40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not checking their email</w:t>
            </w:r>
            <w:r>
              <w:rPr>
                <w:sz w:val="26"/>
                <w:szCs w:val="26"/>
              </w:rPr>
              <w:t xml:space="preserve"> 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6.06.07,</w:t>
            </w:r>
          </w:p>
        </w:tc>
      </w:tr>
      <w:tr>
        <w:trPr>
          <w:trHeight w:val="201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replied.</w:t>
            </w:r>
          </w:p>
        </w:tc>
      </w:tr>
      <w:tr>
        <w:trPr>
          <w:trHeight w:val="567" w:hRule="atLeast"/>
        </w:trPr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complete details of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the schemes of Awa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30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well as in Bhoom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25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 dt. 17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7.08.07,</w:t>
            </w:r>
          </w:p>
        </w:tc>
      </w:tr>
      <w:tr>
        <w:trPr>
          <w:trHeight w:val="211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replied.</w:t>
            </w:r>
          </w:p>
        </w:tc>
      </w:tr>
      <w:tr>
        <w:trPr>
          <w:trHeight w:val="307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lated to all th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30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ests received for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</w:t>
            </w:r>
          </w:p>
        </w:tc>
      </w:tr>
      <w:tr>
        <w:trPr>
          <w:trHeight w:val="235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ssion of freehold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 dt. 21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  <w:tr>
        <w:trPr>
          <w:trHeight w:val="230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ies in r/o Awas as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10.09.07,</w:t>
            </w:r>
          </w:p>
        </w:tc>
      </w:tr>
      <w:tr>
        <w:trPr>
          <w:trHeight w:val="206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 as in Bhoom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</w:t>
            </w:r>
          </w:p>
        </w:tc>
      </w:tr>
      <w:tr>
        <w:trPr>
          <w:trHeight w:val="254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 The</w:t>
            </w:r>
          </w:p>
        </w:tc>
      </w:tr>
      <w:tr>
        <w:trPr>
          <w:trHeight w:val="230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</w:t>
            </w:r>
          </w:p>
        </w:tc>
      </w:tr>
      <w:tr>
        <w:trPr>
          <w:trHeight w:val="211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 documents.</w:t>
            </w:r>
          </w:p>
        </w:tc>
      </w:tr>
      <w:tr>
        <w:trPr>
          <w:trHeight w:val="259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0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C/12/l6, Janakpuri,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 dt. 23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gone in</w:t>
            </w:r>
          </w:p>
        </w:tc>
      </w:tr>
      <w:tr>
        <w:trPr>
          <w:trHeight w:val="249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on 1.10.07.  Appeal replied.</w:t>
            </w:r>
          </w:p>
        </w:tc>
      </w:tr>
      <w:tr>
        <w:trPr>
          <w:trHeight w:val="192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-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cations/Allotments of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ed. late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Recd. at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S flats.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gone</w:t>
            </w:r>
          </w:p>
        </w:tc>
      </w:tr>
      <w:tr>
        <w:trPr>
          <w:trHeight w:val="201" w:hRule="atLeast"/>
        </w:trPr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 office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ppeal</w:t>
            </w:r>
          </w:p>
        </w:tc>
      </w:tr>
    </w:tbl>
    <w:p>
      <w:pPr>
        <w:sectPr>
          <w:type w:val="nextPage"/>
          <w:pgSz w:orient="landscape" w:w="194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35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989"/>
        <w:gridCol w:w="1008"/>
        <w:gridCol w:w="1747"/>
        <w:gridCol w:w="1085"/>
        <w:gridCol w:w="1267"/>
        <w:gridCol w:w="2352"/>
        <w:gridCol w:w="1517"/>
        <w:gridCol w:w="1719"/>
        <w:gridCol w:w="1238"/>
      </w:tblGrid>
      <w:tr>
        <w:trPr>
          <w:trHeight w:val="2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30.08.07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29.08.07,</w:t>
            </w:r>
          </w:p>
        </w:tc>
      </w:tr>
      <w:tr>
        <w:trPr>
          <w:trHeight w:val="211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.</w:t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C/12/16, Janakpuri,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lhi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 dt. 28.09.07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aram Vi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waiting list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issued.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gal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nts of Rohini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e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 dt. 06.11.07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P.Kai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pal Singh, S/o Sh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 Sahay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 dated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C.Khadtale, S/o Sh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K.Khadtale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 dated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ation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.5(24 )/2005/CCI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dated 17-01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.K.Phalsaw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&amp; particulars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No. 45-A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s against Regn. No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3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ri Villag e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 under MIG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Id No. 600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D.4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154 dt,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8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ate, basis fo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i, C2C/12/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 entry of priority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4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anakpur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444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/2008/21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ed listy o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s ofMiG flats to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5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sh T AILEND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s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/2008/21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uly authenticat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ct date of computer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6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 Sl.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 for LIG reg. no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lID No.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/2008/21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eletion ofLi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970"/>
        <w:gridCol w:w="1027"/>
        <w:gridCol w:w="1738"/>
        <w:gridCol w:w="1104"/>
        <w:gridCol w:w="1267"/>
        <w:gridCol w:w="2352"/>
        <w:gridCol w:w="1497"/>
        <w:gridCol w:w="1728"/>
        <w:gridCol w:w="1229"/>
      </w:tblGrid>
      <w:tr>
        <w:trPr>
          <w:trHeight w:val="2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ion no. 265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7/Id No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(S) Sl.No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/ID No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/2008/21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d 20-3-0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Hargya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3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flats allotted 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h, H.No. WZ-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/ST community from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28/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No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/A, Gali no. 4,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-91 to 1994-9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008/247 dated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i Nagar, Shakur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D.No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ti, N.Delhi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ed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4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 files,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</w:tr>
      <w:tr>
        <w:trPr>
          <w:trHeight w:val="23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ta, 38, SFS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tric Attendance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29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s Mukherjee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etc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ar,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30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hyam Lal Yadav, Spl. Corrsp. India Today, F-26, Con. Cir., ND-1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d. Thr. Post on 12.6.08, ID no. not assigned.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rridor improvement for Outer Ring Road near IIT Gate to NH-8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30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was sent to Dir(TT)DDA vide no. PIO/Dir(S)/ Sl.No.30/493 dt. 12.6.08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has been referred to Eng.-in-Chief, PWD by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TT)DDA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-do-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Jaidev Singh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-27, Pitampura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-34.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.08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ous issues relating to different schemes of DDA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.No.31/ID No. 3343/2008/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DH-II vide no. PS/DH-II/RTI/2008/ID No. 3865/SH-2698/2065 dated 31.07.0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tLeast" w:line="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/>
      </w:pPr>
      <w:r>
        <w:rPr/>
        <w:t xml:space="preserve">- - -- </w:t>
        <w:softHyphen/>
      </w:r>
    </w:p>
    <w:p>
      <w:pPr>
        <w:pStyle w:val="Normal"/>
        <w:widowControl w:val="false"/>
        <w:autoSpaceDE w:val="false"/>
        <w:spacing w:lineRule="atLeast" w:line="57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10:00Z</dcterms:created>
  <dc:creator>Readiris</dc:creator>
  <dc:description/>
  <dc:language>en-US</dc:language>
  <cp:lastModifiedBy>dd</cp:lastModifiedBy>
  <dcterms:modified xsi:type="dcterms:W3CDTF">2008-08-11T12:10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