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As on 31.5.0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TI Cases – Appeal Case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ertaining  to Systems Wing – Appellate Authority, Commr(Systems)</w:t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 xml:space="preserve">                                                                                                             </w:t>
        <w:tab/>
      </w:r>
    </w:p>
    <w:tbl>
      <w:tblPr>
        <w:tblW w:w="1368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980"/>
        <w:gridCol w:w="1180"/>
        <w:gridCol w:w="2268"/>
        <w:gridCol w:w="1080"/>
        <w:gridCol w:w="1080"/>
        <w:gridCol w:w="2340"/>
        <w:gridCol w:w="972"/>
        <w:gridCol w:w="1728"/>
        <w:gridCol w:w="1512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ptt.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me of A/A Officer with Design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me of the Applicant And Addres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ppln. ID No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e of Receipt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bject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le No. of Dealing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e of disposal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marks if any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to 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ystems Wing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rs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mahila H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hargava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(S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e cases stand disposed off earlier.  The onwards casewise details now being given below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do--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do-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it-CH"/>
              </w:rPr>
            </w:pPr>
            <w:r>
              <w:rPr>
                <w:sz w:val="20"/>
                <w:szCs w:val="20"/>
              </w:rPr>
              <w:t>Shri Sukhbir Sharm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9 dt, 27.12.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ppeal filed on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6.02.07 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 provide copies of files/notings for the purchase of computers/laptops etc. during the period of S/ Sh. Arvind Kumar and Sunil Sharma, ex-Commrs(P)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.5(24)2005/CC/Pt.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ply sent vide no. F.5(24) 2005 /CC/Pt/175 dt. 26.02.07.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he applicant inspected the files.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do--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do-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hri Rakesh Kumar Gupt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5 dt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4.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ppeal filed on 24.05.0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e applicant stated that full and complete information has not been given. Thus, filed an appeal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do--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plied vide no.F.5(24)2005/CC/693 dated 20.06.07.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do-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do--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do-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do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0 dt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05.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ppeal filed on 14.06.07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do-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do--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plied vide no.F.5(24)2005/CC/861 dated 24.07.07.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do--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h. Risbud V.D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do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3 dt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05.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ppeal filed on 26.06.07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DO-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DO--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plied vide no.F.5(24)2005/CC/862 dated 24.07.07.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do-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do-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do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986 dt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07.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ppeal filed on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08.0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do-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do--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plied vide no.F.5(24)2005/CC/1135dated 18.09.07.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</w:tr>
      <w:tr>
        <w:trPr>
          <w:trHeight w:val="12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do--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do-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do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11 dt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6.07 (recd. late to PIO on 30.08.07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ppeal filed on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08.0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e applicant stated that the reply has not been given to him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do--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plied vide no.F.5(24)2005/CC/1203 dated 26.09.07.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do--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do-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do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2 dt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07.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9.0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e applicant stated that complete information has not been given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do--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plied vide no.F.5(24)2005/CC/1133 dated 17.09.07.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e applicant  has inspected the documents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do--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do-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mt. Raj Rani Josh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anakpur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95 dt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8.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ppeal filed on 01.10.07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e applicant stated that complete information has not been given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do--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plied vide no. F.5(24)2005/CC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8 dated 29.10.07.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do--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do-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h. Hargyan Sing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ect dated 4.3.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ppeal filed on 14.5.0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e applicant requested for additional information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ommr (Sys)/AA/Appeal sl no. 11 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eplied vide No. Commr(Sys)/AA/Appeal Sl. No.11/2008/451 dated 27.5.08. 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9440" w:h="12240"/>
      <w:pgMar w:left="1440" w:right="383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4T10:22:00Z</dcterms:created>
  <dc:creator>SYSTEM</dc:creator>
  <dc:description/>
  <dc:language>en-US</dc:language>
  <cp:lastModifiedBy>SYSTEM</cp:lastModifiedBy>
  <dcterms:modified xsi:type="dcterms:W3CDTF">2007-06-04T10:43:00Z</dcterms:modified>
  <cp:revision>6</cp:revision>
  <dc:subject/>
  <dc:title>As on 31</dc:title>
</cp:coreProperties>
</file>