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6"/>
        <w:gridCol w:w="903"/>
        <w:gridCol w:w="1211"/>
        <w:gridCol w:w="1080"/>
        <w:gridCol w:w="1260"/>
        <w:gridCol w:w="1440"/>
        <w:gridCol w:w="900"/>
        <w:gridCol w:w="1136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Sr.No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Deptt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Name of A/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Name of applicant &amp;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Appl.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eastAsia="Tahoma" w:cs="Tahoma" w:ascii="Tahoma" w:hAnsi="Tahoma"/>
                <w:sz w:val="20"/>
                <w:u w:val="none"/>
              </w:rPr>
              <w:t xml:space="preserve"> </w:t>
            </w:r>
            <w:r>
              <w:rPr>
                <w:rFonts w:cs="Tahoma" w:ascii="Tahoma" w:hAnsi="Tahoma"/>
                <w:sz w:val="20"/>
                <w:u w:val="none"/>
              </w:rPr>
              <w:t>Dt.of recei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Subj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ile no. of deali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Dt. Of dispo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 xml:space="preserve">H/Acs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Satya Pal Sharma, D1C/65-C Janakpuri,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9.12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Issue of No dues certific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9.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3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N. Satya Narayana, 316-B, Pkt.C, Mayur Vihar Ph-II, 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Dy.No.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1412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9.12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0.12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Issue of No dues certific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8.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4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Kiran Marw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4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0.1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No dues certificate of Janta flat Rohi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4.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5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C.K. Jayasw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0.1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Non furnishing of specific information on internal ro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2.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6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Prakash Kum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4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5.2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 xml:space="preserve">Any unpaid instalmen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3.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7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Jai Kumar J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6.11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 xml:space="preserve">Costing of CSC shop in Rohin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7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8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Babu 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3.2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Request for working out interest on unpaid amou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4.3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9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ukum Ch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.3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Disposal cost of flat restoration char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9.3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0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Sudesh Kumari Ver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0.3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Balance outstanding d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0.4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1.4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 xml:space="preserve">Policy and court cases on costing of hous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7.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Sanjeev Kum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6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1.4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No dues certific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4.4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R. Thak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3.4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 xml:space="preserve">Status of various du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7.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4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B.D. Sai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5.5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Refund of SFS Regn. mon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0.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5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B.K. Ar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8.5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Balance cost of the f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9.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6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K.L. Ar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0.5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Schedule of pay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0.6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7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Kailash Chand Pand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0.5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 xml:space="preserve">Balance instalments payab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0.6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8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ukum Ch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.3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Disposal Cost of f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9.3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9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Radha Agarw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4.5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eastAsia="Tahoma" w:cs="Tahoma" w:ascii="Tahoma" w:hAnsi="Tahoma"/>
                <w:sz w:val="20"/>
                <w:u w:val="none"/>
              </w:rPr>
              <w:t xml:space="preserve"> </w:t>
            </w:r>
            <w:r>
              <w:rPr>
                <w:rFonts w:cs="Tahoma" w:ascii="Tahoma" w:hAnsi="Tahoma"/>
                <w:sz w:val="20"/>
                <w:u w:val="none"/>
              </w:rPr>
              <w:t>Balance c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4.06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0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R.K.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3.6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 xml:space="preserve">Regn. Money &amp; interes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9.6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Karam Ch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.8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Missing entry of two instal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4.8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2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R.K.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4.8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 xml:space="preserve">Costing of fla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6.8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3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R.L. Bhag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7.8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 xml:space="preserve">Information on service charges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.9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4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Sanjeev Kum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7.8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 xml:space="preserve">Verification of instalmen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7.9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5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M.E. I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1.8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No dues let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.9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6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R.K.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4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1.9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Subsidy detai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7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Surender Kumar Aggarw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4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7.9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 xml:space="preserve">No objection certific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5.9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0.9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 xml:space="preserve">Housing policies and costing of fla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5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3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0.9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 xml:space="preserve">Running and maintenance expense of all facilities of DDA flats in Dwarka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0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4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0.9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 xml:space="preserve">Costing policy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9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Sanjeev Kum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4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8.10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information on P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9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Samadhan Achary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2.10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Charging of inter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1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H/Ac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FA(H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Avinash Chander Voh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4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26.12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Issue of demand cum allotment let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9.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Rejected</w:t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0"/>
          <w:u w:val="none"/>
        </w:rPr>
      </w:pPr>
      <w:r>
        <w:br w:type="page"/>
      </w:r>
      <w:r>
        <w:rPr>
          <w:rFonts w:cs="Tahoma" w:ascii="Tahoma" w:hAnsi="Tahoma"/>
          <w:sz w:val="20"/>
          <w:u w:val="none"/>
        </w:rPr>
      </w:r>
    </w:p>
    <w:p>
      <w:pPr>
        <w:pStyle w:val="Normal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22:00Z</dcterms:created>
  <dc:creator>dda</dc:creator>
  <dc:description/>
  <dc:language>en-US</dc:language>
  <cp:lastModifiedBy>dda</cp:lastModifiedBy>
  <dcterms:modified xsi:type="dcterms:W3CDTF">2008-02-21T05:23:00Z</dcterms:modified>
  <cp:revision>1</cp:revision>
  <dc:subject/>
  <dc:title>Sr</dc:title>
</cp:coreProperties>
</file>