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-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20"/>
        <w:gridCol w:w="720"/>
        <w:gridCol w:w="2160"/>
        <w:gridCol w:w="720"/>
        <w:gridCol w:w="900"/>
        <w:gridCol w:w="1620"/>
        <w:gridCol w:w="900"/>
        <w:gridCol w:w="900"/>
        <w:gridCol w:w="54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t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A/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applicant &amp; add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t. Of recei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le no. of dealing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t of disposa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marks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sing A/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(H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kesh Kumar Gupta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S flat Mukherjee Nagar, Del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 calculation of DDA flats in Mukherjee Nag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.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/A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(H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esh Bhagat CA, 63, Shalimar Bag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re purchase calculation and insurance cover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.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/A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(H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kesh Kumar Gupta, 38, SFS DDA flats, Mukherjee Nag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4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t. received on behalf of welfare associ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/A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(H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.C. Pandey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56 West Vinod Nagar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pet area and covered ar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.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/A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(H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i Kumar Jain, Shop No.3, CSC II, Sec.11, Rohi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vered ar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.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/a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(H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j Kumari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270, Lado Sarai Nesw Del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6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ance cost of LIG f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/a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(H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N. Sharma, E-205,Sec/15,Noida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6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cy and costing of flats from 1995-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6.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/A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(H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kash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. Tahilramani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MIG Prasad Nagar, New Del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8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rimination in costing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.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/A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(H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kesh Kumar Gupta, 38 SFS flats Mukherjee Nag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sting and construction starte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.9.06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/A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(H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i Kumar Jain Shop No.2 CS 2 Sector 2, Rohi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vered ar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.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/A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(H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nd Singh, D-264, Avantika Rohi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lance du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.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67" w:right="1800" w:gutter="0" w:header="0" w:top="1440" w:footer="0" w:bottom="1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5:06:00Z</dcterms:created>
  <dc:creator>Acer</dc:creator>
  <dc:description/>
  <dc:language>en-US</dc:language>
  <cp:lastModifiedBy>sanjay</cp:lastModifiedBy>
  <dcterms:modified xsi:type="dcterms:W3CDTF">2006-12-15T05:06:00Z</dcterms:modified>
  <cp:revision>2</cp:revision>
  <dc:subject/>
  <dc:title>S</dc:title>
</cp:coreProperties>
</file>