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ition as on 01.06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 and he has been intimated the amount of the pages he desired to obtain after inspection of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process – appeal filed on 24.05.07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pertaining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Director(Syste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8686800" cy="504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504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80"/>
                              <w:gridCol w:w="1000"/>
                              <w:gridCol w:w="1728"/>
                              <w:gridCol w:w="1800"/>
                              <w:gridCol w:w="1080"/>
                              <w:gridCol w:w="2340"/>
                              <w:gridCol w:w="972"/>
                              <w:gridCol w:w="172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tt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PIO/AA with Design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 of the Applicant And Addres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n. ID 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Receip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 No. of Dealing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of dispos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arks if 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to 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stems Wing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s. Poonam Mathu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cases stand disposed off earlier.  The casewise details now being given below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ena Gulati , School of Planning and Architecture, New Delhi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using Schemes, allotments, total in Delhi (and Rohini)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.5(24)2005/CC/Pt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sent by user deptt., i.e., Housing vide no. PS/DH-II/Dy. No. 1725/RTI/2007/UD No.1403/SH-1163-1224/881 dated 19.04.07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applicant has been requested to deposit the reqd. amount so that the information on floppy could be giv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h. Rakesh Kumar Gupta, 38 SFS DDA Flats, Mukherjee Nagar, Delhi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information pertains to allotment of specific flats, plots (com/res) in all the schemes, date of allotment, file no., flat nos. etc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plied vide no.  F.5(24)2005/CC/ 509 dt. 8.5.07 to deposit the amount of CD.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ty deposited the amount and CD given  vide no. 536 dated 15.05.0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. scanning of DDA files with allottee name, file number &amp; flat no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ly being collec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es of officers with their phone nos. &amp; email addresses and the officers not checking their email 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do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97.2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80"/>
                        <w:gridCol w:w="1000"/>
                        <w:gridCol w:w="1728"/>
                        <w:gridCol w:w="1800"/>
                        <w:gridCol w:w="1080"/>
                        <w:gridCol w:w="2340"/>
                        <w:gridCol w:w="972"/>
                        <w:gridCol w:w="1728"/>
                        <w:gridCol w:w="15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tt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PIO/AA with Design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of the Applicant And Addres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n. ID 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Receip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 No. of Dealing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of dispos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arks if 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to 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ems Wing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Poonam Mathu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ses stand disposed off earlier.  The casewise details now being given below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do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ena Gulati , School of Planning and Architecture, New Delhi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ing Schemes, allotments, total in Delhi (and Rohini)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5(24)2005/CC/Pt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sent by user deptt., i.e., Housing vide no. PS/DH-II/Dy. No. 1725/RTI/2007/UD No.1403/SH-1163-1224/881 dated 19.04.07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applicant has been requested to deposit the reqd. amount so that the information on floppy could be giv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. Rakesh Kumar Gupta, 38 SFS DDA Flats, Mukherjee Nagar, Delhi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nformation pertains to allotment of specific flats, plots (com/res) in all the schemes, date of allotment, file no., flat nos. etc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plied vide no.  F.5(24)2005/CC/ 509 dt. 8.5.07 to deposit the amount of CD.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y deposited the amount and CD given  vide no. 536 dated 15.05.0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. scanning of DDA files with allottee name, file number &amp; flat no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ly being collec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es of officers with their phone nos. &amp; email addresses and the officers not checking their email 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do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2:00Z</dcterms:created>
  <dc:creator>as</dc:creator>
  <dc:description/>
  <dc:language>en-US</dc:language>
  <cp:lastModifiedBy>sanjay</cp:lastModifiedBy>
  <cp:lastPrinted>2007-04-07T12:42:00Z</cp:lastPrinted>
  <dcterms:modified xsi:type="dcterms:W3CDTF">2007-06-07T10:52:00Z</dcterms:modified>
  <cp:revision>2</cp:revision>
  <dc:subject/>
  <dc:title>S</dc:title>
</cp:coreProperties>
</file>