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ition as on 01.12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– Appeal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taining  to Systems Wing – Appellate Authority, Commr(Systems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180"/>
        <w:gridCol w:w="2268"/>
        <w:gridCol w:w="1080"/>
        <w:gridCol w:w="1080"/>
        <w:gridCol w:w="2340"/>
        <w:gridCol w:w="972"/>
        <w:gridCol w:w="1728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me of A/A Officer with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onwards casewise details now being given belo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 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07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 files/notings for the purchase of computers/laptops etc. during the period of S/ Sh. Arvind Kumar and Sunil Sharma, ex-Commrs(P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 2005 /CC/Pt/175 dt. 26.02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pplicant inspected the fil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4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full and complete information has not been given. Thus, filed an appea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693 dated 20.06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14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1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 V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6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2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6 d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5dated 18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 (recd. late to PIO on 30.08.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the reply has not been given to hi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203 dated 26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3 dated 17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01.10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2005/C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 29.10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TI Cases pertaining to Systems Wing</w:t>
      </w:r>
    </w:p>
    <w:p>
      <w:pPr>
        <w:pStyle w:val="Normal"/>
        <w:rPr/>
      </w:pPr>
      <w:r>
        <w:rPr>
          <w:sz w:val="20"/>
          <w:szCs w:val="20"/>
        </w:rPr>
        <w:t>PIO Mrs. Poonam Mathur,  Director(System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                            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868680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80"/>
                              <w:gridCol w:w="1000"/>
                              <w:gridCol w:w="1728"/>
                              <w:gridCol w:w="1440"/>
                              <w:gridCol w:w="1440"/>
                              <w:gridCol w:w="2340"/>
                              <w:gridCol w:w="972"/>
                              <w:gridCol w:w="172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ptt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PIO/AA with Design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the Applicant And Addres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n. ID No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Receip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e No. of Dealing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disposal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marks if 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to 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ystems Wing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rs. Poonam Mathu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(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cases stand disposed off earlier.  The casewise details now being given below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wena Gulati , School of Planning and Architecture, New Delhi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3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using Schemes, allotments, total in Delhi (and Rohini)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.5(24)2005/CC/Pt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y sent by user deptt., i.e., Housing vide no. PS/DH-II/Dy. No. 1725/RTI/2007/UD No.1403/SH-1163-1224/881 dated 19.04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h. Rakesh Kumar Gupta, 38 SFS DDA Flats, Mukherjee Nagar, Delhi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4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information pertains to allotment of specific flats, plots (com/res) in all the schemes, date of allotment, file no., flat nos. etc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509 dt. 8.5.07 to deposit the amount of CD.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d gone into appeal on 24-5-07 which has since been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scanning of DDA files with allottee name, file number &amp; flat no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614 dt. 06.06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14.06.07, since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dresses of officers with their phone nos. &amp; email addresses and the officers not checking their email 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664 dt. 18.06.07.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6.06.07, since repli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 complete details of  all the schemes of Awas as well as in Bhoomi.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23 dt. 17.08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7.08.07, since repli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 related to all the requests received for permission of freehold properties in r/o Awas as well as in Bhoom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25 dt. 21.08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d gone into appeal on 10.09.07, since replie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t. Raj Rani Josh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8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arding flat no. C2C/12/16, Janakpuri, New Delh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45 dt. 23.08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d gone in appeal on 1-10-07.  Appeal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. Rakesh Kumar Gup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-07/Recd. at PIO office  on 30.08.07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ocations/Allotments of SFS flats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cd. late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9.08.07, since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t. Raj Rani Josh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9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arding flat no. C2C/12/16, Janakpuri, New Delh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219 dt. 28.09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haram Vir Sehg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0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waiting list of registrants of Rohini scheme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339 dt. 06.11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D issued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.P.Kai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11-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allotment to Sh. Naipal Singh, S/o Sh. Ram Sahay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11-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allotment to Sh. B.C.Khadtale, S/o Sh. C.K.Khadtale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12pt;mso-wrap-distance-left:0pt;mso-wrap-distance-right:9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80"/>
                        <w:gridCol w:w="1000"/>
                        <w:gridCol w:w="1728"/>
                        <w:gridCol w:w="1440"/>
                        <w:gridCol w:w="1440"/>
                        <w:gridCol w:w="2340"/>
                        <w:gridCol w:w="972"/>
                        <w:gridCol w:w="1728"/>
                        <w:gridCol w:w="1512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ptt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PIO/AA with Design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the Applicant And Addres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n. ID No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Receip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e No. of Dealing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disposal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arks if 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to 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stems Wing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rs. Poonam Mathu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(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ases stand disposed off earlier.  The casewise details now being given below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wena Gulati , School of Planning and Architecture, New Delhi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3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using Schemes, allotments, total in Delhi (and Rohini)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5(24)2005/CC/Pt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y sent by user deptt., i.e., Housing vide no. PS/DH-II/Dy. No. 1725/RTI/2007/UD No.1403/SH-1163-1224/881 dated 19.04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h. Rakesh Kumar Gupta, 38 SFS DDA Flats, Mukherjee Nagar, Delhi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4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information pertains to allotment of specific flats, plots (com/res) in all the schemes, date of allotment, file no., flat nos. etc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509 dt. 8.5.07 to deposit the amount of CD.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d gone into appeal on 24-5-07 which has since been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scanning of DDA files with allottee name, file number &amp; flat no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614 dt. 06.06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14.06.07, since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resses of officers with their phone nos. &amp; email addresses and the officers not checking their email 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664 dt. 18.06.07.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6.06.07, since repli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8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complete details of  all the schemes of Awas as well as in Bhoomi.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23 dt. 17.08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7.08.07, since repli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 related to all the requests received for permission of freehold properties in r/o Awas as well as in Bhoom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25 dt. 21.08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d gone into appeal on 10.09.07, since repli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t. Raj Rani Josh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8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arding flat no. C2C/12/16, Janakpuri, New Delh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45 dt. 23.08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d gone in appeal on 1-10-07.  Appeal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. Rakesh Kumar Gup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-07/Recd. at PIO office  on 30.08.07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ocations/Allotments of SFS flats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d. late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9.08.07, since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t. Raj Rani Josh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9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arding flat no. C2C/12/16, Janakpuri, New Delh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219 dt. 28.09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haram Vir Sehg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0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waiting list of registrants of Rohini scheme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339 dt. 06.11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D issued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.P.Kai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11-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allotment to Sh. Naipal Singh, S/o Sh. Ram Sahay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11-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allotment to Sh. B.C.Khadtale, S/o Sh. C.K.Khadtale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9440" w:h="122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00:00Z</dcterms:created>
  <dc:creator>as</dc:creator>
  <dc:description/>
  <dc:language>en-US</dc:language>
  <cp:lastModifiedBy>as</cp:lastModifiedBy>
  <cp:lastPrinted>2007-12-11T11:24:00Z</cp:lastPrinted>
  <dcterms:modified xsi:type="dcterms:W3CDTF">2007-12-11T09:28:00Z</dcterms:modified>
  <cp:revision>41</cp:revision>
  <dc:subject/>
  <dc:title>S</dc:title>
</cp:coreProperties>
</file>