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sition as on 01.11.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TI Cases – Appeal Cases</w:t>
      </w:r>
    </w:p>
    <w:p>
      <w:pPr>
        <w:pStyle w:val="Normal"/>
        <w:rPr/>
      </w:pPr>
      <w:r>
        <w:rPr>
          <w:sz w:val="20"/>
          <w:szCs w:val="20"/>
        </w:rPr>
        <w:t>Pertaining  to Systems Wing – Appellate Authority, Commr(Systems)</w:t>
        <w:tab/>
        <w:tab/>
        <w:t xml:space="preserve">                                                                                                             </w:t>
        <w:tab/>
      </w:r>
    </w:p>
    <w:tbl>
      <w:tblPr>
        <w:tblW w:w="136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80"/>
        <w:gridCol w:w="1180"/>
        <w:gridCol w:w="2268"/>
        <w:gridCol w:w="1080"/>
        <w:gridCol w:w="1080"/>
        <w:gridCol w:w="2340"/>
        <w:gridCol w:w="972"/>
        <w:gridCol w:w="1728"/>
        <w:gridCol w:w="15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tt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me of A/A Officer with Desig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the Applicant And Addre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n. ID 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ceip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jec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No. of Deal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disposa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 if an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o 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s Wing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mahila 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argav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(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ases stand disposed off earlier.  The onwards casewise details now being given below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</w:rPr>
              <w:t>Shri Sukhbir Shar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 dt, 27.12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filed 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.02.07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provide copies of files/notings for the purchase of computers/laptops etc. during the period of S/ Sh. Arvind Kumar and Sunil Sharma, ex-Commrs(P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2005/CC/Pt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vide no. F.5(24) 2005 /CC/Pt/175 dt. 26.02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pplicant inspected the files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ri Rakesh Kumar Gup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 d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filed on 24.05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 full and complete information has not been given. Thus, filed an appeal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F.5(24)2005/CC/693 dated 20.06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 d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filed on 14.06.0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F.5(24)2005/CC/861 dated 24.07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isbud V.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 d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filed on 26.06.0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F.5(24)2005/CC/862 dated 24.07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86 dt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eal filed 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F.5(24)2005/CC/1135dated 18.09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 d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.07 (recd. late to PIO on 30.08.0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eal filed 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 the reply has not been given to him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F.5(24)2005/CC/1203 dated 26.09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 d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 complete information has not been given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F.5(24)2005/CC/1133 dated 17.09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t. Raj Rani Josh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akpu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5 d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8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filed on 01.10.0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 complete information has not been given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 F.5(24)2005/CC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 dated 29.10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RTI Cases pertaining to Systems W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IO Director(System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                                                                                                   </w:t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0955</wp:posOffset>
                </wp:positionV>
                <wp:extent cx="8686800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980"/>
                              <w:gridCol w:w="1000"/>
                              <w:gridCol w:w="1728"/>
                              <w:gridCol w:w="1440"/>
                              <w:gridCol w:w="1440"/>
                              <w:gridCol w:w="2340"/>
                              <w:gridCol w:w="972"/>
                              <w:gridCol w:w="1728"/>
                              <w:gridCol w:w="1512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l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ptt.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me of PIO/AA with Design.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me of the Applicant And Addres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ppln. ID No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te of Receipt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ubject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le No. of Dealing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te of disposal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marks if a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to 9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ystems Wing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rs. Poonam Mathur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r(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 cases stand disposed off earlier.  The casewise details now being given below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do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it-CH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wena Gulati , School of Planning and Architecture, New Delhi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.03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ousing Schemes, allotments, total in Delhi (and Rohini)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.5(24)2005/CC/Pt.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ply sent by user deptt., i.e., Housing vide no. PS/DH-II/Dy. No. 1725/RTI/2007/UD No.1403/SH-1163-1224/881 dated 19.04.07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h. Rakesh Kumar Gupta, 38 SFS DDA Flats, Mukherjee Nagar, Delhi.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04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 information pertains to allotment of specific flats, plots (com/res) in all the schemes, date of allotment, file no., flat nos. etc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Replied vide no.  F.5(24)2005/CC/ 509 dt. 8.5.07 to deposit the amount of CD. 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 party has gone into appeal which has since been replie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.05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g. scanning of DDA files with allottee name, file number &amp; flat no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plied vide no.  F.5(24)2005/CC/ 614 dt. 06.06.07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 party has gone into appeal on 14.06.07, since replie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.05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ddresses of officers with their phone nos. &amp; email addresses and the officers not checking their email 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Replied vide no.  F.5(24)2005/CC/ 664 dt. 18.06.07. 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 party has gone into appeal on 26.06.07, since replie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8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.07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For complete details of  all the schemes of Awas as well as in Bhoomi. 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plied vide no.  F.5(24)2005/CC/ 1023 dt. 17.08.07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 party has gone into appeal on 27.08.07, since replie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5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.07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ta related to all the requests received for permission of freehold properties in r/o Awas as well as in Bhoomi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plied vide no.  F.5(24)2005/CC/ 1025 dt. 21.08.07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mt. Raj Rani Josh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.08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garding flat no. C2C/12/16, Janakpuri, New Delhi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plied vide no.  F.5(24)2005/CC/ 1045 dt. 23.08.07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 party has gone in appeal.  Appeal replie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h. Rakesh Kumar Gupt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une-07/Recd. at PIO on 30.08.07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llocations/Allotments of SFS flats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cd. late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 party has gone into appeal on 29.08.07, since replie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mt. Raj Rani Josh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5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09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garding flat no. C2C/12/16, Janakpuri, New Delhi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plied vide no.  F.5(24)2005/CC/ 1219 dt. 28.09.07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haram Vir Sehga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5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10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g. waiting list of registrants of Rohini scheme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plied vide no.  F.5(24)2005/CC/ 1339 dt. 06.11.07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timated the cost of one CD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pt;height:612pt;mso-wrap-distance-left:0pt;mso-wrap-distance-right:9pt;mso-wrap-distance-top:0pt;mso-wrap-distance-bottom:0pt;margin-top:-1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980"/>
                        <w:gridCol w:w="1000"/>
                        <w:gridCol w:w="1728"/>
                        <w:gridCol w:w="1440"/>
                        <w:gridCol w:w="1440"/>
                        <w:gridCol w:w="2340"/>
                        <w:gridCol w:w="972"/>
                        <w:gridCol w:w="1728"/>
                        <w:gridCol w:w="1512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l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ptt.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me of PIO/AA with Design.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me of the Applicant And Addres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ppln. ID No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te of Receipt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bject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le No. of Dealing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te of disposal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marks if a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to 9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ystems Wing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rs. Poonam Mathur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r(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cases stand disposed off earlier.  The casewise details now being given below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do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CH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wena Gulati , School of Planning and Architecture, New Delhi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0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.03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ousing Schemes, allotments, total in Delhi (and Rohini)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.5(24)2005/CC/Pt.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ply sent by user deptt., i.e., Housing vide no. PS/DH-II/Dy. No. 1725/RTI/2007/UD No.1403/SH-1163-1224/881 dated 19.04.07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h. Rakesh Kumar Gupta, 38 SFS DDA Flats, Mukherjee Nagar, Delhi.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04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information pertains to allotment of specific flats, plots (com/res) in all the schemes, date of allotment, file no., flat nos. etc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Replied vide no.  F.5(24)2005/CC/ 509 dt. 8.5.07 to deposit the amount of CD. 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party has gone into appeal which has since been replie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.05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. scanning of DDA files with allottee name, file number &amp; flat no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eplied vide no.  F.5(24)2005/CC/ 614 dt. 06.06.07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party has gone into appeal on 14.06.07, since replie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0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.05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ddresses of officers with their phone nos. &amp; email addresses and the officers not checking their email 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Replied vide no.  F.5(24)2005/CC/ 664 dt. 18.06.07. 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party has gone into appeal on 26.06.07, since replie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8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.07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or complete details of  all the schemes of Awas as well as in Bhoomi. 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plied vide no.  F.5(24)2005/CC/ 1023 dt. 17.08.07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party has gone into appeal on 27.08.07, since replie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5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.07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ta related to all the requests received for permission of freehold properties in r/o Awas as well as in Bhoomi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plied vide no.  F.5(24)2005/CC/ 1025 dt. 21.08.07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mt. Raj Rani Josh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9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.08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arding flat no. C2C/12/16, Janakpuri, New Delhi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plied vide no.  F.5(24)2005/CC/ 1045 dt. 23.08.07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party has gone in appeal.  Appeal replie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h. Rakesh Kumar Gupt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une-07/Recd. at PIO on 30.08.07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llocations/Allotments of SFS flats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cd. late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party has gone into appeal on 29.08.07, since replie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mt. Raj Rani Josh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5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09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arding flat no. C2C/12/16, Janakpuri, New Delhi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plied vide no.  F.5(24)2005/CC/ 1219 dt. 28.09.07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haram Vir Sehga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5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10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. waiting list of registrants of Rohini scheme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plied vide no.  F.5(24)2005/CC/ 1339 dt. 06.11.07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timated the cost of one CD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9440" w:h="122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6:00:00Z</dcterms:created>
  <dc:creator>as</dc:creator>
  <dc:description/>
  <dc:language>en-US</dc:language>
  <cp:lastModifiedBy>as</cp:lastModifiedBy>
  <cp:lastPrinted>2007-10-09T11:16:00Z</cp:lastPrinted>
  <dcterms:modified xsi:type="dcterms:W3CDTF">2007-11-08T09:29:00Z</dcterms:modified>
  <cp:revision>27</cp:revision>
  <dc:subject/>
  <dc:title>S</dc:title>
</cp:coreProperties>
</file>