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ition as on 01.10.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TI Cases – Appeal Ca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taining  to Systems Wing – Appellate Authority, Commr(Systems)</w:t>
        <w:tab/>
        <w:tab/>
        <w:t xml:space="preserve">                                                                                                             </w:t>
        <w:tab/>
      </w:r>
    </w:p>
    <w:tbl>
      <w:tblPr>
        <w:tblW w:w="13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0"/>
        <w:gridCol w:w="1180"/>
        <w:gridCol w:w="2268"/>
        <w:gridCol w:w="1080"/>
        <w:gridCol w:w="1080"/>
        <w:gridCol w:w="2340"/>
        <w:gridCol w:w="972"/>
        <w:gridCol w:w="1728"/>
        <w:gridCol w:w="15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t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A/A Officer with Desig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Applicant And Addr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n. ID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ceip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jec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 of Deal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disposa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 if a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 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s Wing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mahila 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argav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(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ases stand disposed off earlier.  The onwards casewise details now being given below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</w:rPr>
              <w:t>Shri Sukhbir Shar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 dt, 27.12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02.07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rovide copies of files/notings for the purchase of computers/laptops etc. during the period of S/ Sh. Arvind Kumar and Sunil Sharma, ex-Commrs(P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/Pt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 no. F.5(24) 2005 /CC/Pt/175 dt. 26.02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pplicant inspected the files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ri Rakesh Kumar Gup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24.05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 full and complete information has not been given. Thus, filed an appeal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693 dated 20.06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14.06.0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861 dated 24.07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isbud V.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26.06.0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862 dated 24.07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6 d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eal filed 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1135dated 18.09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.07 (recd. late to PIO on 30.08.0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eal filed 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 the reply has not been given to him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1203 dated 26.09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 complete information has not been given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1133 dated 17.09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TI Cases pertaining to Systems W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IO Director(System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                                                                                      </w:t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0955</wp:posOffset>
                </wp:positionV>
                <wp:extent cx="868680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980"/>
                              <w:gridCol w:w="1000"/>
                              <w:gridCol w:w="1728"/>
                              <w:gridCol w:w="1440"/>
                              <w:gridCol w:w="1440"/>
                              <w:gridCol w:w="2340"/>
                              <w:gridCol w:w="972"/>
                              <w:gridCol w:w="1728"/>
                              <w:gridCol w:w="1512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ptt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me of PIO/AA with Design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me of the Applicant And Addres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ppln. ID No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e of Receip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bject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le No. of Dealing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e of disposal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marks if a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to 9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ystems Wing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rs. Poonam Mathur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r(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cases stand disposed off earlier.  The casewise details now being given below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it-CH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wena Gulati , School of Planning and Architecture, New Delhi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03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ousing Schemes, allotments, total in Delhi (and Rohini)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.5(24)2005/CC/Pt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y sent by user deptt., i.e., Housing vide no. PS/DH-II/Dy. No. 1725/RTI/2007/UD No.1403/SH-1163-1224/881 dated 19.04.07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h. Rakesh Kumar Gupta, 38 SFS DDA Flats, Mukherjee Nagar, Delhi.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04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information pertains to allotment of specific flats, plots (com/res) in all the schemes, date of allotment, file no., flat nos. etc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eplied vide no.  F.5(24)2005/CC/ 509 dt. 8.5.07 to deposit the amount of CD. 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rty has gone into appeal which has since been repli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.05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. scanning of DDA files with allottee name, file number &amp; flat no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 F.5(24)2005/CC/ 614 dt. 06.06.07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rty has gone into appeal on 14.06.07, since repli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.05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ddresses of officers with their phone nos. &amp; email addresses and the officers not checking their email 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eplied vide no.  F.5(24)2005/CC/ 664 dt. 18.06.07. 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rty has gone into appeal on 26.06.07, since repli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8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07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or complete details of  all the schemes of Awas as well as in Bhoomi.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 F.5(24)2005/CC/ 1023 dt. 17.08.07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rty has gone into appeal on 27.08.07, since repli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5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07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a related to all the requests received for permission of freehold properties in r/o Awas as well as in Bhoomi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 F.5(24)2005/CC/ 1025 dt. 21.08.07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mt. Raj Rani Josh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08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arding flat no. C2C/12/16, Janakpuri, New Delhi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 F.5(24)2005/CC/ 1045 dt. 23.08.07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h. Rakesh Kumar Gupt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ne-07/Recd. at PIO on 30.08.07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locations/Allotments of SFS flats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cd. late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rty has gone into appeal on 29.08.07, since repli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mt. Raj Rani Josh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5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09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arding flat no. C2C/12/16, Janakpuri, New Delhi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 F.5(24)2005/CC/ 1219 dt. 28.09.07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612pt;mso-wrap-distance-left:0pt;mso-wrap-distance-right:9pt;mso-wrap-distance-top:0pt;mso-wrap-distance-bottom:0pt;margin-top:-1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980"/>
                        <w:gridCol w:w="1000"/>
                        <w:gridCol w:w="1728"/>
                        <w:gridCol w:w="1440"/>
                        <w:gridCol w:w="1440"/>
                        <w:gridCol w:w="2340"/>
                        <w:gridCol w:w="972"/>
                        <w:gridCol w:w="1728"/>
                        <w:gridCol w:w="1512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ptt.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me of PIO/AA with Design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me of the Applicant And Addres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pln. ID No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e of Receipt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bject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le No. of Dealing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e of disposal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marks if a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to 9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ystems Wing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rs. Poonam Mathur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r(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cases stand disposed off earlier.  The casewise details now being given below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CH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wena Gulati , School of Planning and Architecture, New Delhi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0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03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ousing Schemes, allotments, total in Delhi (and Rohini)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.5(24)2005/CC/Pt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y sent by user deptt., i.e., Housing vide no. PS/DH-II/Dy. No. 1725/RTI/2007/UD No.1403/SH-1163-1224/881 dated 19.04.07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h. Rakesh Kumar Gupta, 38 SFS DDA Flats, Mukherjee Nagar, Delhi.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04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information pertains to allotment of specific flats, plots (com/res) in all the schemes, date of allotment, file no., flat nos. etc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eplied vide no.  F.5(24)2005/CC/ 509 dt. 8.5.07 to deposit the amount of CD. 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rty has gone into appeal which has since been repli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.05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. scanning of DDA files with allottee name, file number &amp; flat no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plied vide no.  F.5(24)2005/CC/ 614 dt. 06.06.07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rty has gone into appeal on 14.06.07, since repli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0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.05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dresses of officers with their phone nos. &amp; email addresses and the officers not checking their email 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Replied vide no.  F.5(24)2005/CC/ 664 dt. 18.06.07. 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rty has gone into appeal on 26.06.07, since repli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8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07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or complete details of  all the schemes of Awas as well as in Bhoomi.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ied vide no.  F.5(24)2005/CC/ 1023 dt. 17.08.07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rty has gone into appeal on 27.08.07, since repli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5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07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a related to all the requests received for permission of freehold properties in r/o Awas as well as in Bhoomi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ied vide no.  F.5(24)2005/CC/ 1025 dt. 21.08.07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mt. Raj Rani Josh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08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arding flat no. C2C/12/16, Janakpuri, New Delhi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ied vide no.  F.5(24)2005/CC/ 1045 dt. 23.08.07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h. Rakesh Kumar Gupt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une-07/Recd. at PIO on 30.08.07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locations/Allotments of SFS flats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cd. late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rty has gone into appeal on 29.08.07, since repli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mt. Raj Rani Josh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5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09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arding flat no. C2C/12/16, Janakpuri, New Delhi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ied vide no.  F.5(24)2005/CC/ 1219 dt. 28.09.07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9440" w:h="122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6:43:00Z</dcterms:created>
  <dc:creator>as</dc:creator>
  <dc:description/>
  <dc:language>en-US</dc:language>
  <cp:lastModifiedBy>sanjay</cp:lastModifiedBy>
  <cp:lastPrinted>2007-10-09T11:16:00Z</cp:lastPrinted>
  <dcterms:modified xsi:type="dcterms:W3CDTF">2007-10-10T06:43:00Z</dcterms:modified>
  <cp:revision>2</cp:revision>
  <dc:subject/>
  <dc:title>S</dc:title>
</cp:coreProperties>
</file>