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ition as on 01.01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5dated 18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203 dated 26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3 dated 17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inspected the document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01.10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2005/C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 29.10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TI Cases pertaining to Systems Wing</w:t>
      </w:r>
    </w:p>
    <w:p>
      <w:pPr>
        <w:pStyle w:val="Normal"/>
        <w:rPr/>
      </w:pPr>
      <w:r>
        <w:rPr>
          <w:sz w:val="20"/>
          <w:szCs w:val="20"/>
        </w:rPr>
        <w:t>PIO Mrs. Poonam Mathur,  Director(Syste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000"/>
        <w:gridCol w:w="1728"/>
        <w:gridCol w:w="1440"/>
        <w:gridCol w:w="1440"/>
        <w:gridCol w:w="2340"/>
        <w:gridCol w:w="972"/>
        <w:gridCol w:w="1728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IO/AA with Design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Poonam Mathu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casewise details now being given belo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wena Gulati , School of Planning and Architecture, New Delh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 allotments, total in Delhi (and Rohini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 deptt., i.e., Housing vide no. PS/DH-II/Dy. No. 1725/RTI/2007/UD No.1403/SH-1163-1224/881 dated 19.04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h. Rakesh Kumar Gupta, 38 SFS DDA Flats, Mukherjee Nagar, Delh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 to allotment of specific flats, plots (com/res) in all the schemes, date of allotment, file no., flat nos. etc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 F.5(24)2005/CC/ 509 dt. 8.5.07 to deposit the amount of C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to appeal on 24-5-07 which has since been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DDA files with allottee name, file number &amp; flat no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plied vide no.  F.5(24)2005/CC/ 614 dt. 06.06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14.06.07, since replied.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 their phone nos. &amp; email addresses and the officers not checking their email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plied vide no.  F.5(24)2005/CC/ 664 dt. 18.06.07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party has gone into appeal on 26.06.07, since rep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 complete details of  all the schemes of Aw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well as in Bhoomi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 F.5(24)2005/CC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7.08.07, since rep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 requests received for permission of freehold properties in r/o Awas as well as in Bhoomi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025 dt. 21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to appeal on 10.09.07, since replied.  The applicant has inspected the document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 C2C/12/16, Janakpuri, New Delhi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lied vide no.  F.5(24)2005/CC/ 1045 dt. 23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 appeal on 1-10-07.  Appeal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une-07/Recd. at PIO office  on 30.08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 SFS flats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la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9.08.07, since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 C2C/12/16, Janakpuri, New Delhi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lied vide no.  F.5(24)2005/CC/ 1219 dt. 28.09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 Seh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 registrants of Rohini scheme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339 dt. 06.11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 issued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 Naipal Singh, S/o Sh. Ram Saha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/2005/CC/1425 d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 B.C.Khadtale, S/o Sh. C.K.Khadtale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F.5(24)/2005/CC/1424 da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 DDA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/2005/CC/39 dated 17-01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432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0:00Z</dcterms:created>
  <dc:creator>as</dc:creator>
  <dc:description/>
  <dc:language>en-US</dc:language>
  <cp:lastModifiedBy>as</cp:lastModifiedBy>
  <cp:lastPrinted>2008-02-06T14:43:00Z</cp:lastPrinted>
  <dcterms:modified xsi:type="dcterms:W3CDTF">2008-02-06T09:14:00Z</dcterms:modified>
  <cp:revision>54</cp:revision>
  <dc:subject/>
  <dc:title>S</dc:title>
</cp:coreProperties>
</file>