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ition as on 01.01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I Cases – Appeal Ca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taining  to Systems Wing – Appellate Authority, Commr(Systems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</w:t>
        <w:tab/>
      </w:r>
    </w:p>
    <w:tbl>
      <w:tblPr>
        <w:tblW w:w="13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0"/>
        <w:gridCol w:w="1180"/>
        <w:gridCol w:w="2268"/>
        <w:gridCol w:w="1080"/>
        <w:gridCol w:w="1080"/>
        <w:gridCol w:w="2340"/>
        <w:gridCol w:w="972"/>
        <w:gridCol w:w="1728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me of A/A Officer with Desig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 And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cei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 Dea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 Win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 disposed off earlier.  The onwards casewise details now being given below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 27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2.07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 files/notings for the purchase of computers/laptops etc. during the period of S/ Sh. Arvind Kumar and Sunil Sharma, ex-Commrs(P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no. F.5(24) 2005 /CC/Pt/175 dt. 26.02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pplicant inspected the file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4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full and complete information has not been given. Thus, filed an appeal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693 dated 20.06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14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1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isbud V.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6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2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6 d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135dated 18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.07 (recd. late to PIO on 30.08.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the reply has not been given to him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203 dated 26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complete information has not been give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133 dated 17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 has inspected the document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kp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 d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8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01.10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complete information has not been give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F.5(24)2005/C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 dated 29.10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RTI Cases pertaining to Systems Wing</w:t>
      </w:r>
    </w:p>
    <w:p>
      <w:pPr>
        <w:pStyle w:val="Normal"/>
        <w:rPr/>
      </w:pPr>
      <w:r>
        <w:rPr>
          <w:sz w:val="20"/>
          <w:szCs w:val="20"/>
        </w:rPr>
        <w:t>PIO Mrs. Poonam Mathur,  Director(System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                                                                     </w:t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852678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980"/>
                              <w:gridCol w:w="1000"/>
                              <w:gridCol w:w="1728"/>
                              <w:gridCol w:w="1440"/>
                              <w:gridCol w:w="1440"/>
                              <w:gridCol w:w="2340"/>
                              <w:gridCol w:w="972"/>
                              <w:gridCol w:w="172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ptt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 of PIO/AA with Design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 of the Applicant And Addres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ln. ID No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 of Receip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le No. of Dealing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 of dispos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marks if a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to 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ystems Wing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rs. Poonam Mathu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(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cases stand disposed off earlier.  The casewise details now being given below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it-CH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wena Gulati , School of Planning and Architecture, New Delhi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3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using Schemes, allotments, total in Delhi (and Rohini)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.5(24)2005/CC/Pt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y sent by user deptt., i.e., Housing vide no. PS/DH-II/Dy. No. 1725/RTI/2007/UD No.1403/SH-1163-1224/881 dated 19.04.07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h. Rakesh Kumar Gupta, 38 SFS DDA Flats, Mukherjee Nagar, Delhi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4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information pertains to allotment of specific flats, plots (com/res) in all the schemes, date of allotment, file no., flat nos. etc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 F.5(24)2005/CC/ 509 dt. 8.5.07 to deposit the amount of CD.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d gone into appeal on 24-5-07 which has since been repli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.05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scanning of DDA files with allottee name, file number &amp; flat no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614 dt. 06.06.07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14.06.07, since repli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5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dresses of officers with their phone nos. &amp; email addresses and the officers not checking their email 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 F.5(24)2005/CC/ 664 dt. 18.06.07.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6.06.07, since repli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7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or complete details of  all the schemes of Aw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\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s well as in Bhoomi.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 F.5(24)2005/CC/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3 dt. 17.08.07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7.08.07, since repli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7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a related to all the requests received for permission of freehold properties in r/o Awas as well as in Bhoomi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025 dt. 21.08.07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d gone into appeal on 10.09.07, since replied.  The applicant has inspected the document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t. Raj Rani Josh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8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arding flat no. C2C/12/16, Janakpuri, New Delhi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045 dt. 23.08.07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d gone in appeal on 1-10-07.  Appeal repli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. Rakesh Kumar Gup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-07/Recd. at PIO office  on 30.08.07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locations/Allotments of SFS flats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cd. late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9.08.07, since repli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t. Raj Rani Josh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9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arding flat no. C2C/12/16, Janakpuri, New Delhi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219 dt. 28.09.07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haram Vir Sehg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10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waiting list of registrants of Rohini scheme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339 dt. 06.11.07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D issued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.P.Kai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-11-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allotment to Sh. Naipal Singh, S/o Sh. Ram Sahay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F.5(24)/2005/CC/1425 dat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12-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-11-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allotment to Sh. B.C.Khadtale, S/o Sh. C.K.Khadtale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F.5(24)/2005/CC/1424 date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12-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6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12-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computerization of DDA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--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erim reply sen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612pt;mso-wrap-distance-left:0pt;mso-wrap-distance-right:9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980"/>
                        <w:gridCol w:w="1000"/>
                        <w:gridCol w:w="1728"/>
                        <w:gridCol w:w="1440"/>
                        <w:gridCol w:w="1440"/>
                        <w:gridCol w:w="2340"/>
                        <w:gridCol w:w="972"/>
                        <w:gridCol w:w="1728"/>
                        <w:gridCol w:w="126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ptt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of PIO/AA with Design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of the Applicant And Addres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n. ID No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 of Receip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jec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le No. of Dealing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 of dispos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marks if a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to 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ystems Wing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rs. Poonam Mathu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(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cases stand disposed off earlier.  The casewise details now being given below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CH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wena Gulati , School of Planning and Architecture, New Delhi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3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using Schemes, allotments, total in Delhi (and Rohini)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5(24)2005/CC/Pt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y sent by user deptt., i.e., Housing vide no. PS/DH-II/Dy. No. 1725/RTI/2007/UD No.1403/SH-1163-1224/881 dated 19.04.07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h. Rakesh Kumar Gupta, 38 SFS DDA Flats, Mukherjee Nagar, Delhi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4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information pertains to allotment of specific flats, plots (com/res) in all the schemes, date of allotment, file no., flat nos. etc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 F.5(24)2005/CC/ 509 dt. 8.5.07 to deposit the amount of CD.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d gone into appeal on 24-5-07 which has since been repli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5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scanning of DDA files with allottee name, file number &amp; flat no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614 dt. 06.06.07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14.06.07, since replied.</w:t>
                            </w:r>
                          </w:p>
                        </w:tc>
                      </w:tr>
                      <w:tr>
                        <w:trPr>
                          <w:trHeight w:val="203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5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dresses of officers with their phone nos. &amp; email addresses and the officers not checking their email 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 F.5(24)2005/CC/ 664 dt. 18.06.07.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6.06.07, since repli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8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7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 complete details of  all the schemes of Awa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s well as in Bhoomi.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 F.5(24)2005/CC/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3 dt. 17.08.07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7.08.07, since repli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7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a related to all the requests received for permission of freehold properties in r/o Awas as well as in Bhoomi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025 dt. 21.08.07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d gone into appeal on 10.09.07, since replied.  The applicant has inspected the documen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mt. Raj Rani Josh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8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arding flat no. C2C/12/16, Janakpuri, New Delhi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045 dt. 23.08.07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d gone in appeal on 1-10-07.  Appeal repli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. Rakesh Kumar Gup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-07/Recd. at PIO office  on 30.08.07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ocations/Allotments of SFS flats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cd. late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9.08.07, since repli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mt. Raj Rani Josh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9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arding flat no. C2C/12/16, Janakpuri, New Delhi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219 dt. 28.09.07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haram Vir Sehg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10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waiting list of registrants of Rohini scheme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339 dt. 06.11.07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D issued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.P.Kai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-11-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allotment to Sh. Naipal Singh, S/o Sh. Ram Sahay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F.5(24)/2005/CC/1425 dat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4-12-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-11-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allotment to Sh. B.C.Khadtale, S/o Sh. C.K.Khadtale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F.5(24)/2005/CC/1424 date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12-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6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12-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computerization of DDA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erim reply sen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9440" w:h="122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00:00Z</dcterms:created>
  <dc:creator>as</dc:creator>
  <dc:description/>
  <dc:language>en-US</dc:language>
  <cp:lastModifiedBy>as</cp:lastModifiedBy>
  <cp:lastPrinted>2007-12-11T11:24:00Z</cp:lastPrinted>
  <dcterms:modified xsi:type="dcterms:W3CDTF">2008-01-08T10:37:00Z</dcterms:modified>
  <cp:revision>49</cp:revision>
  <dc:subject/>
  <dc:title>S</dc:title>
</cp:coreProperties>
</file>