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76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atLeast" w:line="76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As on 31.07.08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RTI Cases - Appeal Cases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/>
      </w:pPr>
      <w:r>
        <w:rPr>
          <w:sz w:val="20"/>
        </w:rPr>
        <w:t>Pertaining to Systems Wing - Appellate Authority,  Pr.Commr. (Systems)</w:t>
      </w:r>
    </w:p>
    <w:p>
      <w:pPr>
        <w:pStyle w:val="Normal"/>
        <w:widowControl w:val="false"/>
        <w:bidi w:val="0"/>
        <w:spacing w:lineRule="atLeast" w:line="225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5"/>
        <w:gridCol w:w="43"/>
        <w:gridCol w:w="541"/>
        <w:gridCol w:w="406"/>
        <w:gridCol w:w="52"/>
        <w:gridCol w:w="692"/>
        <w:gridCol w:w="445"/>
        <w:gridCol w:w="54"/>
        <w:gridCol w:w="651"/>
        <w:gridCol w:w="1150"/>
        <w:gridCol w:w="431"/>
        <w:gridCol w:w="52"/>
        <w:gridCol w:w="667"/>
        <w:gridCol w:w="375"/>
        <w:gridCol w:w="52"/>
        <w:gridCol w:w="723"/>
        <w:gridCol w:w="300"/>
        <w:gridCol w:w="52"/>
        <w:gridCol w:w="798"/>
        <w:gridCol w:w="1150"/>
        <w:gridCol w:w="353"/>
        <w:gridCol w:w="72"/>
        <w:gridCol w:w="725"/>
        <w:gridCol w:w="181"/>
        <w:gridCol w:w="62"/>
        <w:gridCol w:w="907"/>
        <w:gridCol w:w="749"/>
        <w:gridCol w:w="72"/>
        <w:gridCol w:w="424"/>
        <w:gridCol w:w="95"/>
        <w:gridCol w:w="897"/>
        <w:gridCol w:w="63"/>
      </w:tblGrid>
      <w:tr>
        <w:trPr>
          <w:trHeight w:val="2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l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ptt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ame of the Applicant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ln. ID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ate of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ubject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 No.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Date of disposal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Remarks if any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No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/A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nd Address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ceipt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fficer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aling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th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esign.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 to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ystems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rs.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cases stand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ing</w:t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mahila H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isposed off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Bhargava,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arlier. The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(S)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nwards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asewise details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w being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 below.</w:t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ri Sukhbir Sharma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059 dt,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provide copies of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.5(24)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y sent vide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.12.06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/notings for the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05/CC/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 F.5(24) 2005</w:t>
            </w:r>
          </w:p>
        </w:tc>
        <w:tc>
          <w:tcPr>
            <w:tcW w:w="1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spected the</w:t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6.02.07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urchase of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t.</w:t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/CC/Pt/175</w:t>
            </w:r>
            <w:r>
              <w:rPr>
                <w:sz w:val="20"/>
              </w:rPr>
              <w:t xml:space="preserve"> dt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s.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uters/laptops etc.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2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uring the period of S/ Sh.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rvind Kumar and Sunil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arma, ex-Commrs(P)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"-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ri Rakesh Kumar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05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upta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.04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ull and complete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.5(24)2005/C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4.05.07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nformation has not been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693 dated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. Thus, filed an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06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.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50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7.05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 )2005/C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.06.07.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861 dt. 24.7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h. Risbud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103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 .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V.D.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.05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 )2005/C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6.07.</w:t>
            </w:r>
          </w:p>
        </w:tc>
        <w:tc>
          <w:tcPr>
            <w:tcW w:w="2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862 dt.24.7.07.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986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Appeal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-</w:t>
            </w:r>
          </w:p>
        </w:tc>
      </w:tr>
      <w:tr>
        <w:trPr>
          <w:trHeight w:val="22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7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filed</w:t>
            </w:r>
            <w:r>
              <w:rPr>
                <w:sz w:val="20"/>
              </w:rPr>
              <w:t xml:space="preserve"> on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no.F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7.08.07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1135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611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6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reply has not been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reed. late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08.07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iven to him.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1203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 PIa on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6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0.08.07)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52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09.07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applicant</w:t>
            </w:r>
          </w:p>
        </w:tc>
      </w:tr>
      <w:tr>
        <w:trPr>
          <w:trHeight w:val="23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.07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lete information has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.F .5(24)2005IC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has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inspected</w:t>
            </w:r>
          </w:p>
        </w:tc>
      </w:tr>
      <w:tr>
        <w:trPr>
          <w:trHeight w:val="235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been given.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/I133 dated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documents.</w:t>
            </w:r>
          </w:p>
        </w:tc>
      </w:tr>
      <w:tr>
        <w:trPr>
          <w:trHeight w:val="206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.09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mt. Raj Rani Joshi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595 dt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Appeal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he applicant stated that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-do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eplied vide no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Janakpuri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.8.07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filed on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omplete information has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F.5(24)2005ICCI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.10.07.</w:t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not been given.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08 dated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9.10.07.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-do-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h. Hargyan Sing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il dt. 4.3.08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ppeal filed on 11.4.08.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he applicant requested for addl. Information.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ommr(S)/AA/Appeal sl. No.1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ide despatch No. 451 dt. 27.5.08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94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39:00Z</dcterms:created>
  <dc:creator>Readiris</dc:creator>
  <dc:description/>
  <dc:language>en-US</dc:language>
  <cp:lastModifiedBy/>
  <dcterms:modified xsi:type="dcterms:W3CDTF">2008-08-06T12:04:00Z</dcterms:modified>
  <cp:revision>1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PS</vt:lpwstr>
  </property>
</Properties>
</file>