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2"/>
          <w:u w:val="single"/>
        </w:rPr>
      </w:pPr>
      <w:r>
        <w:rPr>
          <w:rFonts w:cs="Arial" w:ascii="Arial" w:hAnsi="Arial"/>
          <w:b/>
          <w:sz w:val="36"/>
          <w:szCs w:val="32"/>
          <w:u w:val="single"/>
        </w:rPr>
      </w:r>
    </w:p>
    <w:p>
      <w:pPr>
        <w:pStyle w:val="NoSpacing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DELHI DEVELOPMENT AUTHORITY</w:t>
      </w:r>
    </w:p>
    <w:p>
      <w:pPr>
        <w:pStyle w:val="NoSpacing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PROGRESS REPORT OF WORKS IN VARIOUS DIVISIONS UNDER NORTH ZONE (WD-5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As on : 30.11.200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7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598"/>
        <w:gridCol w:w="1680"/>
        <w:gridCol w:w="960"/>
        <w:gridCol w:w="1080"/>
        <w:gridCol w:w="1393"/>
        <w:gridCol w:w="1727"/>
        <w:gridCol w:w="1680"/>
        <w:gridCol w:w="1680"/>
        <w:gridCol w:w="1277"/>
        <w:gridCol w:w="1827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Sche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of A/A &amp; E/S (Fig. in Lacs of Rupee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.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.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.O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O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get (in Lacs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dr. Upto 31.07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 Lac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ysical progress %age upto prev. mon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ess %age during current mont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progress %ag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arks</w:t>
            </w:r>
          </w:p>
        </w:tc>
      </w:tr>
      <w:tr>
        <w:trPr>
          <w:trHeight w:val="52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/o Distt. Centre at Rajindra Place (Balance dev. &amp; constn. Work) SH:- C/o Parking lot ‘D’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rded for 464.23 Lac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83.4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09.02.0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8.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 Lac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92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o completed schemes of Nazul A/c-II under SWZ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/R &amp; M/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(i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H: P/F G.l. barbed wire fencing along proposed passage for local people of Dasghara Village &amp; Constn. Of wicket gat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.3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0.07.0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09.08.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 came notice under clause 3 issue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i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: Modification of boundary wall raising and repairing etc. along main road at Satya Park, Naraina Industrial Agrea Phase-II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5.6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08.12.0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 recently awarded 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17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23"/>
        <w:gridCol w:w="1657"/>
        <w:gridCol w:w="1162"/>
        <w:gridCol w:w="1077"/>
        <w:gridCol w:w="1377"/>
        <w:gridCol w:w="1702"/>
        <w:gridCol w:w="1659"/>
        <w:gridCol w:w="1660"/>
        <w:gridCol w:w="1275"/>
        <w:gridCol w:w="181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Schem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of A/A &amp; E/S (Fig. in Lacs of Rupees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.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.C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.O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O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get (in Lac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dr. Upto 31.07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 Lacs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ysical progress %age upto prev. mont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ess %age during current mont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progress %ag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o Vikas Mina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/R &amp; M/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 Lac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: Cleaning &amp; mopping of toilets, pantries, spittoons, dustbin, stair case, corridors, etc. of Vikas Minar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.9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0.11.0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.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 recently awarded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H:- Replacement  of basement flooring for parking at Vikas Minar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2.3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4.10.0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4.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ce under Clause 3 has been issued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:-  Alternation of existing partition frame of CE(NZ), Director (Narela) and Director (UD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4.6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3.11.0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.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 recently awarded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.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/o Vikas MInar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H: Repair of door closer and spring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0.7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0.10.0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.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/o Vikas Mina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: Minor repairs, oil bound distemper, painting work etc. on low and high partitions of office spaces at Vikas Minar from basement to 2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floor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6.3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0.10.0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.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recently awarded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.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: Repairing and cleaning of existing, venation blinds (Horizontal &amp; Vertical) and refixing at various floor at Vikas Minar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.55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0.12.0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3.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recently awarded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ial repairs at Vikas Minar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rded for Rs. 102.43 lac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 lac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H: Rehabilitation of RCC columns &amp; beams &amp; other RCC members of Vikas Mina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58.4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5.07.0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4.0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9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/o Vikas Kuteer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:- Scavenging &amp; cleaning of office bldg., open area &amp; toilets at Vikas Kuteer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/R &amp; M/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0.4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01.06.0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 Lac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60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/o completed scheme (shops) under North Zone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: Cleaning and sweeping of Pizza parking open spaces at Distt. Centre Rajindra Place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/R &amp; M/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0.9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5.10.0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6.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/o completed scheme Nazul A/c-I of SWZ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: Annual repairing and maintenance of officers flats at Bhagwan Dass Road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9.5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3.11.0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2.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%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R. &amp; M/O Staff quarters at Rajinder Nagar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H:Supply of materials at Staff Quarters Rajinder Nagar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.5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5.11.0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.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i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 : White washing, painting, distempering at DDA staff quarters, Rajinder Nagar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5.8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8.12.0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2.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xecutive Engineer</w:t>
      </w:r>
    </w:p>
    <w:p>
      <w:pPr>
        <w:pStyle w:val="Normal"/>
        <w:jc w:val="righ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WD-5/DDA</w:t>
      </w:r>
    </w:p>
    <w:sectPr>
      <w:headerReference w:type="default" r:id="rId2"/>
      <w:type w:val="nextPage"/>
      <w:pgSz w:orient="landscape" w:w="20160" w:h="12240"/>
      <w:pgMar w:left="1440" w:right="144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5:48:00Z</dcterms:created>
  <dc:creator>pc-5</dc:creator>
  <dc:description/>
  <cp:keywords/>
  <dc:language>en-US</dc:language>
  <cp:lastModifiedBy>pc3</cp:lastModifiedBy>
  <cp:lastPrinted>2007-10-31T12:34:00Z</cp:lastPrinted>
  <dcterms:modified xsi:type="dcterms:W3CDTF">2007-12-17T05:48:00Z</dcterms:modified>
  <cp:revision>2</cp:revision>
  <dc:subject/>
  <dc:title>DELHI DEVELOPMENT AUTHORITY</dc:title>
</cp:coreProperties>
</file>