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  <w:u w:val="single"/>
        </w:rPr>
        <w:t>Pay Scale of Group-A and Group-B Officers of DDA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20"/>
        <w:gridCol w:w="4156"/>
        <w:gridCol w:w="2438"/>
      </w:tblGrid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No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Designatio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Pay Scale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Vice Chairm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2400-525-24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Finance Memb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8400-500-224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Engineer Memb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8400-500-224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4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Chief Accounts Offic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4300-400-183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5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Principal Commission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8400-500-224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6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Principal Commissioner-cum-Secy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8400-500-224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7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Chief Vigilance Offic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8400-500-224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8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Chief Legal Advis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4300-400-183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9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Commission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4300-400-183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Chief Engine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8400-500-224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Superintending Engine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2000-375-16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Directo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2000-375-16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Executive Engine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0000-325-152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4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Jt./Dy.Chief Accounts Offic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0000-325-152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5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Deputy Directo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0000-325-152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6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Sr.Law Offic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0000-325-152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7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Chief Security Offic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0000-325-152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8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Sr. Accounts Offic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8000-275-13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9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Librari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8000-275-13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Manager(Household),L.G.Hous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8000-275-13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Accounts Offic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7500-250-120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Jr. Law Offic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7500-250-120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ivate Secretary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6500-200-10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4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Assistant Directo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6500-200-10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5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Assistant Engine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6500-200-10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6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Assistant Accounts Offic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6500-200-10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7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Security Offic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6500-200-10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8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Photo Offic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6500-200-10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9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Hindi Offic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6500-200-10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3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Press Manag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6500-200-10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3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Asstt. Settlement Office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6500-200-10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3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Legal Assistant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6500-200-105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3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Accountant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5500-175-90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34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Tehsilda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5500-175-900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35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Sr.Hindi Translator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5500-175-9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0:56:00Z</dcterms:created>
  <dc:creator>ashok</dc:creator>
  <dc:description/>
  <dc:language>en-US</dc:language>
  <cp:lastModifiedBy>Dinesh Dixit</cp:lastModifiedBy>
  <dcterms:modified xsi:type="dcterms:W3CDTF">2005-09-20T10:56:00Z</dcterms:modified>
  <cp:revision>2</cp:revision>
  <dc:subject/>
  <dc:title>Pay Scale of Group-A and Group-B Officers of DDA</dc:title>
</cp:coreProperties>
</file>