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STATUS REPORT IN R/O APPLICATION RECEIVED BOOKING OF SITES UNDER</w:t>
      </w:r>
    </w:p>
    <w:p>
      <w:pPr>
        <w:pStyle w:val="Normal"/>
        <w:spacing w:before="240" w:after="0"/>
        <w:ind w:left="1440" w:firstLine="720"/>
        <w:rPr>
          <w:b/>
          <w:b/>
          <w:bCs/>
        </w:rPr>
      </w:pPr>
      <w:r>
        <w:rPr>
          <w:b/>
          <w:bCs/>
        </w:rPr>
        <w:t>NORTH ZONE DDA (AS ON 30-6-2007)</w:t>
      </w:r>
    </w:p>
    <w:p>
      <w:pPr>
        <w:pStyle w:val="Normal"/>
        <w:spacing w:before="240" w:after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1.</w:t>
      </w:r>
      <w:r>
        <w:rPr>
          <w:b/>
          <w:bCs/>
        </w:rPr>
        <w:tab/>
        <w:t>Name of the department:</w:t>
        <w:tab/>
        <w:tab/>
        <w:t>CENTRAL ACCOUNTS UNIT /NZ/ D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  <w:tab/>
        <w:t>Report for the month of:</w:t>
        <w:tab/>
        <w:tab/>
        <w:t>June 2007(status as on 30-6-2007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</w:rPr>
        <w:t>3.</w:t>
        <w:tab/>
        <w:t>Disposal of applications:</w:t>
        <w:tab/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376"/>
        <w:gridCol w:w="1693"/>
        <w:gridCol w:w="1376"/>
        <w:gridCol w:w="1101"/>
        <w:gridCol w:w="1376"/>
        <w:gridCol w:w="1376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.No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/ subject matter of applications*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 applications pending at the beginning of the mont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 applications received during the month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3) to (4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 applications disposed  off during the mont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 applications pending at the end of  the month (5)-(6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2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3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4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5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6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7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mporary booking of vacant land under (NZ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4.</w:t>
        <w:tab/>
        <w:t>Age wise break up of pending cases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611"/>
        <w:gridCol w:w="1339"/>
        <w:gridCol w:w="1123"/>
        <w:gridCol w:w="1315"/>
        <w:gridCol w:w="1339"/>
        <w:gridCol w:w="1400"/>
      </w:tblGrid>
      <w:tr>
        <w:trPr>
          <w:trHeight w:val="296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.No.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me/ subject matter of applications*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nding for</w:t>
            </w:r>
          </w:p>
        </w:tc>
      </w:tr>
      <w:tr>
        <w:trPr>
          <w:trHeight w:val="121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ss then one Month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-2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nth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-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onth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-12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nth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re then one year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(2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3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4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5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6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7)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mporary booking of vacant land under (NZ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l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l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5.</w:t>
        <w:tab/>
        <w:t>Board reason wise break up of cases:</w:t>
      </w:r>
    </w:p>
    <w:p>
      <w:pPr>
        <w:pStyle w:val="Normal"/>
        <w:jc w:val="both"/>
        <w:rPr/>
      </w:pPr>
      <w:r>
        <w:rPr/>
        <w:tab/>
      </w:r>
    </w:p>
    <w:p>
      <w:pPr>
        <w:pStyle w:val="TextBody"/>
        <w:ind w:left="720" w:hanging="0"/>
        <w:jc w:val="both"/>
        <w:rPr/>
      </w:pPr>
      <w:r>
        <w:rPr/>
        <w:t xml:space="preserve">       </w:t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105"/>
        <w:gridCol w:w="1260"/>
        <w:gridCol w:w="1260"/>
        <w:gridCol w:w="1080"/>
        <w:gridCol w:w="180"/>
        <w:gridCol w:w="900"/>
        <w:gridCol w:w="900"/>
        <w:gridCol w:w="900"/>
        <w:gridCol w:w="723"/>
      </w:tblGrid>
      <w:tr>
        <w:trPr>
          <w:trHeight w:val="29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.No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me/ subject matter of applications*</w:t>
            </w:r>
          </w:p>
        </w:tc>
        <w:tc>
          <w:tcPr>
            <w:tcW w:w="8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nding for</w:t>
            </w:r>
          </w:p>
        </w:tc>
      </w:tr>
      <w:tr>
        <w:trPr>
          <w:trHeight w:val="12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omplete applica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eficiencies in document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quisite fees/charges/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utstanding dues pendin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rification of pay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ter being sub-jud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te inspection report awai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Other reason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(2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6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(9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0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mporary booking of vacant land under (NZ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Ni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6.</w:t>
        <w:tab/>
        <w:t>Communication of deficiencies for the applicants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  <w:tab/>
        <w:t>a)</w:t>
        <w:tab/>
        <w:t>Have deficiencies been communicated to the applicants for all pending applications ?</w:t>
      </w:r>
    </w:p>
    <w:p>
      <w:pPr>
        <w:pStyle w:val="Normal"/>
        <w:rPr/>
      </w:pPr>
      <w:r>
        <w:rPr/>
        <w:tab/>
        <w:tab/>
        <w:t>(Yes/No).</w:t>
      </w:r>
    </w:p>
    <w:p>
      <w:pPr>
        <w:pStyle w:val="Normal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 xml:space="preserve">b) </w:t>
        <w:tab/>
        <w:t>In how many cases have the reasons for pendency not been pointed out this may be reported in the following Perfor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453"/>
        <w:gridCol w:w="1440"/>
        <w:gridCol w:w="2520"/>
        <w:gridCol w:w="2160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.No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/ subject matter of applications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 cases pending 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 cases in which deficiencies have not been communicated to the applicant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ard reasons for non-communications of deficiencies to the applicants.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5)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mporary booking of vacant land under (NZ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7.</w:t>
        <w:tab/>
        <w:t>Display the status applications on the website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Have status of applications been displayed against all the pending applications on the web site. (Yes/No).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 how many cases, has the status of pending application not been displayed on the web site? This may be reported in the following Perfor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90"/>
        <w:gridCol w:w="1260"/>
        <w:gridCol w:w="2520"/>
        <w:gridCol w:w="234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.No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/ subject matter of applications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 cases pending 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 cases in which status of application has not been displayed on the web si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ard reasons for non-display of status of application on the web site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5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mporary booking of vacant land under (NZ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ate:6-7-2007</w:t>
        <w:tab/>
        <w:tab/>
        <w:tab/>
        <w:tab/>
        <w:tab/>
        <w:tab/>
        <w:t xml:space="preserve">Signature of the Head of Department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Er. N.L Singh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 Cheif Engineer (NZ)</w:t>
      </w:r>
    </w:p>
    <w:p>
      <w:pPr>
        <w:pStyle w:val="Normal"/>
        <w:ind w:left="5760" w:firstLine="720"/>
        <w:rPr/>
      </w:pPr>
      <w:r>
        <w:rPr/>
        <w:t>DD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Designation </w:t>
      </w:r>
    </w:p>
    <w:sectPr>
      <w:type w:val="nextPage"/>
      <w:pgSz w:w="12240" w:h="15840"/>
      <w:pgMar w:left="108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9:41:00Z</dcterms:created>
  <dc:creator>nicsi</dc:creator>
  <dc:description/>
  <dc:language>en-US</dc:language>
  <cp:lastModifiedBy>sanjay</cp:lastModifiedBy>
  <cp:lastPrinted>2007-07-13T12:40:00Z</cp:lastPrinted>
  <dcterms:modified xsi:type="dcterms:W3CDTF">2007-07-23T09:41:00Z</dcterms:modified>
  <cp:revision>2</cp:revision>
  <dc:subject/>
  <dc:title>PRPFORMA FOR MONTHLY TO BE SUBMITTED TO</dc:title>
</cp:coreProperties>
</file>