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NEW SCHEMES OF D.D.A.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( SOUTH WEST ZONE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NAZUL A/C – II</w:t>
      </w:r>
      <w:r>
        <w:rPr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ANNEXURE – III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</w:rPr>
        <w:t>( FIGURES  IN LACS OF RS.)</w:t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400"/>
        <w:gridCol w:w="5033"/>
        <w:gridCol w:w="1664"/>
        <w:gridCol w:w="1664"/>
        <w:gridCol w:w="1399"/>
        <w:gridCol w:w="18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udget Cod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vised Estimates 2006-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udget Estimates 2007-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 sending PE an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nding with Director (Finance) of C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384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Green Area (Mango Orchard) on Mehrauli Gurgaon Roa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 approved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240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Park at Safdarjung Development Area, Kailash Pati Mandi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 approved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240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scape Plan of park at Vasant Vihar (New Indian Air Lines Colony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/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0540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Park adjoining Pkt. B &amp; C, Sec.A, Vasant Kun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 passed  on 12.7.2007.  Pending with EM offi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99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B.G.D.A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/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10538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/o CSC D-6, Vasant Kun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.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ding with Director (Fin.) on 24.1.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9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/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0539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CSC D-2, Vasant Kun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ding with Director (Fin.) on 7.2.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9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/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0539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112 HIG DU’s Vasant Kunj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ding with CC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  <w:u w:val="single"/>
        </w:rPr>
        <w:t>( SOUTH WEST ZONE 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tails of A/A &amp; E/S under Process in EM’s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NIL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S.E. (HQ)-SWZ/D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  <w:u w:val="single"/>
        </w:rPr>
        <w:t>( SOUTH WEST ZONE 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tails of A/A &amp; E/S under Process in FM’s off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400"/>
        <w:gridCol w:w="5033"/>
        <w:gridCol w:w="1664"/>
        <w:gridCol w:w="1664"/>
        <w:gridCol w:w="1399"/>
        <w:gridCol w:w="18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udget Cod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vised Estimates 2006-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udget Estimates 2007-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 sending PE an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nding with Director (Finance) of C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99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B.G.D.A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/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10538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/o CSC D-6, Vasant Kun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.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nding with Director (Fin.) on 24.1.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9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/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0539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CSC D-2, Vasant Kun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ding with Director (Fin.) on 7.2.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  <w:u w:val="single"/>
        </w:rPr>
        <w:t>( SOUTH WEST ZONE 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80" w:firstLine="720"/>
        <w:rPr/>
      </w:pPr>
      <w:r>
        <w:rPr/>
        <w:t xml:space="preserve">Details of  Estimates in Proces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NIL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>S.E. (HQ)-SWZ</w:t>
      </w:r>
    </w:p>
    <w:sectPr>
      <w:type w:val="nextPage"/>
      <w:pgSz w:orient="landscape" w:w="15840" w:h="12240"/>
      <w:pgMar w:left="864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40" w:hanging="0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40" w:hanging="0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53:00Z</dcterms:created>
  <dc:creator>CDO</dc:creator>
  <dc:description/>
  <dc:language>en-US</dc:language>
  <cp:lastModifiedBy>CDO</cp:lastModifiedBy>
  <cp:lastPrinted>2007-07-26T16:27:00Z</cp:lastPrinted>
  <dcterms:modified xsi:type="dcterms:W3CDTF">2007-07-26T10:59:00Z</dcterms:modified>
  <cp:revision>11</cp:revision>
  <dc:subject/>
  <dc:title>VVVVVV</dc:title>
</cp:coreProperties>
</file>